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Dear Fantaseum,</w:t>
      </w:r>
    </w:p>
    <w:p>
      <w:pPr>
        <w:pStyle w:val="Normal"/>
        <w:rPr>
          <w:lang w:val="en-GB"/>
        </w:rPr>
      </w:pPr>
      <w:r>
        <w:rPr>
          <w:lang w:val="en-GB"/>
        </w:rPr>
        <w:t>here you get 6 new spheres you need for the spells of the shaman accessory (TSR 9507) and the orisons of the Priests Spell compendium 3. Only a small selection of orisons is already inside. I put them in an extra sphere, because not all of them are commonly known.</w:t>
      </w:r>
    </w:p>
    <w:p>
      <w:pPr>
        <w:pStyle w:val="Normal"/>
        <w:rPr>
          <w:lang w:val="en-GB"/>
        </w:rPr>
      </w:pPr>
      <w:r>
        <w:rPr>
          <w:lang w:val="en-GB"/>
        </w:rPr>
        <w:t>Because the same spells are at different levels for the 3 shaman classes, every shaman need his own sphere, too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ood Gaming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haman (tribal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haman (solitary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haman (spiritual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orison (all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orison (cleric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orison (druid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over 15 orison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ll shaman spells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Best regards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Andre Jamk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11:48:00Z</dcterms:created>
  <dc:creator>Unknown User</dc:creator>
  <dc:description/>
  <dc:language>en-US</dc:language>
  <cp:lastModifiedBy>Unknown User</cp:lastModifiedBy>
  <dcterms:modified xsi:type="dcterms:W3CDTF">2000-05-02T11:54:00Z</dcterms:modified>
  <cp:revision>1</cp:revision>
  <dc:subject/>
  <dc:title>Dear Fantaseum,</dc:title>
</cp:coreProperties>
</file>