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tem 1.10 - Item View for Windows (10/1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Item, the best (And probably the on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tem viewer/printer/Editor for the PC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at SpellView requires quite a bit of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386 or better CPU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emory: 1 MB to run the program + the siz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0.5 MB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 somewhat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DOS v5.0+ or compatible recommended (older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icro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Win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, and choose in the File menu - Add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which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ilemanager - simply drag the Winite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program groups,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, simply run Winit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File Conversion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capability to read item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-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 - A character between A and Q which represents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ypes form this list (b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mor, Book, Clothing, Container, Household, Jewel, Mi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ic, Other, Potion, Ring,Rod, Scroll, Stave, Wand,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GP Value -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XP Value -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age Number or Source -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ty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 (up to 3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Empty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2 entered items in a .TX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gining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k of Win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contains this readm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ing of Item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earer of this ring put it on his finger, he instantly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n his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is Program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iew a list of items, with fu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item properties with a click of te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 item name, description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arch items for a range of GP/X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inimize the list to include only items you want! for examp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ems of a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raphical Printing or Ascii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a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can always leave the program for a second, and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For example running our spell viewer or forthcoming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Winspell, this program comes with no datasource, but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featured item Edit capablities, and conve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ny Items created using this program, so we m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larger data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ing with Win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nItem, you will first get an opening scre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the mouse or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you will get is the loading window, either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winitem.dat which is in the directory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browse to look for another file. Choose cancel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s choose the type of the file to load. The default is a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the items in a special format (created previous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or load a text file in the text format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a new item list by pressing on the &lt;NEW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shows the item's name,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Middle or Right Columns will show the mini-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hich shows the Item's stats &amp; descript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inimize it, or close it using the ALT-F4 or the clo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: the scroll bar, can be moved either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Note that the quickinfo (Middl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shows quick information about the spell,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ile on the spell list will also show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ba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 List Window -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cons are described on order from left to right from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combo-box - SHOW ONLY - when pressed, choo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given list, and then the item-lis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item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Name - Search the item's name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Description - Search the item's decription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y Name &amp; Description - Search both the Item's Name &amp;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icons, search the item's XP &amp; GP values for a numeric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icon, adds a new item to the list, which you can lat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icon, deletes the item, the scrollba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icon, shows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icon, shows the about on win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where in the status bar will show the full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ed from the f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on the left of teh status bar - "+" is pr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new files you open, will be added to the li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. This way you can open multip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 List - Sta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part of the window, holds information on the item's Name,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P value, Item Type (The Icon Picture), Description and Page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edditable and can be chang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 the Icon of the Item Type, will show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. Choose 1 type from the lis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xtra Lines Between Items, to change the number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ppear while printing between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any of the 3 buttons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- Print entire Item list as loaded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- Print minimized list,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li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- Prints the Item, the scroll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the panel "Print" will bring you to the Sa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the Print, and return to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similar to the printing menu, accept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name to save the spelllist in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xtra Lines Between Items, to change the number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ppear in the Ascii file between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Add to an existing File" checkbox, to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ile - "WinItem.Ind" or choose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files with the same suffix "I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 are the same as in the Prin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the "Save to File" panel,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the Save, and return to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ome minor bugs, one of which regarded the convers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XP &amp; GP value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Item program is Copyrighted by Tal Barkey (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Windows version &amp; Spell Conversion) and Yaron 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or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&amp;D        - is the Registered trademark of the TS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       - is the Registered trademark of the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OS        - is the Registered trademark of the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- is the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- is the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 - is the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  - is a Microsoft Corp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  - copyrighted product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llowed to give this program free of char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 as long as the following 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WinItem archive must not be chang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WinItem program must no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prior written consent of the 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WinItem program must not be Included in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(Such as a Shareware CD-ROM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from 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Winitem take no responsibility for direct o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by  the use of these program or any misuse of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Since this program and source codes are FREEWARE, use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how damage may occur? well, if you're stupi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output to any of your system configuratio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, this software was tested to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authors of WinItem would like to acknowled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contribution to the making of the WinI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Barkey.................: WinItem lead Programmer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r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3180486@techst02.technion.ac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n Gur..................: Some minor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gioragur@netvision.net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Bob Gibson &lt;gibson@netcom.com&gt; for hel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&amp; testing of the windows version (&amp; DOS vesr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ibutions &amp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rked long and hard to make this program quick, easy to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without asking for any registration fees. But we d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find this program worth paying for please send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program is wort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Questions or requests (On the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al Bark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s3180486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ibutions for our effort send any currenc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Barkey                   If you don't have any money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Yotam St                  We would like to get a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, Israel                your home town to show u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: 34675                  is actual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The 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: Writing dox sux.  Especially on FREEWARE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