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BlackChancery" w:hAnsi="BlackChancery"/>
          <w:b/>
          <w:sz w:val="96"/>
        </w:rPr>
        <w:t xml:space="preserve">Ultimate NPC’s </w:t>
      </w:r>
    </w:p>
    <w:p>
      <w:pPr>
        <w:pStyle w:val="PlainText"/>
        <w:bidi w:val="0"/>
        <w:jc w:val="center"/>
        <w:rPr/>
      </w:pPr>
      <w:r>
        <w:rPr>
          <w:rFonts w:ascii="BlackChancery" w:hAnsi="BlackChancery"/>
          <w:b/>
          <w:sz w:val="96"/>
        </w:rPr>
        <w:t xml:space="preserve">handbook </w:t>
      </w:r>
    </w:p>
    <w:p>
      <w:pPr>
        <w:pStyle w:val="PlainText"/>
        <w:bidi w:val="0"/>
        <w:jc w:val="center"/>
        <w:rPr>
          <w:rFonts w:ascii="BlackChancery" w:hAnsi="BlackChancery"/>
          <w:b/>
          <w:b/>
          <w:sz w:val="96"/>
        </w:rPr>
      </w:pPr>
      <w:r>
        <w:rPr>
          <w:rFonts w:ascii="BlackChancery" w:hAnsi="BlackChancery"/>
          <w:b/>
          <w:sz w:val="96"/>
        </w:rPr>
      </w:r>
    </w:p>
    <w:p>
      <w:pPr>
        <w:pStyle w:val="PlainText"/>
        <w:bidi w:val="0"/>
        <w:jc w:val="center"/>
        <w:rPr>
          <w:rFonts w:ascii="BlackChancery" w:hAnsi="BlackChancery"/>
          <w:b/>
          <w:b/>
          <w:sz w:val="96"/>
        </w:rPr>
      </w:pPr>
      <w:r>
        <w:rPr>
          <w:rFonts w:ascii="BlackChancery" w:hAnsi="BlackChancery"/>
          <w:b/>
          <w:sz w:val="96"/>
        </w:rPr>
      </w:r>
    </w:p>
    <w:p>
      <w:pPr>
        <w:pStyle w:val="PlainText"/>
        <w:bidi w:val="0"/>
        <w:jc w:val="center"/>
        <w:rPr/>
      </w:pPr>
      <w:r>
        <w:rPr>
          <w:rFonts w:ascii="BlackChancery" w:hAnsi="BlackChancery"/>
          <w:b/>
          <w:sz w:val="96"/>
        </w:rPr>
        <w:t>Vol.II</w:t>
      </w:r>
    </w:p>
    <w:p>
      <w:pPr>
        <w:pStyle w:val="PlainText"/>
        <w:bidi w:val="0"/>
        <w:jc w:val="center"/>
        <w:rPr>
          <w:rFonts w:ascii="BlackChancery" w:hAnsi="BlackChancery"/>
          <w:b/>
          <w:b/>
          <w:sz w:val="96"/>
        </w:rPr>
      </w:pPr>
      <w:r>
        <w:rPr>
          <w:rFonts w:ascii="BlackChancery" w:hAnsi="BlackChancery"/>
          <w:b/>
          <w:sz w:val="96"/>
        </w:rPr>
      </w:r>
    </w:p>
    <w:p>
      <w:pPr>
        <w:pStyle w:val="PlainText"/>
        <w:bidi w:val="0"/>
        <w:jc w:val="center"/>
        <w:rPr>
          <w:rFonts w:ascii="BlackChancery" w:hAnsi="BlackChancery"/>
          <w:b/>
          <w:b/>
          <w:sz w:val="96"/>
        </w:rPr>
      </w:pPr>
      <w:r>
        <w:rPr>
          <w:rFonts w:ascii="BlackChancery" w:hAnsi="BlackChancery"/>
          <w:b/>
          <w:sz w:val="96"/>
        </w:rPr>
      </w:r>
    </w:p>
    <w:p>
      <w:pPr>
        <w:pStyle w:val="PlainText"/>
        <w:bidi w:val="0"/>
        <w:jc w:val="center"/>
        <w:rPr/>
      </w:pPr>
      <w:r>
        <w:rPr>
          <w:rFonts w:ascii="BlackChancery" w:hAnsi="BlackChancery"/>
          <w:b/>
          <w:sz w:val="96"/>
        </w:rPr>
        <w:t>Magic Users</w:t>
      </w:r>
    </w:p>
    <w:p>
      <w:pPr>
        <w:pStyle w:val="PlainText"/>
        <w:bidi w:val="0"/>
        <w:jc w:val="center"/>
        <w:rPr/>
      </w:pPr>
      <w:r>
        <w:rPr/>
      </w:r>
      <w:r>
        <w:br w:type="page"/>
      </w:r>
    </w:p>
    <w:p>
      <w:pPr>
        <w:pStyle w:val="PlainText"/>
        <w:bidi w:val="0"/>
        <w:jc w:val="center"/>
        <w:rPr/>
      </w:pPr>
      <w:r>
        <w:rPr>
          <w:rFonts w:ascii="Book Antiqua" w:hAnsi="Book Antiqua"/>
          <w:b/>
          <w:sz w:val="28"/>
        </w:rPr>
        <w:t>Table of Contents</w:t>
      </w:r>
    </w:p>
    <w:p>
      <w:pPr>
        <w:pStyle w:val="PlainText"/>
        <w:bidi w:val="0"/>
        <w:jc w:val="center"/>
        <w:rPr>
          <w:rFonts w:ascii="Book Antiqua" w:hAnsi="Book Antiqua"/>
          <w:sz w:val="28"/>
        </w:rPr>
      </w:pPr>
      <w:r>
        <w:rPr>
          <w:rFonts w:ascii="Book Antiqua" w:hAnsi="Book Antiqua"/>
          <w:sz w:val="28"/>
        </w:rPr>
      </w:r>
    </w:p>
    <w:p>
      <w:pPr>
        <w:pStyle w:val="PlainText"/>
        <w:bidi w:val="0"/>
        <w:jc w:val="right"/>
        <w:rPr/>
      </w:pPr>
      <w:r>
        <w:rPr>
          <w:rFonts w:ascii="Book Antiqua" w:hAnsi="Book Antiqua"/>
          <w:sz w:val="24"/>
        </w:rPr>
        <w:t>Elementalists        ………………………………………………………………………….…                5</w:t>
      </w:r>
    </w:p>
    <w:p>
      <w:pPr>
        <w:pStyle w:val="PlainText"/>
        <w:bidi w:val="0"/>
        <w:jc w:val="right"/>
        <w:rPr/>
      </w:pPr>
      <w:r>
        <w:rPr>
          <w:rFonts w:ascii="Book Antiqua" w:hAnsi="Book Antiqua"/>
          <w:sz w:val="24"/>
        </w:rPr>
        <w:t>Illusionists                ……………………………………………………………………………….    17</w:t>
      </w:r>
    </w:p>
    <w:p>
      <w:pPr>
        <w:pStyle w:val="PlainText"/>
        <w:bidi w:val="0"/>
        <w:jc w:val="right"/>
        <w:rPr/>
      </w:pPr>
      <w:r>
        <w:rPr>
          <w:rFonts w:ascii="Book Antiqua" w:hAnsi="Book Antiqua"/>
          <w:sz w:val="24"/>
        </w:rPr>
        <w:t>Invokers                        ………………………………………………………………………………      23</w:t>
      </w:r>
    </w:p>
    <w:p>
      <w:pPr>
        <w:pStyle w:val="PlainText"/>
        <w:bidi w:val="0"/>
        <w:jc w:val="right"/>
        <w:rPr/>
      </w:pPr>
      <w:r>
        <w:rPr>
          <w:rFonts w:ascii="Book Antiqua" w:hAnsi="Book Antiqua"/>
          <w:sz w:val="24"/>
        </w:rPr>
        <w:t>Necromancer                …………………………………………………………………………….. 37</w:t>
      </w:r>
    </w:p>
    <w:p>
      <w:pPr>
        <w:pStyle w:val="PlainText"/>
        <w:bidi w:val="0"/>
        <w:jc w:val="right"/>
        <w:rPr/>
      </w:pPr>
      <w:r>
        <w:rPr>
          <w:rFonts w:ascii="Book Antiqua" w:hAnsi="Book Antiqua"/>
          <w:sz w:val="24"/>
        </w:rPr>
        <w:t>Wild Mage          ……..…………………………………………………………………………..    55</w:t>
      </w:r>
    </w:p>
    <w:p>
      <w:pPr>
        <w:pStyle w:val="PlainText"/>
        <w:bidi w:val="0"/>
        <w:jc w:val="right"/>
        <w:rPr/>
      </w:pPr>
      <w:r>
        <w:rPr>
          <w:rFonts w:ascii="Book Antiqua" w:hAnsi="Book Antiqua"/>
          <w:sz w:val="24"/>
        </w:rPr>
        <w:t>Wizards                  ………………………………………………………………………………….. 67</w:t>
      </w:r>
    </w:p>
    <w:p>
      <w:pPr>
        <w:pStyle w:val="PlainText"/>
        <w:bidi w:val="0"/>
        <w:jc w:val="center"/>
        <w:rPr>
          <w:rFonts w:ascii="Book Antiqua" w:hAnsi="Book Antiqua"/>
          <w:b/>
          <w:b/>
          <w:sz w:val="24"/>
        </w:rPr>
      </w:pPr>
      <w:r>
        <w:rPr>
          <w:rFonts w:ascii="Book Antiqua" w:hAnsi="Book Antiqua"/>
          <w:b/>
          <w:sz w:val="24"/>
        </w:rPr>
      </w:r>
    </w:p>
    <w:p>
      <w:pPr>
        <w:pStyle w:val="PlainText"/>
        <w:bidi w:val="0"/>
        <w:jc w:val="center"/>
        <w:rPr>
          <w:rFonts w:ascii="Book Antiqua" w:hAnsi="Book Antiqua"/>
          <w:b/>
          <w:b/>
          <w:sz w:val="24"/>
        </w:rPr>
      </w:pPr>
      <w:r>
        <w:rPr>
          <w:rFonts w:ascii="Book Antiqua" w:hAnsi="Book Antiqua"/>
          <w:b/>
          <w:sz w:val="24"/>
        </w:rPr>
      </w:r>
    </w:p>
    <w:p>
      <w:pPr>
        <w:pStyle w:val="PlainText"/>
        <w:bidi w:val="0"/>
        <w:jc w:val="center"/>
        <w:rPr/>
      </w:pPr>
      <w:r>
        <w:rPr>
          <w:rFonts w:ascii="Book Antiqua" w:hAnsi="Book Antiqua"/>
          <w:b/>
          <w:sz w:val="28"/>
        </w:rPr>
        <w:t>Remerciements</w:t>
      </w:r>
    </w:p>
    <w:p>
      <w:pPr>
        <w:pStyle w:val="PlainText"/>
        <w:bidi w:val="0"/>
        <w:jc w:val="center"/>
        <w:rPr>
          <w:rFonts w:ascii="Book Antiqua" w:hAnsi="Book Antiqua"/>
          <w:b/>
          <w:b/>
          <w:sz w:val="24"/>
        </w:rPr>
      </w:pPr>
      <w:r>
        <w:rPr>
          <w:rFonts w:ascii="Book Antiqua" w:hAnsi="Book Antiqua"/>
          <w:b/>
          <w:sz w:val="24"/>
        </w:rPr>
      </w:r>
    </w:p>
    <w:p>
      <w:pPr>
        <w:pStyle w:val="PlainText"/>
        <w:bidi w:val="0"/>
        <w:jc w:val="left"/>
        <w:rPr/>
      </w:pPr>
      <w:r>
        <w:rPr>
          <w:rFonts w:ascii="Book Antiqua" w:hAnsi="Book Antiqua"/>
        </w:rPr>
        <w:t xml:space="preserve">J’aimerais remercier tout spécialement ma source d’information soit Sylvain Robert </w:t>
      </w:r>
      <w:r>
        <w:rPr>
          <w:rFonts w:ascii="Book Antiqua" w:hAnsi="Book Antiqua"/>
          <w:b/>
        </w:rPr>
        <w:t>(</w:t>
      </w:r>
      <w:hyperlink r:id="rId2">
        <w:r>
          <w:rPr>
            <w:rStyle w:val="InternetLink"/>
            <w:rFonts w:ascii="Book Antiqua" w:hAnsi="Book Antiqua"/>
            <w:lang w:val="fr-FR"/>
          </w:rPr>
          <w:t>robert@uqtr.uquebec.ca</w:t>
        </w:r>
      </w:hyperlink>
      <w:r>
        <w:rPr>
          <w:rFonts w:ascii="Book Antiqua" w:hAnsi="Book Antiqua"/>
          <w:b/>
        </w:rPr>
        <w:t>)</w:t>
      </w:r>
      <w:r>
        <w:rPr>
          <w:rFonts w:ascii="Book Antiqua" w:hAnsi="Book Antiqua"/>
        </w:rPr>
        <w:t xml:space="preserve">    qui a créé un site web où tous les amateurs de Dongeon&amp;Dragons peuvent inscrire leurs personnages. C’est grâce à ce site que    j’ai pu réaliser cette compilation et à sa mise à jour régulière. Pour toute question concernant l’un ou l’autre de ces NPC, vous pouvez aller chercher sur le site    du Wanderer </w:t>
      </w:r>
      <w:r>
        <w:rPr>
          <w:rFonts w:ascii="Book Antiqua" w:hAnsi="Book Antiqua"/>
          <w:b/>
        </w:rPr>
        <w:t>(</w:t>
      </w:r>
      <w:hyperlink r:id="rId3">
        <w:r>
          <w:rPr>
            <w:rStyle w:val="InternetLink"/>
            <w:rFonts w:ascii="Book Antiqua" w:hAnsi="Book Antiqua"/>
            <w:lang w:val="fr-FR"/>
          </w:rPr>
          <w:t>http://crpp0001.uqtr.uquebec.ca"&gt;Serveur WWW (crpp0001.uqtr.uquebec.ca</w:t>
        </w:r>
      </w:hyperlink>
      <w:r>
        <w:rPr>
          <w:rFonts w:ascii="Book Antiqua" w:hAnsi="Book Antiqua"/>
        </w:rPr>
        <w:t>) ) le nom et l’adresse e-mail du créateur de ces NPC. Pour tous ceux qui ont leurs personnages inscrit dans cette compilation, je m’excuse de ne pas avoir laissé vos noms et adresse mais j’avais besoin d’espace. Un dernier mot en passant, j’espère que cet outils vous sera utile même si ce n’est encore qu’un brouillon…</w:t>
      </w:r>
    </w:p>
    <w:p>
      <w:pPr>
        <w:pStyle w:val="PlainText"/>
        <w:bidi w:val="0"/>
        <w:jc w:val="left"/>
        <w:rPr>
          <w:rFonts w:ascii="Book Antiqua" w:hAnsi="Book Antiqua"/>
          <w:sz w:val="24"/>
        </w:rPr>
      </w:pPr>
      <w:r>
        <w:rPr>
          <w:rFonts w:ascii="Book Antiqua" w:hAnsi="Book Antiqua"/>
          <w:sz w:val="24"/>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pPr>
            <w:r>
              <w:rPr>
                <w:rFonts w:ascii="Book Antiqua" w:hAnsi="Book Antiqua"/>
                <w:b/>
                <w:sz w:val="28"/>
              </w:rPr>
              <w:t>Abreviations uses in this book</w:t>
            </w:r>
          </w:p>
          <w:p>
            <w:pPr>
              <w:pStyle w:val="PlainText"/>
              <w:widowControl w:val="false"/>
              <w:tabs>
                <w:tab w:val="clear" w:pos="708"/>
              </w:tabs>
              <w:bidi w:val="0"/>
              <w:jc w:val="left"/>
              <w:rPr>
                <w:rFonts w:ascii="Book Antiqua" w:hAnsi="Book Antiqua"/>
                <w:sz w:val="24"/>
              </w:rPr>
            </w:pPr>
            <w:r>
              <w:rPr>
                <w:rFonts w:ascii="Book Antiqua" w:hAnsi="Book Antiqua"/>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rFonts w:ascii="Book Antiqua" w:hAnsi="Book Antiqua"/>
                <w:sz w:val="24"/>
              </w:rPr>
            </w:pPr>
            <w:r>
              <w:rPr>
                <w:rFonts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pPr>
            <w:r>
              <w:rPr>
                <w:rFonts w:ascii="Book Antiqua" w:hAnsi="Book Antiqua"/>
              </w:rPr>
              <w:t>F/RT : Find and remove traps</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pPr>
            <w:r>
              <w:rPr>
                <w:rFonts w:ascii="Book Antiqua" w:hAnsi="Book Antiqua"/>
              </w:rPr>
              <w:t>(HMST) : High mastery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OL : Open lock</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GMST) : Grand master in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MS : Move silently</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LNG : Langu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PP : Pick pocket</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DMG : Dam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HS : Hide in shadows</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CW : Climb Walls</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RL : Read language</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DN : Detect noise or Hear noise</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Infra : Infravision</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Ultra : Ultravision</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Gp : Gold pieces</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P) : Proficient in weapon</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rFonts w:ascii="Book Antiqua" w:hAnsi="Book Antiqua"/>
              </w:rPr>
              <w:t>(SP) : Specialist in weapon</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rFonts w:ascii="Book Antiqua" w:hAnsi="Book Antiqua"/>
              </w:rPr>
            </w:pPr>
            <w:r>
              <w:rPr>
                <w:rFonts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pPr>
            <w:r>
              <w:rPr>
                <w:rFonts w:ascii="Book Antiqua" w:hAnsi="Book Antiqua"/>
              </w:rPr>
              <w:t>(MST) : Master in weapon</w:t>
            </w:r>
          </w:p>
        </w:tc>
        <w:tc>
          <w:tcPr>
            <w:tcW w:w="487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rFonts w:ascii="Book Antiqua" w:hAnsi="Book Antiqua"/>
              </w:rPr>
            </w:pPr>
            <w:r>
              <w:rPr>
                <w:rFonts w:ascii="Book Antiqua" w:hAnsi="Book Antiqua"/>
              </w:rPr>
            </w:r>
          </w:p>
        </w:tc>
      </w:tr>
    </w:tbl>
    <w:p>
      <w:pPr>
        <w:pStyle w:val="PlainText"/>
        <w:widowControl w:val="false"/>
        <w:bidi w:val="0"/>
        <w:jc w:val="left"/>
        <w:rPr>
          <w:rFonts w:ascii="Book Antiqua" w:hAnsi="Book Antiqua"/>
          <w:sz w:val="24"/>
        </w:rPr>
      </w:pPr>
      <w:r>
        <w:rPr>
          <w:rFonts w:ascii="Book Antiqua" w:hAnsi="Book Antiqua"/>
          <w:sz w:val="24"/>
        </w:rPr>
      </w:r>
    </w:p>
    <w:p>
      <w:pPr>
        <w:pStyle w:val="PlainText"/>
        <w:bidi w:val="0"/>
        <w:jc w:val="center"/>
        <w:rPr/>
      </w:pPr>
      <w:r>
        <w:rPr>
          <w:rFonts w:ascii="Book Antiqua" w:hAnsi="Book Antiqua"/>
          <w:b/>
          <w:sz w:val="28"/>
        </w:rPr>
        <w:t>Important notice</w:t>
      </w:r>
    </w:p>
    <w:p>
      <w:pPr>
        <w:pStyle w:val="PlainText"/>
        <w:bidi w:val="0"/>
        <w:jc w:val="left"/>
        <w:rPr>
          <w:rFonts w:ascii="Book Antiqua" w:hAnsi="Book Antiqua"/>
          <w:sz w:val="24"/>
        </w:rPr>
      </w:pPr>
      <w:r>
        <w:rPr>
          <w:rFonts w:ascii="Book Antiqua" w:hAnsi="Book Antiqua"/>
          <w:sz w:val="24"/>
        </w:rPr>
      </w:r>
    </w:p>
    <w:p>
      <w:pPr>
        <w:pStyle w:val="PlainText"/>
        <w:bidi w:val="0"/>
        <w:jc w:val="left"/>
        <w:rPr/>
      </w:pPr>
      <w:r>
        <w:rPr>
          <w:rFonts w:ascii="Book Antiqua" w:hAnsi="Book Antiqua"/>
        </w:rPr>
        <w:tab/>
        <w:t>All characters and images are copyrigth and TM of their respective companies and/or artists and creator and they used without their permission for the entertaintment of those book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center"/>
        <w:rPr/>
      </w:pPr>
      <w:r>
        <w:rPr>
          <w:rFonts w:ascii="Book Antiqua" w:hAnsi="Book Antiqua"/>
        </w:rPr>
        <w:tab/>
        <w:tab/>
        <w:tab/>
        <w:tab/>
        <w:tab/>
        <w:tab/>
        <w:tab/>
        <w:tab/>
        <w:tab/>
        <w:tab/>
        <w:tab/>
      </w:r>
      <w:r>
        <w:br w:type="page"/>
      </w:r>
    </w:p>
    <w:p>
      <w:pPr>
        <w:pStyle w:val="PlainText"/>
        <w:bidi w:val="0"/>
        <w:jc w:val="center"/>
        <w:rPr/>
      </w:pPr>
      <w:r>
        <w:rPr/>
      </w:r>
      <w:r>
        <w:br w:type="page"/>
      </w:r>
    </w:p>
    <w:p>
      <w:pPr>
        <w:pStyle w:val="PlainText"/>
        <w:bidi w:val="0"/>
        <w:jc w:val="center"/>
        <w:rPr/>
      </w:pPr>
      <w:r>
        <w:rPr>
          <w:rFonts w:ascii="Book Antiqua" w:hAnsi="Book Antiqua"/>
          <w:b/>
          <w:sz w:val="72"/>
        </w:rPr>
        <w:tab/>
      </w:r>
      <w:r>
        <w:rPr>
          <w:rFonts w:ascii="Algerian" w:hAnsi="Algerian"/>
          <w:sz w:val="72"/>
        </w:rPr>
        <w:t>Elementalist</w:t>
      </w:r>
    </w:p>
    <w:p>
      <w:pPr>
        <w:pStyle w:val="PlainText"/>
        <w:bidi w:val="0"/>
        <w:jc w:val="center"/>
        <w:rPr>
          <w:rFonts w:ascii="Book Antiqua" w:hAnsi="Book Antiqua"/>
          <w:sz w:val="72"/>
        </w:rPr>
      </w:pPr>
      <w:r>
        <w:rPr>
          <w:rFonts w:ascii="Book Antiqua" w:hAnsi="Book Antiqua"/>
          <w:sz w:val="72"/>
        </w:rPr>
      </w:r>
    </w:p>
    <w:p>
      <w:pPr>
        <w:pStyle w:val="PlainText"/>
        <w:bidi w:val="0"/>
        <w:jc w:val="center"/>
        <w:rPr>
          <w:rFonts w:ascii="Book Antiqua" w:hAnsi="Book Antiqua"/>
          <w:sz w:val="72"/>
        </w:rPr>
      </w:pPr>
      <w:r>
        <w:rPr>
          <w:rFonts w:ascii="Book Antiqua" w:hAnsi="Book Antiqua"/>
          <w:sz w:val="72"/>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                      </w:t>
      </w:r>
      <w:r>
        <w:rPr>
          <w:rFonts w:ascii="Book Antiqua" w:hAnsi="Book Antiqua"/>
        </w:rPr>
        <w:tab/>
        <w:tab/>
        <w:tab/>
        <w:tab/>
        <w:tab/>
        <w:tab/>
        <w:tab/>
        <w:tab/>
        <w:t>Copyright Bowser</w:t>
      </w:r>
    </w:p>
    <w:p>
      <w:pPr>
        <w:pStyle w:val="PlainText"/>
        <w:bidi w:val="0"/>
        <w:jc w:val="center"/>
        <w:rPr/>
      </w:pPr>
      <w:r>
        <w:rPr/>
      </w:r>
      <w:r>
        <w:br w:type="page"/>
      </w:r>
    </w:p>
    <w:p>
      <w:pPr>
        <w:pStyle w:val="PlainText"/>
        <w:bidi w:val="0"/>
        <w:jc w:val="center"/>
        <w:rPr>
          <w:rFonts w:ascii="Book Antiqua" w:hAnsi="Book Antiqua"/>
        </w:rPr>
      </w:pPr>
      <w:r>
        <w:rPr>
          <w:rFonts w:ascii="Book Antiqua" w:hAnsi="Book Antiqua"/>
        </w:rPr>
      </w:r>
    </w:p>
    <w:p>
      <w:pPr>
        <w:pStyle w:val="PlainText"/>
        <w:bidi w:val="0"/>
        <w:jc w:val="left"/>
        <w:rPr/>
      </w:pPr>
      <w:r>
        <w:rPr>
          <w:rFonts w:ascii="Book Antiqua" w:hAnsi="Book Antiqua"/>
          <w:b/>
          <w:sz w:val="28"/>
        </w:rPr>
        <w:t>Amirrast Redcloak</w:t>
      </w:r>
    </w:p>
    <w:p>
      <w:pPr>
        <w:pStyle w:val="PlainText"/>
        <w:bidi w:val="0"/>
        <w:jc w:val="left"/>
        <w:rPr/>
      </w:pPr>
      <w:r>
        <w:rPr>
          <w:rFonts w:ascii="Book Antiqua" w:hAnsi="Book Antiqua"/>
          <w:i/>
        </w:rPr>
        <w:t>Mage 4</w:t>
      </w:r>
      <w:r>
        <w:rPr>
          <w:rFonts w:ascii="Book Antiqua" w:hAnsi="Book Antiqua"/>
          <w:i/>
          <w:vertAlign w:val="superscript"/>
        </w:rPr>
        <w:t>th</w:t>
      </w:r>
      <w:r>
        <w:rPr>
          <w:rFonts w:ascii="Book Antiqua" w:hAnsi="Book Antiqua"/>
          <w:i/>
        </w:rPr>
        <w:t>    Elementalist Fire</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 DEX 17 , CON 15 , INT 15 , WIS 14 , CHA 13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14, MV 12, MR 0</w:t>
        <w:tab/>
        <w:tab/>
        <w:t xml:space="preserve">AL CN, Age 22, Height 6' 1", Weight 166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 Hair Red, Beard -          Eyes Green, Vision Normal, Wealth 1000 (various item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 tall young man with a quick temper Quote: Theres no problem a little fire cant cu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Write- Common, Spellcraft, Riding Land-Based- Horse, Swimming, Navigation, Herbalism, Ga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First- 3 (4), Second- 2 (3), ()=total with bonus spell.    He normally casts the most destructive ones possib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He aquired the ability to Back Stab as a 1st level theif.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Adventuring Gear (tinder box, rations, winter blanket cutlery etc.)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ag of hold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mirrast was born in Calimsham. When he was young he ahd a fasination with magic. When he grew older he was taught the ways of magic by a master. His master taught him the basics of spellcasting, then sent him out to face the world. As Amirrast grew in skill he found that he enjoyed casting spells of fire, until that landed him in trouble. For the past few months various abandoned warehouses were being mysteriously burnt down. The guards immediatly suspected him of doing it. On the day they were going to arrest him at his home they found that he was gone. Amirrast led to the North were he still lives today. He now travels with a mixed group of people who he feels he can "trust". Amirrast wishes to aquire enough magic so he can return home and clear his name. Until then he is content to travel the bitter cold of the North.    </w:t>
      </w:r>
    </w:p>
    <w:p>
      <w:pPr>
        <w:pStyle w:val="PlainText"/>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sz w:val="28"/>
        </w:rPr>
        <w:t>Chillblade</w:t>
      </w:r>
    </w:p>
    <w:p>
      <w:pPr>
        <w:pStyle w:val="Normal"/>
        <w:widowControl/>
        <w:bidi w:val="0"/>
        <w:jc w:val="left"/>
        <w:rPr/>
      </w:pPr>
      <w:r>
        <w:rPr>
          <w:rFonts w:ascii="Book Antiqua" w:hAnsi="Book Antiqua"/>
          <w:i/>
        </w:rPr>
        <w:t>Frostmage 17</w:t>
      </w:r>
      <w:r>
        <w:rPr>
          <w:rFonts w:ascii="Book Antiqua" w:hAnsi="Book Antiqua"/>
          <w:i/>
          <w:vertAlign w:val="superscript"/>
        </w:rPr>
        <w:t>th</w:t>
      </w:r>
      <w:r>
        <w:rPr>
          <w:rFonts w:ascii="Book Antiqua" w:hAnsi="Book Antiqua"/>
          <w:i/>
        </w:rPr>
        <w:t xml:space="preserve"> /Priestess of the cold 17</w:t>
      </w:r>
      <w:r>
        <w:rPr>
          <w:rFonts w:ascii="Book Antiqua" w:hAnsi="Book Antiqua"/>
          <w:i/>
          <w:vertAlign w:val="superscript"/>
        </w:rPr>
        <w:t>th</w:t>
      </w:r>
      <w:r>
        <w:rPr>
          <w:rFonts w:ascii="Book Antiqua" w:hAnsi="Book Antiqua"/>
          <w:i/>
        </w:rPr>
        <w:t xml:space="preserve"> /Psionicist 5</w:t>
      </w:r>
      <w:r>
        <w:rPr>
          <w:rFonts w:ascii="Book Antiqua" w:hAnsi="Book Antiqua"/>
          <w:i/>
          <w:vertAlign w:val="superscript"/>
        </w:rPr>
        <w:t>th</w:t>
      </w:r>
      <w:r>
        <w:rPr>
          <w:rFonts w:ascii="Book Antiqua" w:hAnsi="Book Antiqua"/>
        </w:rPr>
        <w:t xml:space="preserve"> </w:t>
        <w:tab/>
        <w:tab/>
        <w:t>Human female</w:t>
      </w:r>
    </w:p>
    <w:p>
      <w:pPr>
        <w:pStyle w:val="Heading2"/>
        <w:keepNext w:val="true"/>
        <w:bidi w:val="0"/>
        <w:jc w:val="left"/>
        <w:rPr/>
      </w:pPr>
      <w:r>
        <w:rPr/>
        <w:t>Lady of the North, The Cold One, Lady of Ice Spir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7 , DEX 15 , CON 18 , INT 19 , WIS 18 , CHA 18 , COM 22,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0, hp 88, MV 12, MR </w:t>
        <w:tab/>
        <w:t>AL NN(G), Age 35, Height 5'8'', Weight 13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whiteand fine, Hair Blond, Beard -        Eyes Blue, Vision Coldvision 90', Wealth 195,00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well built lady of nortic cast and pierceing ice blue eyes. She dresses in blue and white and wears a fur cape at all times. Her jewelry is silver or platinium with blue or clear ston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 Staff, Ice Axe is her holy symbol, Mac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Reading/Writeing, Rideing-land based, Weathersense, Artistic Ability-painting,scuplting, Ettiquette, Seamstress/Tailor, Religion, Gem-cut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he casts mage spells at the 17th level of ability Priest spells at 17th level. Major: All, Animal , Charm , Elemental-water, Guardian, Law, Summoning, Protection, Travelers, Wards.</w:t>
      </w:r>
    </w:p>
    <w:p>
      <w:pPr>
        <w:pStyle w:val="Normal"/>
        <w:widowControl/>
        <w:bidi w:val="0"/>
        <w:jc w:val="left"/>
        <w:rPr/>
      </w:pPr>
      <w:r>
        <w:rPr>
          <w:rFonts w:ascii="Book Antiqua" w:hAnsi="Book Antiqua"/>
        </w:rPr>
        <w:t>Minor: Divination, Healing, Necromantic, Plan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Turn undead, Immunity to cold, Cold Aura 2D6 damage in 10' radius, Ice storm 1x a week, Conjure Ice Elemental 6x a week, Pisonic Strengh:540, Abilites: Psionic Blast, Mind Blank, Detect Good/Evil, Detect Magic, Object Read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Large Silver belt set with clear and blue gems, one is a thrid level matrix. Silver circlet set with 5    matched Sapphir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Ring of Protection(=3/=3), Wand of Frost, White Fur Robe of Enviromental Adaption, Ring of Free Action, Bracier of Cold Sheild, Bracier of Cold Sword, Blue Silk Dress of AC3, Blue Silk Shoes of Ice Walking, Necklace of Aura Control: Lets her not be a danger to those who come near her. Is controled by though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Born in the far North Chill started to study magic under the Ice Mage called Frosty. He was the one who made her special braciers. She traveled for many years learning magic and serveing the Gods of the North. On one adventure she journyed to Darkover and won a Matrrix crystal. The Tower Trained opened her mind to Pisonic work and Taught her the first of her abilities. She was out of existance for many years when she final striked her magic aresenal to stop a mad fire being. This sacrifice caused her gods to make her a Priestess. Now she is rebuilding what she lo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von Sibwarra</w:t>
      </w:r>
    </w:p>
    <w:p>
      <w:pPr>
        <w:pStyle w:val="PlainText"/>
        <w:bidi w:val="0"/>
        <w:jc w:val="left"/>
        <w:rPr/>
      </w:pPr>
      <w:r>
        <w:rPr>
          <w:rFonts w:ascii="Book Antiqua" w:hAnsi="Book Antiqua"/>
          <w:i/>
        </w:rPr>
        <w:t>Wizard 9</w:t>
      </w:r>
      <w:r>
        <w:rPr>
          <w:rFonts w:ascii="Book Antiqua" w:hAnsi="Book Antiqua"/>
          <w:i/>
          <w:vertAlign w:val="superscript"/>
        </w:rPr>
        <w:t>th</w:t>
      </w:r>
      <w:r>
        <w:rPr>
          <w:rFonts w:ascii="Book Antiqua" w:hAnsi="Book Antiqua"/>
          <w:i/>
        </w:rPr>
        <w:t xml:space="preserve"> </w:t>
      </w:r>
      <w:r>
        <w:rPr>
          <w:rFonts w:ascii="Book Antiqua" w:hAnsi="Book Antiqua"/>
        </w:rPr>
        <w:t xml:space="preserve"> [kit:Mystic; Zakharan Wind Elementalist]</w:t>
        <w:tab/>
        <w:t>Human male</w:t>
      </w:r>
    </w:p>
    <w:p>
      <w:pPr>
        <w:pStyle w:val="PlainText"/>
        <w:bidi w:val="0"/>
        <w:jc w:val="left"/>
        <w:rPr/>
      </w:pPr>
      <w:r>
        <w:rPr>
          <w:rFonts w:ascii="Book Antiqua" w:hAnsi="Book Antiqua"/>
          <w:i/>
        </w:rPr>
        <w:t>Most Honored Defender of the Skies (meaningles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1 , DEX 10 , CON 13 , INT 18 , WIS 15 , CHA 18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3, hp 29, MV 12 (Fly 48 A), MR </w:t>
        <w:tab/>
        <w:t xml:space="preserve">AL NG, Age 29, Height 5' 6", Weight 144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olive, Hair dark brown, Beard brown </w:t>
        <w:tab/>
        <w:t>Eyes hazel, Vision normal, Wealth 1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Devon wears humble trousers, shirts &amp; jackets in sky blue, curly-toed blue slippers, and a red turban which has faded to resemble a cloud at sunrise. He is usually sitting cross-legged on a Carpet of Flying with garish patterns in loud colors on the top, yet a nearly cloud-white lining on the bottom. His sling is worn as a belt for concealmen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ling (p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Weather sense (9), spellcraft (12), aerial navigation (12), painting (9), aerial combat (10), omen reading [by observing clouds] (11), omen reading [by observing smoke] (10), astronomy (12), etiquette (13), speaks common &amp; zakharan, and knows how to read common, zakharran, thorass, and espruar.    +2 bonus to all air-related ability checks, traits of artistic ability, light sleeper, precise memory, and obscure knowled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Air elementalist (Zakharran, from Al Qadim handbook). Can't cast spells of Earth, Fire, Water, or Necromancy, -15% to learn non-air spells, +40% to learn air &amp; lightning-related spells.    Inflicts a -2 saving throw penalty against his air &amp; electrical spells, inflicts +1/die damage w/air &amp; lightning spells, +25% range to all air/electrical spells.    </w:t>
      </w:r>
    </w:p>
    <w:p>
      <w:pPr>
        <w:pStyle w:val="PlainText"/>
        <w:bidi w:val="0"/>
        <w:jc w:val="left"/>
        <w:rPr/>
      </w:pPr>
      <w:r>
        <w:rPr>
          <w:rFonts w:ascii="Book Antiqua" w:hAnsi="Book Antiqua"/>
        </w:rPr>
        <w:t>Spells/dy by level: 4+1/3+1/3+1/2+1/1+1.</w:t>
      </w:r>
    </w:p>
    <w:p>
      <w:pPr>
        <w:pStyle w:val="PlainText"/>
        <w:bidi w:val="0"/>
        <w:jc w:val="left"/>
        <w:rPr/>
      </w:pPr>
      <w:r>
        <w:rPr>
          <w:rFonts w:ascii="Book Antiqua" w:hAnsi="Book Antiqua"/>
        </w:rPr>
        <w:t xml:space="preserve">Spells: </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rPr>
        <w:t xml:space="preserve"> : Read Magic, Alter Normal WInds, Feather Fall, Magic Missile, Unseen Servant, Shield, Identify. </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rPr>
        <w:t xml:space="preserve"> : Flying Jambiyah, Wall against Noise, Whispering Wind, Fog Cloud, Mirror Image, Knock, Blur, Strength. </w:t>
      </w:r>
    </w:p>
    <w:p>
      <w:pPr>
        <w:pStyle w:val="PlainText"/>
        <w:bidi w:val="0"/>
        <w:jc w:val="left"/>
        <w:rPr/>
      </w:pPr>
      <w:r>
        <w:rPr>
          <w:rFonts w:ascii="Book Antiqua" w:hAnsi="Book Antiqua"/>
          <w:i/>
        </w:rPr>
        <w:t>3</w:t>
      </w:r>
      <w:r>
        <w:rPr>
          <w:rFonts w:ascii="Book Antiqua" w:hAnsi="Book Antiqua"/>
          <w:i/>
          <w:vertAlign w:val="superscript"/>
        </w:rPr>
        <w:t>rd</w:t>
      </w:r>
      <w:r>
        <w:rPr>
          <w:rFonts w:ascii="Book Antiqua" w:hAnsi="Book Antiqua"/>
        </w:rPr>
        <w:t xml:space="preserve"> : Fly, Dispel Magic, Dispel Mirage, Lightning Bolt, Gust of Wind, Wind Wall. </w:t>
      </w:r>
    </w:p>
    <w:p>
      <w:pPr>
        <w:pStyle w:val="PlainText"/>
        <w:bidi w:val="0"/>
        <w:jc w:val="left"/>
        <w:rPr/>
      </w:pPr>
      <w:r>
        <w:rPr>
          <w:rFonts w:ascii="Book Antiqua" w:hAnsi="Book Antiqua"/>
          <w:i/>
        </w:rPr>
        <w:t>4</w:t>
      </w:r>
      <w:r>
        <w:rPr>
          <w:rFonts w:ascii="Book Antiqua" w:hAnsi="Book Antiqua"/>
          <w:i/>
          <w:vertAlign w:val="superscript"/>
        </w:rPr>
        <w:t>th</w:t>
      </w:r>
      <w:r>
        <w:rPr>
          <w:rFonts w:ascii="Book Antiqua" w:hAnsi="Book Antiqua"/>
        </w:rPr>
        <w:t xml:space="preserve"> : Wind Blade, Wind Breath, Ghost Rigging, Minor Globe of Invulnerability, Dimension Door. </w:t>
      </w:r>
    </w:p>
    <w:p>
      <w:pPr>
        <w:pStyle w:val="PlainText"/>
        <w:bidi w:val="0"/>
        <w:jc w:val="left"/>
        <w:rPr/>
      </w:pPr>
      <w:r>
        <w:rPr>
          <w:rFonts w:ascii="Book Antiqua" w:hAnsi="Book Antiqua"/>
          <w:i/>
        </w:rPr>
        <w:t>5</w:t>
      </w:r>
      <w:r>
        <w:rPr>
          <w:rFonts w:ascii="Book Antiqua" w:hAnsi="Book Antiqua"/>
          <w:i/>
          <w:vertAlign w:val="superscript"/>
        </w:rPr>
        <w:t>th</w:t>
      </w:r>
      <w:r>
        <w:rPr>
          <w:rFonts w:ascii="Book Antiqua" w:hAnsi="Book Antiqua"/>
          <w:vertAlign w:val="superscript"/>
        </w:rPr>
        <w:t> </w:t>
      </w:r>
      <w:r>
        <w:rPr>
          <w:rFonts w:ascii="Book Antiqua" w:hAnsi="Book Antiqua"/>
        </w:rPr>
        <w:t xml:space="preserve">: Shield of Winds, Cloudkill, Wall fo Force, Teleport. </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2/die damage from air/electricity spells (but at least 1/die), Mystic meditation from Mystic kit in Skills &amp; Powers.    Saves vs. air &amp; electrical attacks at +2.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One set of clothes, small money pouch, spell components, a copy of "Gone With the Air Elemental" in Common, and "The WInds of Fate" in Zakharra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Bracers of Defense (AC 4), Ring of Protection +1, Carpet of Flying (an unusual model that can carry 2 people with move 48 and maneuverability A), 3 resuable slingstones of Electricity (no bonus to hit, +1d6 electrical damage), and his spellbook.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evon fled Zakharra before the terrible wrath of his Powerful Enemy, the Brotherhood of the True Flame, leaving behind most possessions and becoming ascetic, and now seeks enlightenment up &amp; down the Sword Co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iagonti the Fiery</w:t>
      </w:r>
    </w:p>
    <w:p>
      <w:pPr>
        <w:pStyle w:val="PlainText"/>
        <w:bidi w:val="0"/>
        <w:jc w:val="left"/>
        <w:rPr/>
      </w:pPr>
      <w:r>
        <w:rPr>
          <w:rFonts w:ascii="Book Antiqua" w:hAnsi="Book Antiqua"/>
          <w:i/>
        </w:rPr>
        <w:t>Fire Elementalist Mage 7</w:t>
      </w:r>
      <w:r>
        <w:rPr>
          <w:rFonts w:ascii="Book Antiqua" w:hAnsi="Book Antiqua"/>
          <w:i/>
          <w:vertAlign w:val="superscript"/>
        </w:rPr>
        <w:t>th</w:t>
      </w:r>
      <w:r>
        <w:rPr>
          <w:rFonts w:ascii="Book Antiqua" w:hAnsi="Book Antiqua"/>
          <w:i/>
        </w:rPr>
        <w:t>    /Cleric of Joramy 7</w:t>
      </w:r>
      <w:r>
        <w:rPr>
          <w:rFonts w:ascii="Book Antiqua" w:hAnsi="Book Antiqua"/>
          <w:i/>
          <w:vertAlign w:val="superscript"/>
        </w:rPr>
        <w:t>th</w:t>
      </w:r>
      <w:r>
        <w:rPr>
          <w:rFonts w:ascii="Book Antiqua" w:hAnsi="Book Antiqua"/>
          <w:i/>
        </w:rPr>
        <w:t xml:space="preserve">        </w:t>
      </w:r>
      <w:r>
        <w:rPr>
          <w:rFonts w:ascii="Book Antiqua" w:hAnsi="Book Antiqua"/>
        </w:rPr>
        <w:tab/>
        <w:t>Half 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7, DEX 10, CON 16, INT 19 (originally 18), WIS 17, CHA 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48, MV 12/20(boots), MR 0</w:t>
        <w:tab/>
        <w:tab/>
        <w:t>AL N, Age 24, Height 6 ft, Weight 17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fair, Hair bright orangish red, Beard -          </w:t>
        <w:tab/>
        <w:t>Eyes 1 blue, 1 green, Vision 60 Infra, Wealth 35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wo handed sword, Two handed style, Stiletto, Sling.</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Religion, Musical Instrument – Bagpipes, Mountaineering, Fire Building, Artistic Ability – Carving, Blacksmithing, Alertness, Common (S,R,W), Suloise (S,R,W), Dwarven (S), Wood Elf (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Priest level 7 - Major:charm, combat, elemental(f,e), healing, necromantic, weather, minor:protection, sun, elemental (a).    Mage level 7 - cast 1 elemental fire as if 1d4 levels higher 1/day. Can cast one additional fire spell per available spell level. No water elemental spells. Most spells are elemental fi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1 damage on clerical fire spells , 3rd - double duration protection from fire 1/day - priest of Joramy only, 5th - Melf's Minute Meteors, 10th - Flamewalk – permanent, gains some power concerning fire elementals at 15th and 20th leve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2x 50 ft silk rope, 4 pouches withs spell components, 1 sashling of components, small 2 person tent, 4 flasks of greek fire, 1 flask holy water, 1 flask sleep gas, normal boots with hollow heel in which a gem and spell components for flameblade are stored), 2x wineskins of firewine, wineskin of ale, several empty flasks, belt pouch with 4 stones of continual light, flint and tinder, scroll ca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2 handed flametonge, Torq of AC4 with a ruby that acts as a scarab or protection (5 drains left) </w:t>
      </w:r>
    </w:p>
    <w:p>
      <w:pPr>
        <w:pStyle w:val="PlainText"/>
        <w:bidi w:val="0"/>
        <w:jc w:val="left"/>
        <w:rPr/>
      </w:pPr>
      <w:r>
        <w:rPr>
          <w:rFonts w:ascii="Book Antiqua" w:hAnsi="Book Antiqua"/>
        </w:rPr>
        <w:t xml:space="preserve">(Note:    The torq is unremovable owing to the fact it was found with a ring of wishes with one wish left). </w:t>
      </w:r>
    </w:p>
    <w:p>
      <w:pPr>
        <w:pStyle w:val="PlainText"/>
        <w:bidi w:val="0"/>
        <w:jc w:val="left"/>
        <w:rPr/>
      </w:pPr>
      <w:r>
        <w:rPr>
          <w:rFonts w:ascii="Book Antiqua" w:hAnsi="Book Antiqua"/>
        </w:rPr>
        <w:t xml:space="preserve">Boots of Speed, Ring of Shooting Stars, Ring of Protection +2, Scroll of Alternate Reality, Scroll of Telepor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Diagonti is the son of two half elves who retreated into to the mountains to live out there lives.    His mother was a fire elemetalist(9),his father a fighter (10).    Diagonti was always independent minded and often wandered the surrounding mountains.    It was on one of these expeditions that he came across an erupting volcano.    Diagonti has always been fascinated by fire, but the volcano awed him.    He fell down in worship of it and heard a voice speaking to him.    Joramy (diety of volcanos and fire) spoke to Diagonti and thereby gained one of his few priests.    Upon returning home to tell his parents, he found that their home had been destroyed by giants.    He promptly fled to the east.    Eventually he ended up living in the mountains near a dwarven settlement.    It was from the dwarves that he truly learned of the mountains in all their glory.    After two years with the dwarves, he decided to return to the volcano at which he was converted to following Joramy.    His journey was perilous but he made it safely.    When he finally arrived at the volcano, he fell down in prayer to joramy.    When he looked up, there was a two handed sword floating on top of a flow of lava.    Calling upon Joramy, he walked to the edge of the lava flow and removed the sword.      Joramy then returned to his home near the dwarves.    He took to roaming the lands near his home, looking for adventure.    It was during one of these trips that he encounter a small adventuring group who was fighting a force of evil humans and trolls led by a mind flayer.    He helped the group defeat them and was asked to accompany them.    From there, he went on with them to a seek an ancient wizards tomb.    After barely surviving the tomb, he was given as part of his share of the treasure a book to raise his intelligence.    After several months of rest and research, the group has now set off in search of the wild mage's parents.    He seems to have lost them.    The group he currently adventures with consists of:      Kale - female grey elven bladesinger (F8/M8) ; Flubber - male human wild mage (M9) </w:t>
      </w:r>
    </w:p>
    <w:p>
      <w:pPr>
        <w:pStyle w:val="PlainText"/>
        <w:bidi w:val="0"/>
        <w:jc w:val="left"/>
        <w:rPr/>
      </w:pPr>
      <w:r>
        <w:rPr>
          <w:rFonts w:ascii="Book Antiqua" w:hAnsi="Book Antiqua"/>
        </w:rPr>
        <w:t>Trent - male human paladin of Mayahein (F8) ; Kes - female half elven cleric of Mayahein (F7/C7) ; Note on Diagonti's Appearance and Personality: He is rather tall and kind of lanky.    He is not obviously half elven and strongly resembles his human grand parents.    He is amazingly clumsy. (He has only ever succeeded on 1 dex check)    He is fairly hard to miss in a crowd. After all, how do you miss a 6 foot tall guy with carrot orange/red hair with a 2 handed sword slung across his back dressed in bright red?</w:t>
      </w:r>
    </w:p>
    <w:p>
      <w:pPr>
        <w:pStyle w:val="PlainText"/>
        <w:bidi w:val="0"/>
        <w:jc w:val="left"/>
        <w:rPr/>
      </w:pPr>
      <w:r>
        <w:rPr>
          <w:rFonts w:ascii="Book Antiqua" w:hAnsi="Book Antiqua"/>
        </w:rPr>
        <w:t>He is from a rural background and has never had any real instructions in etiquette or proper manners and because of that his manners leave a bit to be desired.    He is very straight forward and unsubtle.    He is also very proud of his ability with his sword.    Most of his intelligence is shown in the his ability to master spells and figure out strategies.    He occasionally lets his tendency towards pyromania override his wisdom.</w:t>
      </w:r>
    </w:p>
    <w:p>
      <w:pPr>
        <w:pStyle w:val="PlainText"/>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sz w:val="28"/>
        </w:rPr>
        <w:t>Fire Stone</w:t>
      </w:r>
    </w:p>
    <w:p>
      <w:pPr>
        <w:pStyle w:val="Normal"/>
        <w:widowControl/>
        <w:bidi w:val="0"/>
        <w:jc w:val="left"/>
        <w:rPr/>
      </w:pPr>
      <w:r>
        <w:rPr>
          <w:rFonts w:ascii="Book Antiqua" w:hAnsi="Book Antiqua"/>
          <w:i/>
        </w:rPr>
        <w:t>Fire E (mage)    5</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 11 , DEX 12, CON 15 , INT 18, WIS 11, CHA 13, COM, P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0, hp 22, MV 12, MR 0</w:t>
        <w:tab/>
        <w:t>AL CG, Age 21, Height 5'11", Weight 18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red, Beard none</w:t>
        <w:tab/>
        <w:t>Eyes brown, Vision normal, Wealth 3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Wheres a robe that is red with two stripes coming down the side of his robe(grayand brow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Reading/writing rope use Gem cutting spellcraft herbalisam derction senc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pecialization fire 1d4 level higher once per da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2 vs fir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1 Giant lizard 1 war dog 1 lantern 10 flasks of greek oil 100 ft of hemp rope 1 gem (500gp) 1 silver studded belt (50gp)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Robe of useful items boot of elven Kind bracres of AC3 cloke of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lame</w:t>
      </w:r>
    </w:p>
    <w:p>
      <w:pPr>
        <w:pStyle w:val="PlainText"/>
        <w:bidi w:val="0"/>
        <w:jc w:val="left"/>
        <w:rPr/>
      </w:pPr>
      <w:r>
        <w:rPr>
          <w:rFonts w:ascii="Book Antiqua" w:hAnsi="Book Antiqua"/>
          <w:i/>
        </w:rPr>
        <w:t>Pyro Magus 9</w:t>
      </w:r>
      <w:r>
        <w:rPr>
          <w:rFonts w:ascii="Book Antiqua" w:hAnsi="Book Antiqua"/>
          <w:i/>
          <w:vertAlign w:val="superscript"/>
        </w:rPr>
        <w:t>th</w:t>
      </w:r>
      <w:r>
        <w:rPr>
          <w:rFonts w:ascii="Book Antiqua" w:hAnsi="Book Antiqua"/>
          <w:i/>
        </w:rPr>
        <w:t xml:space="preserve"> </w:t>
      </w:r>
      <w:r>
        <w:rPr>
          <w:rFonts w:ascii="Book Antiqua" w:hAnsi="Book Antiqua"/>
        </w:rPr>
        <w:tab/>
        <w:tab/>
        <w:t>Elf Male</w:t>
      </w:r>
    </w:p>
    <w:p>
      <w:pPr>
        <w:pStyle w:val="PlainText"/>
        <w:bidi w:val="0"/>
        <w:jc w:val="left"/>
        <w:rPr/>
      </w:pPr>
      <w:r>
        <w:rPr>
          <w:rFonts w:ascii="Book Antiqua" w:hAnsi="Book Antiqua"/>
          <w:i/>
        </w:rPr>
        <w:t>Holder of the flaming powers, preacher of the phoenix, Avitar of all the burns</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 xml:space="preserve">STR 11 , DEX 17 , CON 16 , INT 17 , WIS 10 , CHA 9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42, MV 12, MR 60{fire only}</w:t>
        <w:tab/>
        <w:t xml:space="preserve">AL NG, Age 333, Height 5'2'', Weight 111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ned white, Hair fiery red, Beard -      Eyes red, Vision Infra 60 yards, Wealth 20 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Flame is imbued with extrodinaire powers of fire.    He is immune to normal fire, and has high resistance to magical fire.    He may use any magic item, so long as it is related to fire.    He is vunerable to water as your DM sees fit. Flame's diety of a sort is a Phoenix of his choice, which he receives his powers form. </w:t>
      </w:r>
    </w:p>
    <w:p>
      <w:pPr>
        <w:pStyle w:val="PlainText"/>
        <w:bidi w:val="0"/>
        <w:jc w:val="left"/>
        <w:rPr/>
      </w:pPr>
      <w:r>
        <w:rPr>
          <w:rFonts w:ascii="Book Antiqua" w:hAnsi="Book Antiqua"/>
        </w:rPr>
        <w:t xml:space="preserve"> </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Flame is automaticall specializeed with any weapon, as long as it has some relation to fire.    He is often found with his sentient staff Inferno, which has the ability to cast Fire spells of 1-6 level.    This staff hass a Red dragon claw on the end and acts as a sickle +4.    It is often on fire, but takes no damage form thi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Fire bui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Flame may cast spells of both priest and Mage from Elemental fire, but that is 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Flame gains a +1 to attack and damage with fire weapons.    He has a 60% magic resistance to magical fires.    On 9th level he recieves a sentient staff with various fire abilities and telepathy with Flame.    Flame makes his own spells often, of course they are related to fire only.    He may wear armor and use items of any sort, as long as they are fire relat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ations 12 days, phoenix feather cloak, red dragon armor, gold dragon horns, hide of an aurumvorax, Gauntlets, rope 50 ft, spell 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Gazeeb L'Caren</w:t>
      </w:r>
    </w:p>
    <w:p>
      <w:pPr>
        <w:pStyle w:val="PlainText"/>
        <w:bidi w:val="0"/>
        <w:jc w:val="left"/>
        <w:rPr/>
      </w:pPr>
      <w:r>
        <w:rPr>
          <w:rFonts w:ascii="Book Antiqua" w:hAnsi="Book Antiqua"/>
          <w:i/>
        </w:rPr>
        <w:t>Air Elementalist 15</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Member of Watchful Order of Magists and Protecto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DEX 17, CON 17, INT 19, WIS 17, CHA 18, COM 11,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5 (-4), hp 63, MV 12, MR </w:t>
        <w:tab/>
        <w:t>AL CG, Age 30, Height 6'0",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ark brown, Hair black, Beard Goatee          Eyes Yellow, Vision normal, Wealth 1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Dark skinned man wearing Light-flowing robes. He always has either his staff of the magi or his staff of the elements at his side. He is quick with a smile, helpful, and cheerful. Unless you are a slav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the Elements (Fire), Robe of Stars, Throwing Daggers, Staff of the Magi, Spells His wit and mind (His most powerful weap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irborne riding, spellcraft, ancient language, navigation, landbased riding, astrolog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 caster of 15th level. He is allowed one extra spell per level (as long as it is an air based spell) He can learn other elemental spells much easier than normal mages (Except Earth based spells which he cannot learn). His ring of wizardry allows him to retain double the amount of 1st and 3</w:t>
      </w:r>
      <w:r>
        <w:rPr>
          <w:rFonts w:ascii="Book Antiqua" w:hAnsi="Book Antiqua"/>
          <w:vertAlign w:val="superscript"/>
        </w:rPr>
        <w:t>rd</w:t>
      </w:r>
      <w:r>
        <w:rPr>
          <w:rFonts w:ascii="Book Antiqua" w:hAnsi="Book Antiqua"/>
        </w:rPr>
        <w:t xml:space="preserve"> level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Doesn't need to concentrate on elementals @15th level. An Air elemental will not turn on him @20th level</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elt Pouch, Horse (Named Mr. Ed, A name from his distant past on another world) ,Oil, Bulls-eye lantern, Wine, Pipe with Pipe Weed, Traveling Spell books, Vials of Acid , He co-ownes a small shop of magic and laboratory in Waterdeep with a fellow gnome mage names Woj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oots of striding and springing, Ring of Wizardry (1st and 3rd), Robe of Stars, Ring of Protection +4 to AC/+2 to saves, Wand of Polymorphing, Wand of Magic Missiles, Wand of Fire, Sheet of Smallness, Staff of the magi, Staff of the Elements (Fire),Figurine of the Giffon, Various potions of healing invisibility et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Gazeeb is from a small village on the world of Ansalon where all the people in the village could work magic. In the village there were four clans. Each clan was responcible for magical manipulation of each of the different elements. At the age of 7, Gazeeb's village was attacked by spacefaring pirates and slavers that destoyed his village and took him and some of the other younger members of the village as slaves. The traveled from port to port across the universe until they stopped at Waterdeep on the world Toril. He was sold to a mage that needed someone to clean up and take care of his household as he was getting on in age. Gazeeb showed a promising to magic because of his breeding, espically to the element of air. His master testing him with this by allowing him to learn some spells and seeing which ones he could learn quickly and which ones he could not learn at all. At Gazeebs 15th spring, his master gave him two gifts: 1) a small book with some spells in it. 2) His freedom. He went out ran into another adventuring group that had gotten themselves in trouble with a local clan of orcs. His quick intervention helped the group out of there tight situation and they invited him into the group. From this they created the group known as Might and Magic. They traveled the Realms, Ravenloft, and part of Greyhawk. One of the people in his party was a svifneblin known as Wojan. The two of them quickly became friends and when Might and Magic broke to go there seperate ways, Wojan and Gazeeb bought a house and laboratory in Waterdeep and to study and research magic. (And take on a few apprentists here and there.) Gazeebs goal in life is to find the slavers that destoyed his village and re-pay their kindness. He also will help out new adventuring bands with either money, spells, or joining them if they are in need. Especially if they are going out to stop slavery. He is also a member of the Watchful Order of Magists and Protectors</w:t>
      </w:r>
    </w:p>
    <w:p>
      <w:pPr>
        <w:pStyle w:val="PlainText"/>
        <w:bidi w:val="0"/>
        <w:jc w:val="left"/>
        <w:rPr/>
      </w:pPr>
      <w:r>
        <w:rPr>
          <w:rFonts w:ascii="Book Antiqua" w:hAnsi="Book Antiqua"/>
        </w:rPr>
        <w:t>to keep control of the young brash spellcasters that run around wreaking havoc in the Real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arl Narok</w:t>
      </w:r>
    </w:p>
    <w:p>
      <w:pPr>
        <w:pStyle w:val="PlainText"/>
        <w:bidi w:val="0"/>
        <w:jc w:val="left"/>
        <w:rPr/>
      </w:pPr>
      <w:r>
        <w:rPr>
          <w:rFonts w:ascii="Book Antiqua" w:hAnsi="Book Antiqua"/>
          <w:i/>
        </w:rPr>
        <w:t>Light Elementalist Mage    20</w:t>
      </w:r>
      <w:r>
        <w:rPr>
          <w:rFonts w:ascii="Book Antiqua" w:hAnsi="Book Antiqua"/>
          <w:i/>
          <w:vertAlign w:val="superscript"/>
        </w:rPr>
        <w:t>th</w:t>
      </w:r>
      <w:r>
        <w:rPr>
          <w:rFonts w:ascii="Book Antiqua" w:hAnsi="Book Antiqua"/>
          <w:i/>
        </w:rPr>
        <w:t xml:space="preserve"> </w:t>
      </w:r>
      <w:r>
        <w:rPr>
          <w:rFonts w:ascii="Book Antiqua" w:hAnsi="Book Antiqua"/>
        </w:rPr>
        <w:tab/>
        <w:t>Wood Elf Male</w:t>
      </w:r>
    </w:p>
    <w:p>
      <w:pPr>
        <w:pStyle w:val="PlainText"/>
        <w:bidi w:val="0"/>
        <w:jc w:val="left"/>
        <w:rPr/>
      </w:pPr>
      <w:r>
        <w:rPr>
          <w:rFonts w:ascii="Book Antiqua" w:hAnsi="Book Antiqua"/>
          <w:i/>
        </w:rPr>
        <w:t>Destroyer of Shadow, Holy Crusad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3, DEX 15, CON 11, INT 20, WIS 18, CHA 19, COM 14, PER 1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2, hp 81, MV 12, 24 fl, MR </w:t>
        <w:tab/>
        <w:t>AL LG, Age 132, Height 6' 1", Weight 14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Fair, Hair Long Golden, Beard-          Eyes Blue, Vision Infra 120', Wealth 1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Karl looks more like a high elf than wood elf. His skin is faair and light. His hair is long and Golden. His eyes are a deep blue. His mortal enemy is Magus Death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3, Light Bringer (P), Darts +3 x2 (P), Stiletto +2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lind-Fighting, Cooking, Spellcraft, Astrology, Survival,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ability to cast special element of Light, detsts special element of Shad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urn Undead, Can Fly, Disarm Traps 75%, rumored to have mastery of time tra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oly Symbol (God of Ligh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Light Orb, Luck Co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Karl grew up in the age of death with his friend, Magus Deathspell. When a portal created by a demon stranded them both in the future. Karl saw Magus's violent way of handling things and tried to stop him, but to no avail. They are now embittered enemies, fighting until one-or both-of them is destroyed.</w:t>
      </w:r>
    </w:p>
    <w:p>
      <w:pPr>
        <w:pStyle w:val="PlainText"/>
        <w:bidi w:val="0"/>
        <w:jc w:val="left"/>
        <w:rPr/>
      </w:pPr>
      <w:r>
        <w:rPr>
          <w:rFonts w:ascii="Book Antiqua" w:hAnsi="Book Antiqua"/>
        </w:rPr>
        <w:t>Karl aided Magus in the destruction of the demon, which Magus does not know. He seeks, the Life Rock, which may be able to stop Magus's goal of world domin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o'hiron Genda'har</w:t>
      </w:r>
    </w:p>
    <w:p>
      <w:pPr>
        <w:pStyle w:val="PlainText"/>
        <w:bidi w:val="0"/>
        <w:jc w:val="left"/>
        <w:rPr/>
      </w:pPr>
      <w:r>
        <w:rPr>
          <w:rFonts w:ascii="Book Antiqua" w:hAnsi="Book Antiqua"/>
          <w:i/>
        </w:rPr>
        <w:t>Fire Elementalist</w:t>
        <w:tab/>
        <w:tab/>
        <w:tab/>
      </w:r>
      <w:r>
        <w:rPr>
          <w:rFonts w:ascii="Book Antiqua" w:hAnsi="Book Antiqua"/>
        </w:rPr>
        <w:t>Human male</w:t>
      </w:r>
    </w:p>
    <w:p>
      <w:pPr>
        <w:pStyle w:val="PlainText"/>
        <w:bidi w:val="0"/>
        <w:jc w:val="left"/>
        <w:rPr/>
      </w:pPr>
      <w:r>
        <w:rPr>
          <w:rFonts w:ascii="Book Antiqua" w:hAnsi="Book Antiqua"/>
          <w:i/>
        </w:rPr>
        <w:t>Self proclaimed wanderer of Realms and creater of new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DEX 17, CON 17, INT 18, WIS 16, CHA 14, COM 11,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71, MV 12, MR 10</w:t>
        <w:tab/>
        <w:t>AL NG, Age 45, Height 5'8", Weight 15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Hair Brown &amp; long, Beard Brown &amp; long Eyes Clear Blue, Vision Normal, Wealth 10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Elderly man wearing Red robes and a pointed hat. Always looks a bit feeble-minded,but that is just a jest to see how others react to him. He only carriesa iron wood staff and a few daggers that are hidden within his robes. He is quick with a smile and hard to anger, but when he does, he is very dangero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p), dagger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iding Airborne, Riding Landbased, Ancient Languages, Navigation, Astrology,</w:t>
      </w:r>
    </w:p>
    <w:p>
      <w:pPr>
        <w:pStyle w:val="PlainText"/>
        <w:bidi w:val="0"/>
        <w:jc w:val="left"/>
        <w:rPr/>
      </w:pPr>
      <w:r>
        <w:rPr>
          <w:rFonts w:ascii="Book Antiqua" w:hAnsi="Book Antiqua"/>
        </w:rPr>
        <w:t>Spell 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zes in the Element of Fire. He has a +25% to learn Fire based spells.</w:t>
      </w:r>
    </w:p>
    <w:p>
      <w:pPr>
        <w:pStyle w:val="PlainText"/>
        <w:bidi w:val="0"/>
        <w:jc w:val="left"/>
        <w:rPr/>
      </w:pPr>
      <w:r>
        <w:rPr>
          <w:rFonts w:ascii="Book Antiqua" w:hAnsi="Book Antiqua"/>
        </w:rPr>
        <w:t>He has a +15% to learn earth and air based spells, and a -25% to learn non-element spells. (He can never learn a water based spell).    He gets an extra spell per level (as long as it is fire based) and can cast</w:t>
      </w:r>
    </w:p>
    <w:p>
      <w:pPr>
        <w:pStyle w:val="PlainText"/>
        <w:bidi w:val="0"/>
        <w:jc w:val="left"/>
        <w:rPr/>
      </w:pPr>
      <w:r>
        <w:rPr>
          <w:rFonts w:ascii="Book Antiqua" w:hAnsi="Book Antiqua"/>
        </w:rPr>
        <w:t>a fire based spell at 1d4 levels higher. Presently he is 16th level, so his spell list is v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15</w:t>
      </w:r>
      <w:r>
        <w:rPr>
          <w:rFonts w:ascii="Book Antiqua" w:hAnsi="Book Antiqua"/>
          <w:vertAlign w:val="superscript"/>
        </w:rPr>
        <w:t>th</w:t>
      </w:r>
      <w:r>
        <w:rPr>
          <w:rFonts w:ascii="Book Antiqua" w:hAnsi="Book Antiqua"/>
        </w:rPr>
        <w:t>    lvl, there is no need to concentrate of fire elementals. 20</w:t>
      </w:r>
      <w:r>
        <w:rPr>
          <w:rFonts w:ascii="Book Antiqua" w:hAnsi="Book Antiqua"/>
          <w:vertAlign w:val="superscript"/>
        </w:rPr>
        <w:t>th</w:t>
      </w:r>
      <w:r>
        <w:rPr>
          <w:rFonts w:ascii="Book Antiqua" w:hAnsi="Book Antiqua"/>
        </w:rPr>
        <w:t>    lvl, a fire elemental will never turn on him.</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pell books, lantern, tinderbox, candles, spell components, average adventuring gear (rope, string, wine flask, pipe, tobacco.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the Elements (Earth),Dagger of Venom, Dagger of Throwing +3, Ring of Wizardry for 1st, 2nd, and 3rd.,Tailsman of Memorization,Buckle of levitation, Wand of Fire, Wand of Wonder, Amulet of Magic Resistance,Pearl of Power (2nd level),Ring of the Ram, Pouch of Accessability.</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Mo`hiron was a lower level mage that really didn't have much of a history until he met up with a druid by the name of Ram. Together they set out to destroy the evil that was coming out of the fabled Myth Drannor. Eventually they got together a party of others and attacked the very center of this fabled ruins. After many campaigns and many, many battles. They cleared enough of the area that there wouldn't be a threat for a very long time. Now, Mo`hiron makes his home in Waterdeep and researches new spells and</w:t>
      </w:r>
    </w:p>
    <w:p>
      <w:pPr>
        <w:pStyle w:val="PlainText"/>
        <w:bidi w:val="0"/>
        <w:jc w:val="left"/>
        <w:rPr/>
      </w:pPr>
      <w:r>
        <w:rPr>
          <w:rFonts w:ascii="Book Antiqua" w:hAnsi="Book Antiqua"/>
        </w:rPr>
        <w:t xml:space="preserve">teaches the few apprentices that can live up to his expectations. He still adventures with Ram when the need is great (or the treasure is greater!). He also has been known to adventure into Undermountain both in search of treasure and magic, and to help or rescue the younger explorers that always seem to get to deep over their heads. He hopes to one day go back to his land in the far East and challenge the Zulkirs to stop their cruelity over their subjects.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ondino</w:t>
      </w:r>
    </w:p>
    <w:p>
      <w:pPr>
        <w:pStyle w:val="Normal"/>
        <w:widowControl/>
        <w:bidi w:val="0"/>
        <w:jc w:val="left"/>
        <w:rPr/>
      </w:pPr>
      <w:r>
        <w:rPr>
          <w:rFonts w:ascii="Book Antiqua" w:hAnsi="Book Antiqua"/>
          <w:i/>
        </w:rPr>
        <w:t>Elementalist    5</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9 , DEX 18 , CON 15 , INT 18 , WIS 12 , CHA 12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8, hp 15, MV 12, MR </w:t>
        <w:tab/>
        <w:t>AL CG, Age 34, Height 5'9'', Weight 147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medium tanned, Hair dark brown, Beard none</w:t>
        <w:tab/>
        <w:t>Eyes hazel, Vision normal, Wealth 3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Powerful master of the elements of Air, Earth, Fire, Water, and Shadow</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ny spell-use enhancing on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n cast all elemental-style spells as 2x level mage (priest or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Can turn undead or creatures from the demi-plane of shadow.</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Clothing, spell book, symbols of air, earth, fire, water, shadow</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Well-versed in powers of elements; became entertainer for the court of Aquitania until the Cleansing of Magicks; member of the order of ten.</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r>
        <w:br w:type="page"/>
      </w:r>
    </w:p>
    <w:p>
      <w:pPr>
        <w:pStyle w:val="PlainText"/>
        <w:bidi w:val="0"/>
        <w:jc w:val="center"/>
        <w:rPr/>
      </w:pPr>
      <w:r>
        <w:rPr>
          <w:rFonts w:ascii="Algerian" w:hAnsi="Algerian"/>
          <w:sz w:val="72"/>
        </w:rPr>
        <w:t>Illusionist</w:t>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sz w:val="72"/>
        </w:rPr>
      </w:pPr>
      <w:r>
        <w:rPr>
          <w:rFonts w:ascii="Book Antiqua" w:hAnsi="Book Antiqua"/>
          <w:sz w:val="72"/>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tab/>
        <w:t>Copyright</w:t>
      </w:r>
    </w:p>
    <w:p>
      <w:pPr>
        <w:pStyle w:val="PlainText"/>
        <w:bidi w:val="0"/>
        <w:jc w:val="left"/>
        <w:rPr/>
      </w:pPr>
      <w:r>
        <w:rPr>
          <w:rFonts w:ascii="Book Antiqua" w:hAnsi="Book Antiqua"/>
        </w:rPr>
        <w:tab/>
        <w:tab/>
        <w:tab/>
        <w:tab/>
        <w:tab/>
        <w:tab/>
        <w:tab/>
        <w:tab/>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r>
      <w:r>
        <w:br w:type="page"/>
      </w:r>
    </w:p>
    <w:p>
      <w:pPr>
        <w:pStyle w:val="PlainText"/>
        <w:bidi w:val="0"/>
        <w:jc w:val="left"/>
        <w:rPr/>
      </w:pPr>
      <w:r>
        <w:rPr/>
      </w:r>
      <w:r>
        <w:br w:type="page"/>
      </w:r>
    </w:p>
    <w:p>
      <w:pPr>
        <w:pStyle w:val="PlainText"/>
        <w:bidi w:val="0"/>
        <w:jc w:val="left"/>
        <w:rPr/>
      </w:pPr>
      <w:r>
        <w:rPr>
          <w:rFonts w:ascii="Book Antiqua" w:hAnsi="Book Antiqua"/>
          <w:b/>
          <w:sz w:val="28"/>
        </w:rPr>
        <w:t>Blinggood</w:t>
      </w:r>
    </w:p>
    <w:p>
      <w:pPr>
        <w:pStyle w:val="PlainText"/>
        <w:bidi w:val="0"/>
        <w:jc w:val="left"/>
        <w:rPr/>
      </w:pPr>
      <w:r>
        <w:rPr>
          <w:rFonts w:ascii="Book Antiqua" w:hAnsi="Book Antiqua"/>
          <w:i/>
        </w:rPr>
        <w:t>Illusionist/thief 5</w:t>
      </w:r>
      <w:r>
        <w:rPr>
          <w:rFonts w:ascii="Book Antiqua" w:hAnsi="Book Antiqua"/>
          <w:i/>
          <w:vertAlign w:val="superscript"/>
        </w:rPr>
        <w:t xml:space="preserve">th </w:t>
      </w:r>
      <w:r>
        <w:rPr>
          <w:rFonts w:ascii="Book Antiqua" w:hAnsi="Book Antiqua"/>
          <w:i/>
        </w:rPr>
        <w:t>/5</w:t>
      </w:r>
      <w:r>
        <w:rPr>
          <w:rFonts w:ascii="Book Antiqua" w:hAnsi="Book Antiqua"/>
          <w:i/>
          <w:vertAlign w:val="superscript"/>
        </w:rPr>
        <w:t>th</w:t>
      </w:r>
      <w:r>
        <w:rPr>
          <w:rFonts w:ascii="Book Antiqua" w:hAnsi="Book Antiqua"/>
          <w:i/>
        </w:rPr>
        <w:t xml:space="preserve"> </w:t>
        <w:tab/>
      </w:r>
      <w:r>
        <w:rPr>
          <w:rFonts w:ascii="Book Antiqua" w:hAnsi="Book Antiqua"/>
        </w:rPr>
        <w:tab/>
        <w:t>Gnome male</w:t>
      </w:r>
    </w:p>
    <w:p>
      <w:pPr>
        <w:pStyle w:val="PlainText"/>
        <w:bidi w:val="0"/>
        <w:jc w:val="left"/>
        <w:rPr/>
      </w:pPr>
      <w:r>
        <w:rPr>
          <w:rFonts w:ascii="Book Antiqua" w:hAnsi="Book Antiqua"/>
          <w:i/>
        </w:rPr>
        <w:t>First Mate of the Good ship "Hanali's Swo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DEX 16, CON 16, INT 15, WIS 9,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32, MV 6, MR nil</w:t>
        <w:tab/>
        <w:tab/>
        <w:t xml:space="preserve">AL N, Age 80, Height 3'6", Weight 8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earthy brown, Hair dark brown, Beard dark brown          Eyes brown, Vision 60' Infra, Wealth 1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 gnome who prefers not to be noticed Blinggood blends into the crowd.    He is short and stocky,    with a large nose typical of his race.    Only those who look closely in his eyes will see the cleverness and adventure some nature he possesses.    He dresses in whatever style is appropriate for his location,    but truely prefers the flamboyant pirate silks he wears when "Hanali's Sword" is in space or at sea.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in:Shortsword, dagger,    s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wimming,    herbalism,    information gathering,    celestial navigation,    boating, trailing,    spellcraft,    apprais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Illusionist; standard class abilities. No Invocation, abjuration,    or necromancy spells allowed. Spellbook:</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b/>
        </w:rPr>
        <w:t xml:space="preserve"> : </w:t>
      </w:r>
      <w:r>
        <w:rPr>
          <w:rFonts w:ascii="Book Antiqua" w:hAnsi="Book Antiqua"/>
        </w:rPr>
        <w:t xml:space="preserve">Read Magic, Detect Magic,    Phantasmal Force,    Light,    Color Spray,    Change Self,    hypnotism,    Dancing Lights,    Charm Person,    Fist of stone. </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i/>
        </w:rPr>
        <w:t xml:space="preserve"> : </w:t>
      </w:r>
      <w:r>
        <w:rPr>
          <w:rFonts w:ascii="Book Antiqua" w:hAnsi="Book Antiqua"/>
        </w:rPr>
        <w:t xml:space="preserve">Blindness,    Misdirection,    Improved Phantasmal Force,    Invisibility,    Magic Mouth,    Wizard Lock,    Locate Portal. </w:t>
      </w:r>
    </w:p>
    <w:p>
      <w:pPr>
        <w:pStyle w:val="PlainText"/>
        <w:bidi w:val="0"/>
        <w:jc w:val="left"/>
        <w:rPr/>
      </w:pPr>
      <w:r>
        <w:rPr>
          <w:rFonts w:ascii="Book Antiqua" w:hAnsi="Book Antiqua"/>
          <w:i/>
        </w:rPr>
        <w:t>3</w:t>
      </w:r>
      <w:r>
        <w:rPr>
          <w:rFonts w:ascii="Book Antiqua" w:hAnsi="Book Antiqua"/>
          <w:i/>
          <w:vertAlign w:val="superscript"/>
        </w:rPr>
        <w:t xml:space="preserve">rd : </w:t>
      </w:r>
      <w:r>
        <w:rPr>
          <w:rFonts w:ascii="Book Antiqua" w:hAnsi="Book Antiqua"/>
          <w:i/>
        </w:rPr>
        <w:t xml:space="preserve"> </w:t>
      </w:r>
      <w:r>
        <w:rPr>
          <w:rFonts w:ascii="Book Antiqua" w:hAnsi="Book Antiqua"/>
        </w:rPr>
        <w:t xml:space="preserve">Wizard Sight,    Night scar,    Blacklight,    Stone Hull,    Enhance Rating. </w:t>
      </w:r>
    </w:p>
    <w:p>
      <w:pPr>
        <w:pStyle w:val="PlainText"/>
        <w:bidi w:val="0"/>
        <w:jc w:val="left"/>
        <w:rPr/>
      </w:pPr>
      <w:r>
        <w:rPr>
          <w:rFonts w:ascii="Book Antiqua" w:hAnsi="Book Antiqua"/>
        </w:rPr>
        <w:t>Spells Commonly Memorized In port-Detect Magic, Phantasmal Force, Color Spray,    Change self,    Charm person,    Blindness,    Improved Phantasmal Force,    Invisability,    Wizard Sight,    Blacklight Underway-Detect Magic,    Phantasmal Force,    Color Spray,    Fist of Stone,    Charm Person,    Blindness,    Improved Phantasmal Force,    Locate Portal,    Stone Hull,    Enhance Ra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Standard Gnomish racial abilities (see PHB), PP : 20% (30%w/gloves), OL : 80% (90%w/gloves) F/RT :    75%, MS : 25%, HS : 15%, CW : 55%, HN : 25%, Backstab +4/X3.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hortsword,dagger, sling, 20 bullets, pipe,    pouch pipeweed,    Fur cloak, boots, tinderbox,    2 dozen harpy quills,    nautical charts of the Azure Sea of Oerth,    the Nyr Drv of Oerth, the Sea of Fallen Stars of Toril, Astronomical charts of Realmspace,    Greyspace,    Bralspace, Pirtal space,    and the Arcane Inner philogiston flow,    diary,    100 sheets of blank parchement,    giant octupi ink, thieves tools,    red silk pantaloons,    white silk shirt,    high black riding boots,    leather work apron,    grey woolen trousers,    3 tan cotton shirts, herbalism ki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 +1,    Gloves of Dexterity,    Bracers of defense AC6,    Wand of Fear (2 charges le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linggood is the loyal henchmen of Elrohir Amroth. Originally from the kron Hills of Oerth his irreverent nature and rogueish diposition sent him on the adventurers path.    He had only just arrived in Greyhawk city when he met up with Elrohir and the halfling Sam Lightfingers.    The trio began a series of very successful heists and adventures, becoming insufferable companions.    Blinggood and Sam especially became close,    joined by their mutual worry for Elrohir who continually took greater and greater risks.    This eventually led to one ship against a nation naval against the Sea Princes.    Sam and Blinggood were both slain in that war,    but Elrohir used two wishes from a ring to bring them back.    This sealed their loyalty,    nothing short of magical intervention could cause them to betray each other now.    They continued to adventure,    were gated to the Forgotten Realms,    where they discovered Spelljamming. Elrohir became a collector of Rare works of art,    while searching for one such item Sam was slain again in a street skirmish in Arabel.    Blinggood took his loss very hard,    he still grieves for his friend and is much less adventuresome then previously. Blinggood is First Mate,    Navigator, and Quartermaster aboard the vessel "Hanali's Sword"    He rarely helms the vessel,    prefering to be able to use his spells and illusions to help the ship escape or avoid enemies.    He is the only being on the ship Elrohir trusts unconditionally,    Blinggod is the quiet watcher aboard who keeps track of what everyone is upto and how that affects the ship.    He has a small fortune in gems in his room, mostly because he likes them,    he finds the vessels constant voyageing a balm on the wound that Sam's loss has lef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astaan</w:t>
      </w:r>
    </w:p>
    <w:p>
      <w:pPr>
        <w:pStyle w:val="PlainText"/>
        <w:bidi w:val="0"/>
        <w:jc w:val="left"/>
        <w:rPr/>
      </w:pPr>
      <w:r>
        <w:rPr>
          <w:rFonts w:ascii="Book Antiqua" w:hAnsi="Book Antiqua"/>
          <w:i/>
        </w:rPr>
        <w:t>Illusionist 11</w:t>
      </w:r>
      <w:r>
        <w:rPr>
          <w:rFonts w:ascii="Book Antiqua" w:hAnsi="Book Antiqua"/>
          <w:i/>
          <w:vertAlign w:val="superscript"/>
        </w:rPr>
        <w:t>th</w:t>
      </w:r>
      <w:r>
        <w:rPr>
          <w:rFonts w:ascii="Book Antiqua" w:hAnsi="Book Antiqua"/>
          <w:i/>
        </w:rPr>
        <w:t xml:space="preserve"> /Thief 11</w:t>
      </w:r>
      <w:r>
        <w:rPr>
          <w:rFonts w:ascii="Book Antiqua" w:hAnsi="Book Antiqua"/>
          <w:i/>
          <w:vertAlign w:val="superscript"/>
        </w:rPr>
        <w:t>th</w:t>
      </w:r>
      <w:r>
        <w:rPr>
          <w:rFonts w:ascii="Book Antiqua" w:hAnsi="Book Antiqua"/>
          <w:i/>
        </w:rPr>
        <w:t xml:space="preserve"> </w:t>
        <w:tab/>
      </w:r>
      <w:r>
        <w:rPr>
          <w:rFonts w:ascii="Book Antiqua" w:hAnsi="Book Antiqua"/>
        </w:rPr>
        <w:tab/>
        <w:t>Gnome (rock)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Mus 18/Sta 18), DEX 17 (Aim 16/Bal 18), CON 16 , INT 18 (Rea 19/Kno 18), WIS 12 (Inn 12/Wil 12), CHA 15 (Lea 15/App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69, MV 9, MR nil</w:t>
        <w:tab/>
        <w:tab/>
        <w:t xml:space="preserve">AL NG, Age 78, Height 4'0, Weight 8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 Hair white, Beard -          Eyes blue, Vision Infra 60', Wealth 2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Very cocky.    ALways walks around twiddling his nose at everyone, but does have a soft heart for children and often buys whole groups of children ice cream cones and performs magic shows for the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2 weapon (sp),    short sword (sp), 4 shuriken +3/+3, dagger, hand guns, short sword is +3/+3.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throwing (+3), Spell Craft, Looting, cantrips, tumbling, Mental Armor +3, disguise, appraising,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Invisibility, Wraith Form, and Shadow Magic are all specialized spells. All illusion spells up to level 5.Assortment of others all up to level 5.    Read Magic and Detect Magic 1/2 levels eac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Backstab X4, PP 95%, F/RT 80%, HS 50%, CW 95%, OL 95%,    MS 95%, DN 60%,    Detect illusion 50%.Ambidexterity, Keen Touch and regular gnomes abiliti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ecklace, 5 gems, regular surviving kit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He lived in the mountain until raiders came and killed everyone in his small village.    From there he learned the art of theivery on the streets and was soon adopted by a Human illusionist that showed him the better nicer things in life.    From there he moved on and went adventurning sworn to protect all from evil.    He was sent to the future and learned a few skills and then was forced to come back because he was scared and kept blowing up the big metal beasts that people drove...Scarey devils.    From there he and his party defeated a army of Tarrasque's.    Okay so there was only 5 but thats still lots of them.    Now he built his own guild and specializes in teaching children the better thing in life also.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enix Devou</w:t>
      </w:r>
    </w:p>
    <w:p>
      <w:pPr>
        <w:pStyle w:val="PlainText"/>
        <w:bidi w:val="0"/>
        <w:jc w:val="left"/>
        <w:rPr/>
      </w:pPr>
      <w:r>
        <w:rPr>
          <w:rFonts w:ascii="Book Antiqua" w:hAnsi="Book Antiqua"/>
          <w:i/>
        </w:rPr>
        <w:t>Illusionist 16</w:t>
      </w:r>
      <w:r>
        <w:rPr>
          <w:rFonts w:ascii="Book Antiqua" w:hAnsi="Book Antiqua"/>
          <w:i/>
          <w:vertAlign w:val="superscript"/>
        </w:rPr>
        <w:t>th</w:t>
      </w:r>
      <w:r>
        <w:rPr>
          <w:rFonts w:ascii="Book Antiqua" w:hAnsi="Book Antiqua"/>
          <w:i/>
        </w:rPr>
        <w:t xml:space="preserve">    </w:t>
        <w:tab/>
        <w:tab/>
      </w:r>
      <w:r>
        <w:rPr>
          <w:rFonts w:ascii="Book Antiqua" w:hAnsi="Book Antiqua"/>
        </w:rPr>
        <w:t>Drow male</w:t>
      </w:r>
    </w:p>
    <w:p>
      <w:pPr>
        <w:pStyle w:val="PlainText"/>
        <w:bidi w:val="0"/>
        <w:jc w:val="left"/>
        <w:rPr/>
      </w:pPr>
      <w:r>
        <w:rPr>
          <w:rFonts w:ascii="Book Antiqua" w:hAnsi="Book Antiqua"/>
          <w:i/>
        </w:rPr>
        <w:t>The mage that shook the world</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STR 12 (Mus 11/Sta 12), DEX 16 (Aim 16/Bal 15), CON 14 (Hea 14/Fit 14),INT 20 (Rea 19/Kno 20), WIS 19 (Inn 17/Wil 19), CHA 12 (Lea 12/App 11),COM 12, PER 1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w/robe, hp 96, MV 12, MR 80</w:t>
        <w:tab/>
        <w:t>AL C.good, Age 420, Height 5'5", Weight 13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black, Hair white, Beard -        Eyes light blue(red when pissed off), Vision 120ft Infra, Wealth 3,000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Looks more intelligent than normal characters. Although he looks wea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piked Quarterstaff, Longtooth +2, Stilett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strology, riding land based, herbalis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n cast every    8</w:t>
      </w:r>
      <w:r>
        <w:rPr>
          <w:rFonts w:ascii="Book Antiqua" w:hAnsi="Book Antiqua"/>
          <w:vertAlign w:val="superscript"/>
        </w:rPr>
        <w:t>th</w:t>
      </w:r>
      <w:r>
        <w:rPr>
          <w:rFonts w:ascii="Book Antiqua" w:hAnsi="Book Antiqua"/>
        </w:rPr>
        <w:t xml:space="preserve"> level and up in Enchantment/charm, Illusion/phantasm, Alteration.(because of wis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Levitation, Globe of darkness, Faerie f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Grey robe, torch, wineskin (1gal), watersk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Staff of thunder and lightining, Staff of astrotrave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Not much is known about Senix, except he helps out the Mystic Order of the Silver Dragon whenever possible.</w:t>
      </w:r>
    </w:p>
    <w:p>
      <w:pPr>
        <w:pStyle w:val="PlainText"/>
        <w:bidi w:val="0"/>
        <w:jc w:val="left"/>
        <w:rPr/>
      </w:pPr>
      <w:r>
        <w:rPr/>
      </w:r>
      <w:r>
        <w:br w:type="page"/>
      </w:r>
    </w:p>
    <w:p>
      <w:pPr>
        <w:pStyle w:val="PlainText"/>
        <w:bidi w:val="0"/>
        <w:jc w:val="left"/>
        <w:rPr>
          <w:rFonts w:ascii="Book Antiqua" w:hAnsi="Book Antiqua"/>
        </w:rPr>
      </w:pPr>
      <w:r>
        <w:rPr>
          <w:rFonts w:ascii="Book Antiqua" w:hAnsi="Book Antiqua"/>
        </w:rPr>
      </w:r>
      <w:r>
        <w:br w:type="page"/>
      </w:r>
    </w:p>
    <w:p>
      <w:pPr>
        <w:pStyle w:val="PlainText"/>
        <w:bidi w:val="0"/>
        <w:jc w:val="center"/>
        <w:rPr/>
      </w:pPr>
      <w:r>
        <w:rPr>
          <w:rFonts w:ascii="Algerian" w:hAnsi="Algerian"/>
          <w:sz w:val="72"/>
        </w:rPr>
        <w:t>Invoker</w:t>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r>
    </w:p>
    <w:p>
      <w:pPr>
        <w:pStyle w:val="PlainText"/>
        <w:bidi w:val="0"/>
        <w:jc w:val="left"/>
        <w:rPr>
          <w:rFonts w:ascii="Book Antiqua" w:hAnsi="Book Antiqua"/>
        </w:rPr>
      </w:pPr>
      <w:r>
        <w:rPr>
          <w:rFonts w:ascii="Book Antiqua" w:hAnsi="Book Antiqua"/>
        </w:rPr>
      </w:r>
    </w:p>
    <w:p>
      <w:pPr>
        <w:pStyle w:val="PlainText"/>
        <w:bidi w:val="0"/>
        <w:ind w:left="5664" w:firstLine="708"/>
        <w:jc w:val="left"/>
        <w:rPr/>
      </w:pPr>
      <w:r>
        <w:rPr>
          <w:rFonts w:ascii="Book Antiqua" w:hAnsi="Book Antiqua"/>
        </w:rPr>
        <w:t>Copyright Don Maitz</w:t>
      </w:r>
    </w:p>
    <w:p>
      <w:pPr>
        <w:pStyle w:val="PlainText"/>
        <w:bidi w:val="0"/>
        <w:jc w:val="left"/>
        <w:rPr/>
      </w:pPr>
      <w:r>
        <w:rPr/>
      </w:r>
      <w:r>
        <w:br w:type="page"/>
      </w:r>
    </w:p>
    <w:p>
      <w:pPr>
        <w:pStyle w:val="PlainText"/>
        <w:bidi w:val="0"/>
        <w:jc w:val="left"/>
        <w:rPr/>
      </w:pPr>
      <w:r>
        <w:rPr>
          <w:rFonts w:ascii="Book Antiqua" w:hAnsi="Book Antiqua"/>
          <w:b/>
          <w:sz w:val="28"/>
        </w:rPr>
        <w:t>Allen Chron</w:t>
      </w:r>
    </w:p>
    <w:p>
      <w:pPr>
        <w:pStyle w:val="PlainText"/>
        <w:bidi w:val="0"/>
        <w:jc w:val="left"/>
        <w:rPr/>
      </w:pPr>
      <w:r>
        <w:rPr>
          <w:rFonts w:ascii="Book Antiqua" w:hAnsi="Book Antiqua"/>
          <w:i/>
        </w:rPr>
        <w:t xml:space="preserve">Invoker </w:t>
        <w:tab/>
        <w:t xml:space="preserve"> 27</w:t>
      </w:r>
      <w:r>
        <w:rPr>
          <w:rFonts w:ascii="Book Antiqua" w:hAnsi="Book Antiqua"/>
          <w:i/>
          <w:vertAlign w:val="superscript"/>
        </w:rPr>
        <w:t xml:space="preserve">th </w:t>
      </w:r>
      <w:r>
        <w:rPr>
          <w:rFonts w:ascii="Book Antiqua" w:hAnsi="Book Antiqua"/>
        </w:rPr>
        <w:tab/>
        <w:t>Dark Elf Male</w:t>
      </w:r>
    </w:p>
    <w:p>
      <w:pPr>
        <w:pStyle w:val="PlainText"/>
        <w:bidi w:val="0"/>
        <w:jc w:val="left"/>
        <w:rPr/>
      </w:pPr>
      <w:r>
        <w:rPr>
          <w:rFonts w:ascii="Book Antiqua" w:hAnsi="Book Antiqua"/>
          <w:i/>
        </w:rPr>
        <w:t>Zulkir of Invoc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23 , CON 16 , INT 25 , WIS 16 , CHA 12 , COM n?a,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65, MV 12, MR 0</w:t>
        <w:tab/>
        <w:t>AL Neu-Evil, Age 463, Height 5'6", Weight 13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Ink Black, Hair none, Beard -      Eyes Red, Vision Infra 90', Wealth 1,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llen Chron is the Zulkir of the School of Invocation in the Magical land of Thay. His tower is located right outside of Bezantur,Thay. When he is outside his tower he is often seen being escorted by his bodyguard,a mercenary known only as Dea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with Staff and Dagger but is rarely carries any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ligion, navigation, read/write: common, elvish, drow, thayvian, astrology, astronomy, ancient history: thay, riding, land, etiquette,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 specialized: Invocation/Evocation.    Effective casting level : 27.</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er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hief darksuit (acts as robes of the arch-magi), Elven boots, Gloves of missile snaring, Piwafwi of Protection +5 (enchanted to withstand sunlight), Staff of Fu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llen Chron is becoming bored with his Zulkir-ship in Thay and is planning to once again adventure, but this time on the outer planes. He has dreams of building a stronghold on one of the outer planes and moving into demigod status in the future. </w:t>
      </w:r>
    </w:p>
    <w:p>
      <w:pPr>
        <w:pStyle w:val="PlainText"/>
        <w:bidi w:val="0"/>
        <w:jc w:val="left"/>
        <w:rPr>
          <w:rFonts w:ascii="Book Antiqua" w:hAnsi="Book Antiqua"/>
          <w:b/>
          <w:b/>
          <w:sz w:val="28"/>
        </w:rPr>
      </w:pPr>
      <w:r>
        <w:rPr>
          <w:rFonts w:ascii="Book Antiqua" w:hAnsi="Book Antiqua"/>
          <w:b/>
          <w:sz w:val="28"/>
        </w:rPr>
      </w:r>
    </w:p>
    <w:p>
      <w:pPr>
        <w:pStyle w:val="PlainText"/>
        <w:bidi w:val="0"/>
        <w:jc w:val="left"/>
        <w:rPr/>
      </w:pPr>
      <w:r>
        <w:rPr>
          <w:rFonts w:ascii="Book Antiqua" w:hAnsi="Book Antiqua"/>
          <w:b/>
          <w:sz w:val="28"/>
        </w:rPr>
        <w:t>Blissett</w:t>
      </w:r>
    </w:p>
    <w:p>
      <w:pPr>
        <w:pStyle w:val="PlainText"/>
        <w:bidi w:val="0"/>
        <w:jc w:val="left"/>
        <w:rPr/>
      </w:pPr>
      <w:r>
        <w:rPr>
          <w:rFonts w:ascii="Book Antiqua" w:hAnsi="Book Antiqua"/>
          <w:i/>
        </w:rPr>
        <w:t>Invoker 9</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Mus 10/Sta 14), DEX 14 (Aim 14/Bal 14), CON 16 (Hea 18/Fit 14),INT 15 (Rea 13/Kno 17), WIS 13 (Inn 13/Wil 13), CHA 11 (Lea 10/App 12),COM 15, PER 1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46, MV 12, MR 75</w:t>
        <w:tab/>
        <w:t>AL L\G, Age 26, Height 6",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Hair black, Beard -          Eyes white (sparkling), Vision normal, Wealth 4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2,+2) (it`s a r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Magical engenering, ancienthistory, divining(2profience), riding, swimming, monsterlore, spellcraft.</w:t>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except conj\summoning, char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Backpack, scrolls, knife, x-tra heal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2, robe +2, ring of underwateraction, ring of waterbreathing, amulett of farsight, ring of staff (+2+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I have defeated four lifeguards of a true tanari`i. I helped the freeleague to get an antidote, I have helped a powerfull warrior named Tim from a maze in sigil,I have conquerd a castle in the abyss (tanari'i) et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Illsid</w:t>
      </w:r>
    </w:p>
    <w:p>
      <w:pPr>
        <w:pStyle w:val="PlainText"/>
        <w:bidi w:val="0"/>
        <w:jc w:val="left"/>
        <w:rPr/>
      </w:pPr>
      <w:r>
        <w:rPr>
          <w:rFonts w:ascii="Book Antiqua" w:hAnsi="Book Antiqua"/>
          <w:i/>
        </w:rPr>
        <w:t>Invoker 19</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Troll burner, boulder dropper, lightning lo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DEX 18, CON 16, INT 18, WIS 16, CHA 7,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variable, hp 44, MV 12, MR </w:t>
        <w:tab/>
        <w:t>AL CN, Age ?, Height 5'2", Weight 1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variable, Hair variable, Beard sometimes      Eyes brown, Vision normal, Wealth 1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Illsid looks like your typical invoker. He wears flashy colors, has quite a bit of bat guano, and acts gruff. Illsid is actually a 19th level illussionist. Which is why he never looks the same twice. He claims he is under a curse but all attempts to remove it have failed. He or she delights in trickery and robbing adventurers. Illsid is skilled at faking flashy invokation spells. He always has back up spells that aren't illussions. He travels with a bronze dragon (actually a polymorphed faerie) which he claims is his familiar.</w:t>
      </w:r>
    </w:p>
    <w:p>
      <w:pPr>
        <w:pStyle w:val="PlainText"/>
        <w:bidi w:val="0"/>
        <w:jc w:val="left"/>
        <w:rPr>
          <w:rFonts w:ascii="Book Antiqua" w:hAnsi="Book Antiqua"/>
          <w:b/>
          <w:b/>
          <w:sz w:val="24"/>
          <w:u w:val="single"/>
        </w:rPr>
      </w:pPr>
      <w:r>
        <w:rPr>
          <w:rFonts w:ascii="Book Antiqua" w:hAnsi="Book Antiqua"/>
          <w:b/>
          <w:sz w:val="24"/>
          <w:u w:val="single"/>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4 daggers, staff, he is most likely proficient with the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Illsid is a practiced con artist and charlatan. He can fake ability with almost any proficiency. Has cantrip proficie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zed in Illus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Variable but always powerful illusionary it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There isn't much known about Illsid. Illsid is known to have conned the adventuring group might and magic out of quite a bit of magic. He also stole their spellbooks. The group caught up with him in Sigil. Illsid once again pulled the wool over their eyes and the group ended up as slaves to a Pitfiend. Illsid was seen defending Westgate against a Great Wyrm Red. He bested the beast before the city's mages could aid. He walked off with quite a bit of money and magic hours before the creature reverted to a decrepit old rat. Illsid is responsible for a false cult operating in the Dalelands. This operation was broken up by Harpell's Heroes. The wildmage Door Harpell accidentally summoned the actual deity, who had been sleeping for the last few milennia. Illsid escaped but could turn up anywhere. The mage is wanted</w:t>
      </w:r>
    </w:p>
    <w:p>
      <w:pPr>
        <w:pStyle w:val="PlainText"/>
        <w:bidi w:val="0"/>
        <w:jc w:val="left"/>
        <w:rPr/>
      </w:pPr>
      <w:r>
        <w:rPr>
          <w:rFonts w:ascii="Book Antiqua" w:hAnsi="Book Antiqua"/>
        </w:rPr>
        <w:t>by authorities all across the Realms and the members of Might and Magic would pay handsomely to get their hands on him.</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Leighanna Valeigha</w:t>
      </w:r>
    </w:p>
    <w:p>
      <w:pPr>
        <w:pStyle w:val="Normal"/>
        <w:widowControl/>
        <w:bidi w:val="0"/>
        <w:jc w:val="left"/>
        <w:rPr/>
      </w:pPr>
      <w:r>
        <w:rPr>
          <w:rFonts w:ascii="Book Antiqua" w:hAnsi="Book Antiqua"/>
          <w:i/>
        </w:rPr>
        <w:t>Invoker 10</w:t>
      </w:r>
      <w:r>
        <w:rPr>
          <w:rFonts w:ascii="Book Antiqua" w:hAnsi="Book Antiqua"/>
          <w:i/>
          <w:vertAlign w:val="superscript"/>
        </w:rPr>
        <w:t>th</w:t>
      </w:r>
      <w:r>
        <w:rPr>
          <w:rFonts w:ascii="Book Antiqua" w:hAnsi="Book Antiqua"/>
        </w:rPr>
        <w:t xml:space="preserve"> </w:t>
        <w:tab/>
        <w:tab/>
        <w:t>Half-elf female</w:t>
      </w:r>
    </w:p>
    <w:p>
      <w:pPr>
        <w:pStyle w:val="Heading2"/>
        <w:keepNext w:val="true"/>
        <w:bidi w:val="0"/>
        <w:jc w:val="left"/>
        <w:rPr/>
      </w:pPr>
      <w:r>
        <w:rPr/>
        <w:t>Earned a Ladyship from the King of Myraposia</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 14 (Mus 15/Sta 18), DEX 18 (Aim 18/Bal 18), CON 16 , INT 19 (Rea 19/Kno 19), WIS 14 (Inn 14/Wil 14),CHA 19 (Lea 19/App 19), COM 19, PER 18</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3, hp 90, MV 12, MR 25</w:t>
        <w:tab/>
        <w:tab/>
        <w:t>AL cg, Age 20, Height 5'6'', Weight 11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light, Hair flame red, Beard none</w:t>
        <w:tab/>
        <w:t>Eyes emerald green, Vision Infra 180', Wealth 25,00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Though she is half-elven, she is not half human. Her father was the last of the Valarue. A powerful race with near God-like strength. The Valarue were an evil race which tortured the many other races on Garyon. Leighanna fights her demons in a struggle to stay good. But as she gains power she finds this to be a difficult task to accomplish. With the help of her Goddess Aphordite and her true love and mentor Alacran and her fairy dragon familiar Pyth, the battle within her leans steadily towards the side of good. Because of her powerful ancestry she is able to command evil dragons, though she refrains from this action, using it only when necessary. Riversong, Moonwind, and Starcloud are the only evil dragons to her knowledge who know what she truely is. Riversong, the powerful red dragoness, has intensions for using Leighanna's power for her own benifit. Moonwind, the lesser blue dragon, seeks to destroy Leighanna for the threat that she poses for him. The young green dragoness Starcloud, seeks Leighanna's protection, for she has not yet been consumed by the evil of her older counterparts. Leighanna has agreed to help Starcloud in her effort to survive, together there is no telling what may come of the endless struggle between good and evi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4 Darts +3 Rapier Staff of the Magi Int-18 named Gem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Horse back riding Swimming Sculpture Rope Work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Invocation level= 10</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Powerful Psionic Ability natural with her speci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Large stately manor 5 equine 10 servant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Ring of regeneration Staff of the magi Ring of wizardry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She is very tempermental, mood shifts are a common place with her mirroring the struggle with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hmoud the Careless</w:t>
      </w:r>
    </w:p>
    <w:p>
      <w:pPr>
        <w:pStyle w:val="PlainText"/>
        <w:bidi w:val="0"/>
        <w:jc w:val="left"/>
        <w:rPr/>
      </w:pPr>
      <w:r>
        <w:rPr>
          <w:rFonts w:ascii="Book Antiqua" w:hAnsi="Book Antiqua"/>
          <w:i/>
        </w:rPr>
        <w:t>Wizard [Evoker] 4</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 DEX 13 , CON 14 , INT 16 , WIS 15 , CHA 11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0, hp 20, MV 12, MR </w:t>
        <w:tab/>
        <w:tab/>
        <w:t xml:space="preserve">AL NG, Age 23, Height 5' 7", Weight 122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dark mediterranean, Hair black, Beard black </w:t>
        <w:tab/>
        <w:t>Eyes brown, Vision normal, Wealth about 1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This Mulhorandi youth looks somewhat unkempt, but his clothes must have been expensive before he stained them. He wears a loose shirt with lots of pockets, drawstring pants of some kind of soft material, and perfectly fitted sandals. His turban is faded yellow, clashing with the stained white of everything else he wea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of Throwing (p), Jambiyah +1/+# vs. Lycanthropes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aks and reads Rauric only, Weather Knowledge, Astrology, Spellcraft, Camel Riding, Desert Surviva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voker with standard benefits. Spellbook has Alarm, Magic Missile, Shield, Chill Touch, Detect Undead, Fire Burst, Burning Hands, Erase, Feather Fall, Knock, Shatter, Web, Stinking Cloud, Ice Knife, Irritation, Spectral Hand, Fireball, Invisible Mail, &amp; Lightning Bol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mall quantity of tasteless food, paper, ink, quills, prism, glass rods, phosporous, 6 Blue Dragon scales in an envelope, comb, razor, smelly lye soap, a copy of "How to Train your Camel," and "Guerilla Tactics in the Town Bazar." Mahmoud the Careless no longer owns a came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Mahmoud has an unusual knack: he was rescued 6 times from 6 different dungeons by the same party of adventurers/ Somehow, he always managed to get captured by the bad guys while everyone else was still traveling, and they'd find him locked up in yet another cel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rcus</w:t>
      </w:r>
    </w:p>
    <w:p>
      <w:pPr>
        <w:pStyle w:val="PlainText"/>
        <w:bidi w:val="0"/>
        <w:jc w:val="left"/>
        <w:rPr/>
      </w:pPr>
      <w:r>
        <w:rPr>
          <w:rFonts w:ascii="Book Antiqua" w:hAnsi="Book Antiqua"/>
          <w:i/>
        </w:rPr>
        <w:t>Invoker 10</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DEX 15, CON 18, INT 18, WIS 15, CHA 12,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56, MV 12, MR</w:t>
        <w:tab/>
        <w:t xml:space="preserve">AL , Age 30, Height 5'10", Weight 15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Brown, Beard-          Eyes Drk. Blue, Vision Normal, Wealth 1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trstaff, proficient1Daggers, profici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1, Riding, Land (Horse1Riding, Air (Pegasus) 1, Gem Cutting1, Ancient History.</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zed in Invocation/Evocation, especially the explosive on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pellbook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Potion of Speed, 1Wand of Lightning Bolts, 1Ring of Protection +1, 1Scroll "Protection from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Not trusted my the town he lives near, but always saving the town1from attacks. Always wears dark gray and black. Could be considered a pyromaniac at times.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el the Magnifecent</w:t>
      </w:r>
    </w:p>
    <w:p>
      <w:pPr>
        <w:pStyle w:val="Normal"/>
        <w:widowControl/>
        <w:bidi w:val="0"/>
        <w:jc w:val="left"/>
        <w:rPr/>
      </w:pPr>
      <w:r>
        <w:rPr>
          <w:rFonts w:ascii="Book Antiqua" w:hAnsi="Book Antiqua"/>
          <w:i/>
        </w:rPr>
        <w:t>Invoker 6</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8 , DEX 15 , CON 16 , INT 17 , WIS 7 , CHA 15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0, hp 30, MV 12, MR 0</w:t>
        <w:tab/>
        <w:t>AL NG, Age 32, Height 5' 1'', Weight 134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tan, Hair Black, Beard none</w:t>
        <w:tab/>
        <w:t>Eyes Blue, Vision Normal, Wealth 2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Poet that goes adventuring to be inspire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 (P). Dagger (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R/W Common , Artistic Ability +2 Poetry , Swimming , Rope Us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Invocation Specialized Cast level 6</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Wizard Spel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4 iron rations, Quarterstaff and Dagger, 100 feet rop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Ring of Free action.</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elikirr</w:t>
      </w:r>
    </w:p>
    <w:p>
      <w:pPr>
        <w:pStyle w:val="Normal"/>
        <w:widowControl/>
        <w:bidi w:val="0"/>
        <w:jc w:val="left"/>
        <w:rPr/>
      </w:pPr>
      <w:r>
        <w:rPr>
          <w:rFonts w:ascii="Book Antiqua" w:hAnsi="Book Antiqua"/>
          <w:i/>
        </w:rPr>
        <w:t>Invoker 18</w:t>
      </w:r>
      <w:r>
        <w:rPr>
          <w:rFonts w:ascii="Book Antiqua" w:hAnsi="Book Antiqua"/>
          <w:i/>
          <w:vertAlign w:val="superscript"/>
        </w:rPr>
        <w:t>th</w:t>
      </w:r>
      <w:r>
        <w:rPr>
          <w:rFonts w:ascii="Book Antiqua" w:hAnsi="Book Antiqua"/>
        </w:rPr>
        <w:t xml:space="preserve"> </w:t>
        <w:tab/>
        <w:tab/>
        <w:t>Human (1/4 moon elf) Male</w:t>
      </w:r>
    </w:p>
    <w:p>
      <w:pPr>
        <w:pStyle w:val="Heading2"/>
        <w:keepNext w:val="true"/>
        <w:bidi w:val="0"/>
        <w:jc w:val="left"/>
        <w:rPr/>
      </w:pPr>
      <w:r>
        <w:rPr/>
        <w:t>Grand Zulkir of Thay, Archmage of Cloak Wood, Azuth's Heir, Zhentil Slay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2 (Mus 15/Sta 12), DEX 19 (Aim 19/Bal 19), CON 15 , INT 20 (Rea 20/Kno 20), WIS 16 (Inn 15/Wil 17), CHA 15 (Lea 16/App 14),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5, hp 70, MV 12, MR 25</w:t>
        <w:tab/>
        <w:tab/>
        <w:t>AL True Neutral, Age 55, Height 5' 10', Weight 152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tinged blue), Hair silver-gray, Beard -                Eyes violet, Vision 10' Infra, Wealth 5,00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Melikirr wears a grey robe and is adorned with Magical Items and wepons. There is an aura of magical energy surrounding him. His ears are not at all pointed, and he usually wears a hood anyway so his face is mostly concealed. I understand the Players Handbook states that there are elves and half-elves and nothing in between, but I disregard that rule in my campaign and I dont care what anyone says contrary to my belief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Melikirr's Staff (+5 magical weapon, fires 4 Force Missles, 6 times per day, 10d6 lightning bolt, 5 per day, Thunder Staff, 4 times, Call Lightning 18d8, 2 times, and a on/off Wall of Force at will, 10/per day max). Proficient in use of a 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ing/Wrighting, Spellcraft, Arcanology, Astronomy, Alchemy, Reaserch, and Thaumatug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chool Specialized: Invocation/Evocation. Effective casting Level = 9</w:t>
      </w:r>
      <w:r>
        <w:rPr>
          <w:rFonts w:ascii="Book Antiqua" w:hAnsi="Book Antiqua"/>
          <w:vertAlign w:val="superscript"/>
        </w:rPr>
        <w:t>th</w:t>
      </w:r>
      <w:r>
        <w:rPr>
          <w:rFonts w:ascii="Book Antiqua" w:hAnsi="Book Antiqua"/>
        </w:rPr>
        <w:t xml:space="preserve">. Schools Barred: Illusion/Phantasm, and Ehchantment/Charm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 xml:space="preserve">CW-75%, read magic, +1 AC bonus when un-armored/un-encumberd, detect magic 3 times per day, </w:t>
      </w:r>
    </w:p>
    <w:p>
      <w:pPr>
        <w:pStyle w:val="Normal"/>
        <w:widowControl/>
        <w:bidi w:val="0"/>
        <w:jc w:val="left"/>
        <w:rPr/>
      </w:pPr>
      <w:r>
        <w:rPr>
          <w:rFonts w:ascii="Book Antiqua" w:hAnsi="Book Antiqua"/>
        </w:rPr>
        <w:t xml:space="preserve">65% chance to identify a magic item, +1 save to invocation/evocation, 10% resistant to sleep/charm spells, 2 of 6 chance to find secret doors.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oots, a belt, pouches, and normal cloth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Portable hole, wand of polymorphing, grey robe of the archmagi, ring of protection +3, (contained) sphere of annihilation, effeeti bottle, scarab of protection, talisman of memorization, crystal ball, wallet of infinite capacity, rod of smiting, Melikirr's amulet (+2 protection, 20% MR, displacement, immunity to electricity, chaos sheild, magic jar, demension door 3 times per day, fire aura at wil; 10/per day max, nondetection, stoneskin 3 times per day).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Melikirr was born in Silverymoon, and went to Lady Alustriel's Mage University. He traveled the Realms for five years before he began his adventuring career. His friend Skeletor (NE hm P14) was his adventuring partner, and along with Quicksilver (N hem B15), not your typical bard I might add, they traveled the Realms in search of the ultimate power. The party met the Drow warrior, Vodin Gnomekiller (NE em T10) and together they defeated Zass Tam and the Red Wizards of Thay, not to mention, the capture of Darkhold and The Citadel of the Raven, and the annihilation of Manshoon and Sememmon. Also they killed Eltab, lord of the Tanar’ri, and made armor out of his hide. Skeletor, a master of undead and a major contra-Cyric activist, along with Quicksilver and Vodin raised the fallen city of Northkeep from the depths of the Moonsea. Melikirr made his tower with the greatest of care and it is now as close to impenetrable as is possible by any mortal. It sits upon a narrow plateau raised from the middle of the Cloak Woods in the western Heartlands. There is only a small road up to the tower itself and it is only big enough for a single horse, so armies generally have a hell of a time attempting to storm it. One might not be wrong in saying that Melikirr and Company are somewhat power hungry individuals.</w:t>
      </w:r>
    </w:p>
    <w:p>
      <w:pPr>
        <w:pStyle w:val="PlainText"/>
        <w:bidi w:val="0"/>
        <w:jc w:val="left"/>
        <w:rPr/>
      </w:pPr>
      <w:r>
        <w:rPr>
          <w:rFonts w:ascii="Book Antiqua" w:hAnsi="Book Antiqua"/>
        </w:rPr>
        <w:t xml:space="preserv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octurn Lycros</w:t>
      </w:r>
    </w:p>
    <w:p>
      <w:pPr>
        <w:pStyle w:val="PlainText"/>
        <w:bidi w:val="0"/>
        <w:jc w:val="left"/>
        <w:rPr/>
      </w:pPr>
      <w:r>
        <w:rPr>
          <w:rFonts w:ascii="Book Antiqua" w:hAnsi="Book Antiqua"/>
          <w:i/>
        </w:rPr>
        <w:t>Invoker/Priest of Mystra 12</w:t>
      </w:r>
      <w:r>
        <w:rPr>
          <w:rFonts w:ascii="Book Antiqua" w:hAnsi="Book Antiqua"/>
          <w:i/>
          <w:vertAlign w:val="superscript"/>
        </w:rPr>
        <w:t>th</w:t>
      </w:r>
      <w:r>
        <w:rPr>
          <w:rFonts w:ascii="Book Antiqua" w:hAnsi="Book Antiqua"/>
          <w:i/>
        </w:rPr>
        <w:t xml:space="preserve"> /11</w:t>
      </w:r>
      <w:r>
        <w:rPr>
          <w:rFonts w:ascii="Book Antiqua" w:hAnsi="Book Antiqua"/>
          <w:i/>
          <w:vertAlign w:val="superscript"/>
        </w:rPr>
        <w:t>th</w:t>
      </w:r>
      <w:r>
        <w:rPr>
          <w:rFonts w:ascii="Book Antiqua" w:hAnsi="Book Antiqua"/>
          <w:i/>
        </w:rPr>
        <w:t xml:space="preserve"> </w:t>
        <w:tab/>
      </w:r>
      <w:r>
        <w:rPr>
          <w:rFonts w:ascii="Book Antiqua" w:hAnsi="Book Antiqua"/>
        </w:rPr>
        <w:tab/>
        <w:t>Human Female</w:t>
      </w:r>
    </w:p>
    <w:p>
      <w:pPr>
        <w:pStyle w:val="PlainText"/>
        <w:bidi w:val="0"/>
        <w:jc w:val="left"/>
        <w:rPr/>
      </w:pPr>
      <w:r>
        <w:rPr>
          <w:rFonts w:ascii="Book Antiqua" w:hAnsi="Book Antiqua"/>
          <w:i/>
        </w:rPr>
        <w:t>The Midnight Us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1, DEX 15, CON 12, INT 17, WIS 18, CHA 13,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44, MV 12, MR 0</w:t>
        <w:tab/>
        <w:t xml:space="preserve">AL l/e, Age 48, Height 5'2, Weight 12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alabaster white, Hair dark, Beard -        Eyes grey, Vision normal, Wealth 28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Nocturne is a woman who at an early age decided to pay her respects to the maiden of magic Mystra she is wearing a robe in a dark blue colou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ligion, reading writing, heraldry,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st invok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Everyday clothes festival cloth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 +4, +2cloak of protection, +4robe of stars, dagger +4, scarab of protection +1, eyes of charming, wand of fire, wand of lightning, bracers of defense ac 2, ring of spellstoring, necklace of fire immunity, necklace of missile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sz w:val="28"/>
        </w:rPr>
        <w:t>Phoenix of Suzail</w:t>
      </w:r>
    </w:p>
    <w:p>
      <w:pPr>
        <w:pStyle w:val="PlainText"/>
        <w:bidi w:val="0"/>
        <w:jc w:val="left"/>
        <w:rPr/>
      </w:pPr>
      <w:r>
        <w:rPr>
          <w:rFonts w:ascii="Book Antiqua" w:hAnsi="Book Antiqua"/>
          <w:i/>
        </w:rPr>
        <w:t>Invoker 14</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Slayer of Halaster of Undermounta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DEX 16, CON 16, INT 18, WIS 16, CHA 17,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 hp 47, MV 12, MR </w:t>
        <w:tab/>
        <w:t>AL NG, Age 31, Height 6'2", Weight 2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 Hair Blonde, Beard-          Eyes Blue, Vision Normal, Wealth 2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Phoenix carries himself with the thought that he can defeat just about everybody because he defeated a mage more than twice his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Invoker of level 1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er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se AC.3, Rod of Splendor, Wand of Magic Missiles, Amulet of Proof against Detection and Location, Portable Hole, An intelligent talking skull(from Undermountain), Crystal B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grew up in Suzail and was apprenticed to Maxer Hlarr, then made a name for himself in Cormyr before heading west. Before reaching Waterdeep he was instrumental in the destruction of an army from Dragonspear Castle. He then set out exploring the Undermountain, and Halaster found him. Phoenix</w:t>
      </w:r>
    </w:p>
    <w:p>
      <w:pPr>
        <w:pStyle w:val="PlainText"/>
        <w:bidi w:val="0"/>
        <w:jc w:val="left"/>
        <w:rPr/>
      </w:pPr>
      <w:r>
        <w:rPr>
          <w:rFonts w:ascii="Book Antiqua" w:hAnsi="Book Antiqua"/>
        </w:rPr>
        <w:t>defeated Halaster in a stroke of brilliance.    He cast a forcecage around them both and his henchmen, then cast an anti-magic shell inside the force cage. Halaster was helpless as his henchmen hacked him apart. He then retired in Waterdeep, and built his own tower with a huge statue of a phoenix lit with faerie fire on to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og the Destroyer</w:t>
      </w:r>
    </w:p>
    <w:p>
      <w:pPr>
        <w:pStyle w:val="PlainText"/>
        <w:bidi w:val="0"/>
        <w:jc w:val="left"/>
        <w:rPr/>
      </w:pPr>
      <w:r>
        <w:rPr>
          <w:rFonts w:ascii="Book Antiqua" w:hAnsi="Book Antiqua"/>
          <w:i/>
        </w:rPr>
        <w:t>Invoker 8</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15, CON 16, INT 17, WIS 11, CHA 10,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40, MV 12, MR 0</w:t>
        <w:tab/>
        <w:t>AL CN, Age 25, Height 6'5", Weight 16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ronzed Complexion, Hair Red, Beard Red Moustache          Eyes Green Vision Normal Wealth 5545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Rog is a tall and bony enchanter whose wild red hair flares upward like flames. His face is generally contorted into a sneer of disdain that shows his utter contempt for all those less intelligent than himself. He dresses in a white Karate suit, cinched with an unearned black belt, and he wears a black leather bandolier of darts and Tabi style shoes. He is gruff, unfriendly,and impulsive, and lives for the dual exhilarations of insulting the stupid,and of toasting them with pyrotechnic magic. He speaks less so than he growls,and when he speaks his trademark line, I will DESTROY you!, the DESTROY; is roared at the top of his lungs. He is physically incapable of pronouncing this word in any other way, therefore he is easily identified in this way.</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 Staff (p), Darts (p).</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riding, lb, direction sense, fire-building, swimming, jumping, elvish, dwarven, numera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s an 8th level invoker. Naturally, he prefers destructive and pyrotechnic spells.</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1 to save versus Invocations/Evocations, -1 to opponents saves versus Invocations/Evocations.</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Quarterstaff, 10 Darts, Clothing, Spellbook, Pipe and Tobacco, 2000 gp Ruby, 2 Pearls, 2 Sapphi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and of Fire, Potion of Healing.</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Rog was a freelance enchanter from the Free City of Altamar on the planet Elladan, until a press gang of Gdaatim slavers, pirates, and Grosh (a hallucinogenic mushroom) traders kidnapped him to use as fodder for the great Grosh fields of the city of Gdaat-Nightdawn. Luckily, Rog was soon thereafter rescued by the great Half-Orcish warrior Morgon the Fist, and his band of merry marauders. Rog was personally freed by the famous bard, Jurgen Laszlo, and pledged his service to that worthy in gratitude. Ever since that day, Rog has followed Jurgen, aiding him in battle, and insulting his comrade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Sir Eron Eltorchul</w:t>
      </w:r>
    </w:p>
    <w:p>
      <w:pPr>
        <w:pStyle w:val="Normal"/>
        <w:widowControl/>
        <w:bidi w:val="0"/>
        <w:jc w:val="left"/>
        <w:rPr/>
      </w:pPr>
      <w:r>
        <w:rPr>
          <w:rFonts w:ascii="Book Antiqua" w:hAnsi="Book Antiqua"/>
          <w:i/>
        </w:rPr>
        <w:t>Mage 8</w:t>
      </w:r>
      <w:r>
        <w:rPr>
          <w:rFonts w:ascii="Book Antiqua" w:hAnsi="Book Antiqua"/>
          <w:i/>
          <w:vertAlign w:val="superscript"/>
        </w:rPr>
        <w:t>th</w:t>
      </w:r>
      <w:r>
        <w:rPr>
          <w:rFonts w:ascii="Book Antiqua" w:hAnsi="Book Antiqua"/>
          <w:i/>
        </w:rPr>
        <w:t xml:space="preserve"> Kit : Invoker</w:t>
        <w:tab/>
        <w:tab/>
      </w:r>
      <w:r>
        <w:rPr>
          <w:rFonts w:ascii="Book Antiqua" w:hAnsi="Book Antiqua"/>
        </w:rPr>
        <w:t>Human male</w:t>
      </w:r>
    </w:p>
    <w:p>
      <w:pPr>
        <w:pStyle w:val="TextBody"/>
        <w:bidi w:val="0"/>
        <w:jc w:val="left"/>
        <w:rPr/>
      </w:pPr>
      <w:r>
        <w:rPr/>
        <w:t>Slayer of trolls, dragons and batezu.</w:t>
      </w:r>
    </w:p>
    <w:p>
      <w:pPr>
        <w:pStyle w:val="Normal"/>
        <w:bidi w:val="0"/>
        <w:jc w:val="left"/>
        <w:rPr>
          <w:rFonts w:ascii="Book Antiqua" w:hAnsi="Book Antiqua"/>
        </w:rPr>
      </w:pPr>
      <w:r>
        <w:rPr>
          <w:rFonts w:ascii="Book Antiqua" w:hAnsi="Book Antiqua"/>
        </w:rPr>
      </w:r>
    </w:p>
    <w:p>
      <w:pPr>
        <w:pStyle w:val="Footer"/>
        <w:bidi w:val="0"/>
        <w:jc w:val="left"/>
        <w:rPr/>
      </w:pPr>
      <w:r>
        <w:rPr>
          <w:rFonts w:ascii="Book Antiqua" w:hAnsi="Book Antiqua"/>
        </w:rPr>
        <w:t xml:space="preserve">STR 10 , DEX 13 , CON 17 , INT 19 , WIS 14 , CHA 9 , COM 13,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 hp 49, MV , MR 15</w:t>
        <w:tab/>
        <w:t>AL , Age 46, Height , Weight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 Beard No</w:t>
        <w:tab/>
        <w:t>Eyes Blue, Vision Infra 90 feet, Wealth 21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friendly, sometimes stubborn mage. He has a small beard, and often smoke pipe. His common dress is a light red robe, and he is carrying two travelspellbooks in a pouch in his belt.    He has a quarterstaff he usually uses for walking, since he is'nt too good using it...    He is often loaded with magical stuff that noone else claims... + After he drunk a potion, his skin became pale white, his right arm has become a skeleton arm, and he now got red reflecting eyes and 90 feet Infra. He wears a black cloak and a dark grey rob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 of striking 1/1 TAC0 17 - two hander style. Longsword +2 of proficiency TAC0 15.</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Etiquette (cha: 0), Heraldry (int: 0), Riding (wiz:+3), Reading/Writing (int:+1), Spellcraft (int:-1), Cooking (int: 0), Ancient History (int:-1), Ancient Thoras (int: 0), Appraising (int: 0), Herbalism (int:-2), Dancing (dex: 0), Speak Espruar (int: 0), R/W Espruar (int: 0), Spellflash (int:-13).</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Kit: Invoker/Evoker.    Restricted: Enchantment/Charm &amp; Conjuration/Summoning. Spells:</w:t>
      </w:r>
    </w:p>
    <w:p>
      <w:pPr>
        <w:pStyle w:val="Normal"/>
        <w:widowControl/>
        <w:bidi w:val="0"/>
        <w:jc w:val="left"/>
        <w:rPr/>
      </w:pPr>
      <w:r>
        <w:rPr>
          <w:rFonts w:ascii="Book Antiqua" w:hAnsi="Book Antiqua"/>
        </w:rPr>
        <w:t>LVL1: 10, LVL2: 10, LVL3: 8, LVL4: 3, LVL5: 3.</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Necklace with unicorn, Pens, Ink, Parchments. Pipe &amp; tobacco. Winebottle. Small tent. Scrollcas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Cloak of protection +3. Ring of protection +3. Potion of extrahealing. Wand of wonder. Wand of frost.</w:t>
      </w:r>
    </w:p>
    <w:p>
      <w:pPr>
        <w:pStyle w:val="Normal"/>
        <w:widowControl/>
        <w:bidi w:val="0"/>
        <w:jc w:val="left"/>
        <w:rPr/>
      </w:pPr>
      <w:r>
        <w:rPr>
          <w:rFonts w:ascii="Book Antiqua" w:hAnsi="Book Antiqua"/>
        </w:rPr>
        <w:t>Ring that makes me sleep less. Talisman of concentration (Halves the time to memorize spells).</w:t>
      </w:r>
    </w:p>
    <w:p>
      <w:pPr>
        <w:pStyle w:val="Normal"/>
        <w:widowControl/>
        <w:bidi w:val="0"/>
        <w:jc w:val="left"/>
        <w:rPr/>
      </w:pPr>
      <w:r>
        <w:rPr>
          <w:rFonts w:ascii="Book Antiqua" w:hAnsi="Book Antiqua"/>
        </w:rPr>
        <w:t>Instant fortress. Necklace of magic resistance ( 15% ). Bag of holding, Ring of wizardry ( LVL1,2,3 multiplier x2 ), Bracers of defence AC 5, 10 tomes ( Have not opened yet ), Robe of useful item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Eron was sent out with his brother Vincent on a mission from his father, to delever some spell components to a mage in Silvermoon.    His fellow partymembers and himself soon formed a real party called: The company of the singing sword. After defeating a dragon, his brother found and married a beutiful girl in the city of Silvermoon. The party was joined by a paladin, Seiron, who was given a quest to find a sword, platemail and a shield. Currently, they are traveling around, searching knowledge about these artifacts. Other partymembers are: Sasha (Bard), Gwyn (Fighter, the only partymember except Eron who founded the party.), Ralf (Priest), Corin (Fighter/Thief).</w:t>
      </w:r>
    </w:p>
    <w:p>
      <w:pPr>
        <w:pStyle w:val="PlainText"/>
        <w:bidi w:val="0"/>
        <w:jc w:val="center"/>
        <w:rPr/>
      </w:pPr>
      <w:r>
        <w:rPr/>
      </w:r>
      <w:r>
        <w:br w:type="page"/>
      </w:r>
    </w:p>
    <w:p>
      <w:pPr>
        <w:pStyle w:val="PlainText"/>
        <w:bidi w:val="0"/>
        <w:jc w:val="center"/>
        <w:rPr/>
      </w:pPr>
      <w:r>
        <w:rPr/>
      </w:r>
      <w:r>
        <w:br w:type="page"/>
      </w:r>
    </w:p>
    <w:p>
      <w:pPr>
        <w:pStyle w:val="PlainText"/>
        <w:bidi w:val="0"/>
        <w:jc w:val="center"/>
        <w:rPr/>
      </w:pPr>
      <w:r>
        <w:rPr>
          <w:rFonts w:ascii="Algerian" w:hAnsi="Algerian"/>
          <w:sz w:val="72"/>
        </w:rPr>
        <w:t>Necromancer</w:t>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center"/>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ind w:left="5664" w:firstLine="708"/>
        <w:jc w:val="left"/>
        <w:rPr/>
      </w:pPr>
      <w:r>
        <w:rPr>
          <w:rFonts w:ascii="Book Antiqua" w:hAnsi="Book Antiqua"/>
        </w:rPr>
        <w:t>Copyright Bowser</w:t>
      </w:r>
    </w:p>
    <w:p>
      <w:pPr>
        <w:pStyle w:val="PlainText"/>
        <w:bidi w:val="0"/>
        <w:jc w:val="left"/>
        <w:rPr/>
      </w:pPr>
      <w:r>
        <w:rPr/>
      </w:r>
      <w:r>
        <w:br w:type="page"/>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lana Silverbound</w:t>
      </w:r>
    </w:p>
    <w:p>
      <w:pPr>
        <w:pStyle w:val="PlainText"/>
        <w:bidi w:val="0"/>
        <w:jc w:val="left"/>
        <w:rPr/>
      </w:pPr>
      <w:r>
        <w:rPr>
          <w:rFonts w:ascii="Book Antiqua" w:hAnsi="Book Antiqua"/>
          <w:i/>
        </w:rPr>
        <w:t>Necromancer 12</w:t>
      </w:r>
      <w:r>
        <w:rPr>
          <w:rFonts w:ascii="Book Antiqua" w:hAnsi="Book Antiqua"/>
          <w:i/>
          <w:vertAlign w:val="superscript"/>
        </w:rPr>
        <w:t>th</w:t>
      </w:r>
      <w:r>
        <w:rPr>
          <w:rFonts w:ascii="Book Antiqua" w:hAnsi="Book Antiqua"/>
        </w:rPr>
        <w:tab/>
        <w:tab/>
        <w:t>Huma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 DEX 15 , CON 13 , INT 18 , WIS 15 , CHA 16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54, MV 12, MR 0</w:t>
        <w:tab/>
        <w:tab/>
        <w:t>AL LE, Age 32, Height 5'9", Weight 120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lack, Beard none</w:t>
        <w:tab/>
        <w:t xml:space="preserve">Eyes Blue, Vision Normal, Wealth 50,000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lana once was a red wizard of neutral alignment until the DM decided to mess with her head by kidnapping her child and deforming her husband {Thorn 9th lvl fighter} in front of her. Most of the other PC's showed some simpathy but would not help her track down the killer/kidnapper. So she turned her back on them and decided that the only way to beat this person was to be cold hearted and ruthless,    therefore she changed her robes to black and became a necromancer. Many of the PC's tried to stop her and some did, but some also died in the proces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P), Quarterstaff (P), Sling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Too man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Upto 5</w:t>
      </w:r>
      <w:r>
        <w:rPr>
          <w:rFonts w:ascii="Book Antiqua" w:hAnsi="Book Antiqua"/>
          <w:vertAlign w:val="superscript"/>
        </w:rPr>
        <w:t>th</w:t>
      </w:r>
      <w:r>
        <w:rPr>
          <w:rFonts w:ascii="Book Antiqua" w:hAnsi="Book Antiqua"/>
        </w:rPr>
        <w:t>    wizard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mson</w:t>
      </w:r>
    </w:p>
    <w:p>
      <w:pPr>
        <w:pStyle w:val="PlainText"/>
        <w:bidi w:val="0"/>
        <w:jc w:val="left"/>
        <w:rPr/>
      </w:pPr>
      <w:r>
        <w:rPr>
          <w:rFonts w:ascii="Book Antiqua" w:hAnsi="Book Antiqua"/>
          <w:i/>
        </w:rPr>
        <w:t>Necromancer 2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of Thay, Dark Healer, People friend, Lich Fo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5, CON 16, INT 18, WIS 17, CHA 10,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var., hp 58, MV 12, MR </w:t>
        <w:tab/>
        <w:t xml:space="preserve">AL CG, Age 210, Height 5'4", Weight 134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ned, Hair none, Beard -        Eyes blue, Vision Infra (60'), Wealth 5,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mson is a white necromancer and protector of the weak. His magic and wealth is used to benefit those less fortunate than he. He wears plain black robes and is usually dressed as common as possible. He is bald and has a tattoos of the following holy symbols: Dianececht, Mystra, Corellion Larethian, Garl GlitterGold, and Moradin on his head. The right side of his face bears scars from the claws of IYACHTU XVIM, no magic can remove the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Fiera (longsword +4) int:15 wis:16    Fiera possesses the following powers teleport to Amson's hand, dispel magic at 15th lvl, Heal 3/day, prot. from energy drain and aging, triple dmg to undead, dancing to protect Amson, det. undead and can hit undead that are astral/ethereal/or out of phase.    Fiera has a mother hen personality and is always trying to look out for Amson's well being. This usually entails trying to get him to stay out of danger. She can communicate telepathically and verbally.    Mages are able to wield her without penalty.    Amson is proficient with darts, staff, and martial art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int.+4), Herbalism, Healing, veterenary medicine, brewing,    herblore, singing, dancing, alternative magic, diplomacy, etiquette others (he's always traveling and learning new thing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zed in Necromancy, has access to spells from sphere of healing and necromancy. His effective lvl with necromatic spells is 27.</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Regenerates 1 hp/round, True sight, det. good/evi 10' radius, lay on hands for 25 hp a day, det. undead, turn undead as 15th lvl priest, immune to poison,death magics,disease, and undead special powers (fear, chill, etc.), can cure disease 5/wk, brew medicines w/ 85% brew healing salves/potions/ointments at 85% +2 to all saves vs. magic +2 reaction modifier with clerics of all gods he has a tattoo of, -2 reaction clerics of XVI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Amson owns several homeless shelters in Waterdeep, a small cottage, equiptment for making medicines and ointments, spell library, furnishing for the cottage (nothing expensive), clothing, a small clinic, and his collection of heads (mostly liches,vampires, and other powerful undea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Besides Fiera, Amson does not keep many magic items long. He usually gives them to needy adventurers (beginners). He does own a magical staff that captures and stores magic for later use. He also wears an ironguard ring (q.v. spell of same name) and a ring of spellstoring (Heal, Raise Dead, Holy word) He always seems to be able to lay hands on a protective or offensive magic item as he needs it.    Buried underneath his cottage is an ancient artifact that creates a Forbiddance, Healing, and protective field around the plac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mson was born in the country of Thay in the Realms. At an early age he showed more than a little bit of magical talent in the arts of Necromancy (he turned a dead bird into a zombie). He apprenticed under Szass Tamm. He eventually realized that his teacher was evil and fled vowing to gain enough power to slay the lich. The two have been enemies ever since.    Amson wandered the Toril and other worlds using his magic to aid those he could. He has gained the notice of various gods who have rewarded him for his actions on the behalf of many of their worshippers. He is friend to all living things and despises evil undead.    He ran afoul of IYachtu Xvim about 50 yrs ago while trying to save a young orphan from Xvim's Archpriest. As the priest died he called on his god for aid. Amson found himself in battle with the god and barely managed to escape with his life and that of the young girl. He did manage to banish Xvim from the prime for a few years. A fact that the god has not forgotten.    Tired of wandering and seeking a place where he could rest and help "normal" people, Amson asked permission of Khelben Blackstaff to live in Waterdeep.    Blackstaff granted that permission. Amson has since set up shelters for the homeless and free teaching for the poor. He is known to sponsor adventuring groups that meet his standards.    During the time of troubles, Amson found himself pulled out of retirement and forced to face an avatar of a deranged god. Since then he has been more active and more than a few evil necromancers have found their art turned against the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aalsham the Necromancer</w:t>
      </w:r>
    </w:p>
    <w:p>
      <w:pPr>
        <w:pStyle w:val="PlainText"/>
        <w:bidi w:val="0"/>
        <w:jc w:val="left"/>
        <w:rPr/>
      </w:pPr>
      <w:r>
        <w:rPr>
          <w:rFonts w:ascii="Book Antiqua" w:hAnsi="Book Antiqua"/>
          <w:i/>
        </w:rPr>
        <w:t xml:space="preserve">Necromancer 23th </w:t>
      </w:r>
      <w:r>
        <w:rPr>
          <w:rFonts w:ascii="Book Antiqua" w:hAnsi="Book Antiqua"/>
        </w:rPr>
        <w:tab/>
        <w:t>Human/Cargathian Male</w:t>
      </w:r>
    </w:p>
    <w:p>
      <w:pPr>
        <w:pStyle w:val="PlainText"/>
        <w:bidi w:val="0"/>
        <w:jc w:val="left"/>
        <w:rPr/>
      </w:pPr>
      <w:r>
        <w:rPr>
          <w:rFonts w:ascii="Book Antiqua" w:hAnsi="Book Antiqua"/>
          <w:i/>
        </w:rPr>
        <w:t>The Black Necromancer of the Borndin Mountains; The Lord-Be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7, DEX 11, CON 15, INT 19, WIS 13, CHA 10,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121, MV 12, MR 75</w:t>
        <w:tab/>
        <w:t>AL LE, Age 356, Height 6'1", Weight 140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wrinkled white, Hair pale gray, Beard none</w:t>
        <w:tab/>
        <w:t>Eyes solid ebony, Vision normal,120' infra and 120' Ultra, Wealth unknown, but rumored to be beyond cou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Baalsham is an evil necromancer living in the dark reaches of the Borndin Mountain (a Ravenloft area of my campaign) and lives mainly cut off from human contact. Baalsham is cold, cruel, and has a taste for violence. He abhors all other humans believing them beneath him. He never compromises and has fantasies of ruling the worl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p), Dart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rewing, herbalism, healing, cooking, riding;air-based,spellcraft ,ancient history, world history, local histo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 Necromancy (specialized).    Spells: Any spells the GM sees fit to equip him with, otherwise Baalsham has all the necromantic spells available in TSR game packs. This may seem like a lot, but Baalsham has spent his entire existence compiling spellbooks and creating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Due to his immersion into dark necromancy, Baalsham automatically binds all undead to his will on sight. Good-aligned priests must make a ST vs spells or run in terror and evil-aligned priests must make a ST vs spells or be bound to his will forever. Neutral-aligned priests go mad if they fail the 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aalsham has hundreds of ancient books, manuscripts, scrolls,and papers that deal with anything from aardvarks to zylaphones. He collects any manuscripts describing the magic of any ar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He has hundreds of magical items, and the GM can equip him with any he wishes. Baalsham has a medallion of mind protection, that protects him against mind-related spells (including illusions) that he wears constantly. </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aalsham was born a few hundred years ago to a poor peasant on the borders of feudalistic Cargath (a kingdom in my campaign). Baalsham was kidnapped in a raid by the Thaumaturge Vale's troops. Vale sensed his magical ability and began to train the young boy in the ways of the dark arts. When he grew</w:t>
      </w:r>
    </w:p>
    <w:p>
      <w:pPr>
        <w:pStyle w:val="PlainText"/>
        <w:bidi w:val="0"/>
        <w:jc w:val="left"/>
        <w:rPr/>
      </w:pPr>
      <w:r>
        <w:rPr>
          <w:rFonts w:ascii="Book Antiqua" w:hAnsi="Book Antiqua"/>
        </w:rPr>
        <w:t>strong enough, Baalsham tore Vale apart, and claimed his dark citadel and legions of orog(Birthright) troops. Baalsham is a dark mage with powers few men know of. He is greatly feared in all realms adjoining his own and mothers use his name to frighten their children into obeying (e.x. "Baalsham</w:t>
      </w:r>
    </w:p>
    <w:p>
      <w:pPr>
        <w:pStyle w:val="PlainText"/>
        <w:bidi w:val="0"/>
        <w:jc w:val="left"/>
        <w:rPr/>
      </w:pPr>
      <w:r>
        <w:rPr>
          <w:rFonts w:ascii="Book Antiqua" w:hAnsi="Book Antiqua"/>
        </w:rPr>
        <w:t>will take little children who don't eat their sup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Coruthus Stormfire</w:t>
      </w:r>
    </w:p>
    <w:p>
      <w:pPr>
        <w:pStyle w:val="PlainText"/>
        <w:bidi w:val="0"/>
        <w:jc w:val="left"/>
        <w:rPr/>
      </w:pPr>
      <w:r>
        <w:rPr>
          <w:rFonts w:ascii="Book Antiqua" w:hAnsi="Book Antiqua"/>
          <w:i/>
        </w:rPr>
        <w:t>Necromancer 10</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6, CON 17, INT 18, WIS 15, CHA 15 COM 16, PER 14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6, hp 56, MV 12, MR 15</w:t>
        <w:tab/>
        <w:tab/>
        <w:t xml:space="preserve">AL NE, Age 30, Height 5'6", Weight 166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Normal, Hair Black, Beard Black gotee        Eyes Black, Vision Normal, Wealth 17,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eapon proficiencies: dagger, dart, dagger +3, dagger +2, 14 darts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Spellcraft, religion, reading/writing, navigation, ancient history, astology, gem cutting, hebalism, ride land base, weather sense, direction sens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rPr>
        <w:t>    : Alarm, Find Familiar, Shield, Shocking Grasp, Write, Magic Missile, Sleep, Detect Magic, Read Magic, Charm Monster, Spider Climb.</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i/>
        </w:rPr>
        <w:t xml:space="preserve"> </w:t>
      </w:r>
      <w:r>
        <w:rPr>
          <w:rFonts w:ascii="Book Antiqua" w:hAnsi="Book Antiqua"/>
        </w:rPr>
        <w:t>: Stinking Cloud, Wizard Lock, Invisibility, Blindness, Continual Light, Darkness 15 Radius, Knock, Improved Phantasmal Force, Melfs Acid Arrow, Coruthus Silence Person, Rope Trick, Locate Object, Levitate.</w:t>
      </w:r>
    </w:p>
    <w:p>
      <w:pPr>
        <w:pStyle w:val="PlainText"/>
        <w:bidi w:val="0"/>
        <w:jc w:val="left"/>
        <w:rPr/>
      </w:pPr>
      <w:r>
        <w:rPr>
          <w:rFonts w:ascii="Book Antiqua" w:hAnsi="Book Antiqua"/>
          <w:i/>
        </w:rPr>
        <w:t>3</w:t>
      </w:r>
      <w:r>
        <w:rPr>
          <w:rFonts w:ascii="Book Antiqua" w:hAnsi="Book Antiqua"/>
          <w:i/>
          <w:vertAlign w:val="superscript"/>
        </w:rPr>
        <w:t>rd</w:t>
      </w:r>
      <w:r>
        <w:rPr>
          <w:rFonts w:ascii="Book Antiqua" w:hAnsi="Book Antiqua"/>
        </w:rPr>
        <w:t xml:space="preserve"> : Dispel Magic, Fireball, Hold Person, Slow, Flame Arrow, Coruthus Oil Ball, Coruthus Smoked Glass, Lightning Bolt.</w:t>
      </w:r>
    </w:p>
    <w:p>
      <w:pPr>
        <w:pStyle w:val="PlainText"/>
        <w:bidi w:val="0"/>
        <w:jc w:val="left"/>
        <w:rPr/>
      </w:pPr>
      <w:r>
        <w:rPr>
          <w:rFonts w:ascii="Book Antiqua" w:hAnsi="Book Antiqua"/>
          <w:i/>
        </w:rPr>
        <w:t>4</w:t>
      </w:r>
      <w:r>
        <w:rPr>
          <w:rFonts w:ascii="Book Antiqua" w:hAnsi="Book Antiqua"/>
          <w:i/>
          <w:vertAlign w:val="superscript"/>
        </w:rPr>
        <w:t>th</w:t>
      </w:r>
      <w:r>
        <w:rPr>
          <w:rFonts w:ascii="Book Antiqua" w:hAnsi="Book Antiqua"/>
          <w:i/>
        </w:rPr>
        <w:t xml:space="preserve"> </w:t>
      </w:r>
      <w:r>
        <w:rPr>
          <w:rFonts w:ascii="Book Antiqua" w:hAnsi="Book Antiqua"/>
        </w:rPr>
        <w:t xml:space="preserve"> : Dig, Ice Storm, Polymorph Self, Polymorph Other, Stoneskin, Wall of Ice, Coruthus Shards of Glass, Coruthus Dream Weave, Plant Growth.</w:t>
      </w:r>
    </w:p>
    <w:p>
      <w:pPr>
        <w:pStyle w:val="PlainText"/>
        <w:bidi w:val="0"/>
        <w:jc w:val="left"/>
        <w:rPr/>
      </w:pPr>
      <w:r>
        <w:rPr>
          <w:rFonts w:ascii="Book Antiqua" w:hAnsi="Book Antiqua"/>
          <w:i/>
        </w:rPr>
        <w:t>5</w:t>
      </w:r>
      <w:r>
        <w:rPr>
          <w:rFonts w:ascii="Book Antiqua" w:hAnsi="Book Antiqua"/>
          <w:i/>
          <w:vertAlign w:val="superscript"/>
        </w:rPr>
        <w:t>th</w:t>
      </w:r>
      <w:r>
        <w:rPr>
          <w:rFonts w:ascii="Book Antiqua" w:hAnsi="Book Antiqua"/>
        </w:rPr>
        <w:t xml:space="preserve">    : Cloudkill, Cone of Cold, Wall of Force, Telepor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All Normal Items are kept in his fortres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croll: Stoneskin, Fly, Polymorph Self Scroll: Coruthus Silence Person, Oil Ball, Smoked Glass, Shards of Glass, Dream Weave.    Wand of Sleep 41 Charges, Wand of Fire 15 Charges, Wand of Missiles 24 charges, Bracers AC-4, Cloak of Protection +3, Ring of Protection +3, 12 Potions of Extra-Healing, Hat of Disquise, Daerens Instant Fortress, Ring of Spell Storing [Teleport w/out error x3, Fireball x2] this ring gives 15% MR, Girdle of Puch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Coruthus was abanded by his mother at the age of 3 years. A few nights later he was found by a cranky old mage outside his tower. Taken in by this mage as a servent he grew up as a virtul slave to this mage. At the age of ten he was caught reading his masters spell book. Why he was not killed by the protection spells he never knew. Six years later he killed his master by poison and took all his magical items and fled the city of Kartland. Joining an adventure guild he soon met up with a small band. They adventured for seven years, then one night he killed the group over the division of treasure. Lately he has been seen around the city of Serina wear he was trying to frame a young man so his girlfriend would not marry him and marry Coruth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ralis</w:t>
      </w:r>
    </w:p>
    <w:p>
      <w:pPr>
        <w:pStyle w:val="PlainText"/>
        <w:bidi w:val="0"/>
        <w:jc w:val="left"/>
        <w:rPr/>
      </w:pPr>
      <w:r>
        <w:rPr>
          <w:rFonts w:ascii="Book Antiqua" w:hAnsi="Book Antiqua"/>
          <w:i/>
        </w:rPr>
        <w:t>Necromancer/thief 9</w:t>
      </w:r>
      <w:r>
        <w:rPr>
          <w:rFonts w:ascii="Book Antiqua" w:hAnsi="Book Antiqua"/>
          <w:i/>
          <w:vertAlign w:val="superscript"/>
        </w:rPr>
        <w:t>th</w:t>
      </w:r>
      <w:r>
        <w:rPr>
          <w:rFonts w:ascii="Book Antiqua" w:hAnsi="Book Antiqua"/>
        </w:rPr>
        <w:t xml:space="preserve"> </w:t>
        <w:tab/>
        <w:t>half-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 DEX 17 , CON 15 , INT 13 , WIS 18 , CHA 10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3, hp 52, MV 8, MR 0</w:t>
        <w:tab/>
        <w:t>AL LawEvl, Age 34, Height 6'1, Weight 17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white, Hair brown, Beard none</w:t>
        <w:tab/>
        <w:t xml:space="preserve">Eyes green, Vision , Wealth 50K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all, and thin wearing a dark black robe with piercing ey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arhammer, +3 (p). lucern hammer, +2, 4x daggers (p) +1x2 +3, and +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1, reading/writing 1, alchemy 1, construction, armor 2, weaponsmithing 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9</w:t>
      </w:r>
      <w:r>
        <w:rPr>
          <w:rFonts w:ascii="Book Antiqua" w:hAnsi="Book Antiqua"/>
          <w:vertAlign w:val="superscript"/>
        </w:rPr>
        <w:t>th</w:t>
      </w:r>
      <w:r>
        <w:rPr>
          <w:rFonts w:ascii="Book Antiqua" w:hAnsi="Book Antiqua"/>
        </w:rPr>
        <w:t>    major acess to necromancy on priest &amp; mage tables minor access to healing on prie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95% all thief except read languages 45% and hearing 65% control undead as an evil priest of equal level home terrain is bone kee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lack robes, 8x small spell component pouches, large backpack, undead steed, armor suit(made of several undead hiddin in a bag of holding which wrap around linbs to form armor ac:-3 while using) war dog, large tent, 25ft' chain, fine mithril 25x small skeletons, 5 hps 19 thac0. 1d4 dmg. folded into large portable ho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Gauntlets of dexterity, 5x iounn stones(str + int) portable hold bag of hold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has a hobby of charging in on his horse and killing as many as possible, to add to his collection of small skeletons held in his portable hole. He has gone about sneaking in the streets for years, collecting corpses to form an army. He finally took over a town (his hometown) by storm.</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Diarmond Dark Cloak</w:t>
      </w:r>
    </w:p>
    <w:p>
      <w:pPr>
        <w:pStyle w:val="Normal"/>
        <w:widowControl/>
        <w:bidi w:val="0"/>
        <w:jc w:val="left"/>
        <w:rPr/>
      </w:pPr>
      <w:r>
        <w:rPr>
          <w:rFonts w:ascii="Book Antiqua" w:hAnsi="Book Antiqua"/>
          <w:i/>
        </w:rPr>
        <w:t>Necromancer 6</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8 , DEX 15 , CON 13 , INT 17 , WIS 16 , CHA 11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6(2), hp 20, MV 12, MR 0</w:t>
        <w:tab/>
        <w:t>AL NE, Age 25, Height 06'05, Weight 17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sty White, Hair Black, Beard Black</w:t>
        <w:tab/>
        <w:t>Eyes Black, Vision normal, Wealth 12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tall dark man, always dressed in black, carrying a bone staff in one hand and a long curved dagger on his bel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 staff (non profiecien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natomy, ancient history, ancient languages, modern languages, reading, writing, heraldry, seamstress tailo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Ncromancer Level=6</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Footer"/>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curved ornamental sacrifical dagger, black cloak inlaid in silver with bringer of death printed in Thoracean hair of his wife incased in crysta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dagger +1, invisibly dagger +1, ring of protection +3, diadem crown (acts as ring of wizardry)doubles 1st and 3rd spell levels, dark crystal ball (true seeing through the ball, detect good once a day, turns good people evil when they use it), black shroud (suggestion at will, evil people get negs to save and good get bonuses, if the save is made the victem gets +1 to all attack rolls versus user).    Staff of Bones[14] (animate 10x undead, can turn or command undead, spend one charge and use a dragons tooth to animate a giant skeleton, does 4d6 versus good aligned priest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Born in a small town of humans and halflings. Here he was happy to live the life of a farmer and marry the love of his life. The night of his wedding a halfling thief broke into the house and in the ensuing craziness that followed his wife was killed by the thief. When a resurrection was attempted by a priest the body of his wife crumbled to dust leaving only a few hairs. Diarmond then became enraged vowing to kill the thief and to destroy the village that let her die. he also vowed to either bring her back or to destroy the world either one is acceptable to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raken Loris</w:t>
      </w:r>
    </w:p>
    <w:p>
      <w:pPr>
        <w:pStyle w:val="PlainText"/>
        <w:bidi w:val="0"/>
        <w:jc w:val="left"/>
        <w:rPr/>
      </w:pPr>
      <w:r>
        <w:rPr>
          <w:rFonts w:ascii="Book Antiqua" w:hAnsi="Book Antiqua"/>
          <w:i/>
        </w:rPr>
        <w:t>Warlock:Necromancer Priest 11</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The WitchLord of Sancrist, Lord of The Undea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8(75) , DEX 16 , CON 17 , INT 21, WIS 20 , CHA 6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71, MV norm., MR 00</w:t>
        <w:tab/>
        <w:tab/>
        <w:t>AL chaotic evil, Age 156, Height 5'9", Weight 150 lbs</w:t>
      </w:r>
    </w:p>
    <w:p>
      <w:pPr>
        <w:pStyle w:val="PlainText"/>
        <w:bidi w:val="0"/>
        <w:jc w:val="left"/>
        <w:rPr/>
      </w:pPr>
      <w:r>
        <w:rPr>
          <w:rFonts w:ascii="Book Antiqua" w:hAnsi="Book Antiqua"/>
        </w:rPr>
        <w:tab/>
      </w:r>
    </w:p>
    <w:p>
      <w:pPr>
        <w:pStyle w:val="PlainText"/>
        <w:bidi w:val="0"/>
        <w:jc w:val="left"/>
        <w:rPr/>
      </w:pPr>
      <w:r>
        <w:rPr>
          <w:rFonts w:ascii="Book Antiqua" w:hAnsi="Book Antiqua"/>
        </w:rPr>
        <w:t>Skin grayish-tan, Hair grayish-black, Beard -</w:t>
        <w:tab/>
        <w:t xml:space="preserve">Eyes dull brown, Vision nightvision    200', Infra 90', Wealth milli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haggard looking member of the undead Draken Loris is a self-created class that is the same thing as a witch-they bond themselves to a demon for power except the warlock bonds himself to a powerful undead. Draken has been bonded to a Lich. he is therefore part undead with all of the penalties and bonuses that come with it. use your imagination as to what such a creature would look lik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he only two weapons Draken is proficient with are the Longsword and the sickle. The weapons he carries are a two-handed sickle (+2,Vorpal), a longsword(Frostbrand), and a chain sickle that can reach up to twenty feet away(+3) Draken also has claws that can extend from his hands-these are his favorite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Draken is very knowledgable in the arts of spellcrafting and religion, he is a master herbalist and linguist knowing over 10 languages fluently.    He also has an acute understanding of human anatomy and the arts of healing-(it gives him a greater understanding on what hurts people the mos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Draken has the abilities to cast clerical spells as a tenth level priest from the necromancy school. he also has several natural spell abilities which come from the warlock class-mostly having to do with the animation of the dead-draken can at any given time be seen with at least 1d6 animated follow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Control undead at 2 levels higher, turn undead at 1 level higher, impervious to cold, illusion, sleep, charm, hold, weapons of less than +2 enchantment, gasses, web, doesn't breathe or eat or sleep-only needs blood to survive. knows how to create magical potions-limited knowledge of protection wards and circl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Full chemistry set for potion creation. numerous blank scrolls and empty beakers. basic herbs for tending of wounds. no extra clothing(he smells real bad!) small backpack and tools for the keeping of his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and of mistform(24 charges),wand of Wraithform(21 charges), ring of protection(+1), bowl of watery death, efreeti bottle, eversmoking bottle, 6 ioun stones, several scrolls, robe of fire resistance, bowl of water elemental command, idol of abyssal summoning, ring of water breathing(??), and his weapons . At any given time he also has several different potions on h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raken Loris was in his mortal life a sorcerer o no small skill-but as time passed on he realized that he would never gain the power he wished to have in his mortal lifespan. he went looking for the secret of lichdom and ended up stumbling upon an ancient tome describing the art of Warlock-dom.    Never before had he seen something so promising. He went in search of a lich and found one willing to except such a bonding. He is now one of the most feared beings on Krynn. Him and his partner Kal (11th level Ice Mage) rule over a large city in the kharolis mts. this city is known as the City of the Dead. Draken was granted this city to rule over with his small army of self created death dragons after him and a small party of warriors recovered a downed floating citadel for the red dragon army and the knights of Takhisi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inster Kreed</w:t>
      </w:r>
    </w:p>
    <w:p>
      <w:pPr>
        <w:pStyle w:val="PlainText"/>
        <w:bidi w:val="0"/>
        <w:jc w:val="left"/>
        <w:rPr/>
      </w:pPr>
      <w:r>
        <w:rPr>
          <w:rFonts w:ascii="Book Antiqua" w:hAnsi="Book Antiqua"/>
          <w:i/>
        </w:rPr>
        <w:t>Fighter Necromancer Anatomist Death Lord 1/1/1</w:t>
      </w:r>
      <w:r>
        <w:rPr>
          <w:rFonts w:ascii="Book Antiqua" w:hAnsi="Book Antiqua"/>
          <w:i/>
          <w:vertAlign w:val="superscript"/>
        </w:rPr>
        <w:t>st</w:t>
      </w:r>
      <w:r>
        <w:rPr>
          <w:rFonts w:ascii="Book Antiqua" w:hAnsi="Book Antiqua"/>
          <w:i/>
        </w:rPr>
        <w:t xml:space="preserve"> </w:t>
        <w:tab/>
      </w:r>
      <w:r>
        <w:rPr>
          <w:rFonts w:ascii="Book Antiqua" w:hAnsi="Book Antiqua"/>
        </w:rPr>
        <w:t xml:space="preserve"> </w:t>
        <w:tab/>
        <w:t>Half-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9, CON 17, INT 18, WIS 17,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0, hp 11, MV 12, MR </w:t>
        <w:tab/>
        <w:t xml:space="preserve">AL CN, Age 28, Height 5'7", Weight 129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Darkened Tan, Hair Grey, Beard None </w:t>
        <w:tab/>
        <w:t xml:space="preserve">Eyes Grey and Silver, Vision Infra 60ft., Wealth 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he weapons used are normal daggers, he is carrying four when he first begins. He also is carrying a weapon called a STILETTO WHIP. This weapon is a barbed chainwhip with a bladed striking tip. It attacks 1/1, then 2/1 at 3rd level, 3/1 at sixth level, and so on. The Stilletto Whip attacks for only 1d4 Dmg, SM&amp;L, spd of 2, wgt of 3. Finster is specialized in the dagger and the Stiletto Whip. Although, He does NOT gain bonuc attacks with these weapons, he does gain the +1 to hit +2 to da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ecrology, netherworld lore, read/write, swim, anatomy, healing, herbalism, venom handling, spirit lo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Check the Necromancers handbook by T$R, it has all the sphere for both classes, there a lot of spells for the priest class, and a lot of those spells available to the 1st level anatomis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Racial Half-Elven Abilities. Turn undead as if he were 3 levels higher Autopsy, Improved Healing (Under Anatomist in Necro HB) And based on his personal history, he has been given a gift and a curse... He may turn into a Huge Bat, three times per day, this takes one round to occur in transformation as per polymorph self spell, and he has been cursed so that he is perceived as Evil. He gives off an evil aura although he doesn't actually have one. Evil beings treat him as such, as well as good beings. Neutral beings don't tend to care too mu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obe w/ hood, (all clothing black) gloves, pants, tunic, vest. Red Shrou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Gog</w:t>
      </w:r>
    </w:p>
    <w:p>
      <w:pPr>
        <w:pStyle w:val="PlainText"/>
        <w:bidi w:val="0"/>
        <w:jc w:val="left"/>
        <w:rPr/>
      </w:pPr>
      <w:r>
        <w:rPr>
          <w:rFonts w:ascii="Book Antiqua" w:hAnsi="Book Antiqua"/>
          <w:i/>
        </w:rPr>
        <w:t>Necromancer [kit: Undead Master] 19</w:t>
      </w:r>
      <w:r>
        <w:rPr>
          <w:rFonts w:ascii="Book Antiqua" w:hAnsi="Book Antiqua"/>
          <w:i/>
          <w:vertAlign w:val="superscript"/>
        </w:rPr>
        <w:t>th</w:t>
      </w:r>
      <w:r>
        <w:rPr>
          <w:rFonts w:ascii="Book Antiqua" w:hAnsi="Book Antiqua"/>
          <w:i/>
        </w:rPr>
        <w:t xml:space="preserve"> </w:t>
      </w:r>
      <w:r>
        <w:rPr>
          <w:rFonts w:ascii="Book Antiqua" w:hAnsi="Book Antiqua"/>
        </w:rPr>
        <w:tab/>
        <w:t>Ophidian male</w:t>
      </w:r>
    </w:p>
    <w:p>
      <w:pPr>
        <w:pStyle w:val="PlainText"/>
        <w:bidi w:val="0"/>
        <w:jc w:val="left"/>
        <w:rPr/>
      </w:pPr>
      <w:r>
        <w:rPr>
          <w:rFonts w:ascii="Book Antiqua" w:hAnsi="Book Antiqua"/>
          <w:i/>
        </w:rPr>
        <w:t>Ruler of the Undead, Demigod of the Damn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 DEX 15 , CON 16 , INT 19 , WIS 18 , CHA 13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3, hp 69, MV 12, MR 25 </w:t>
        <w:tab/>
        <w:t>AL CE, Age 31, Height 10'1", Weight 401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Very Pale, Hair Jet Black with Gray streaks, Beard Goatee</w:t>
        <w:tab/>
        <w:t>Eyes Snake-like (RED), Vision Ultra 60', Vibration Sense 120', Wealth 1,346,09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he greatest Necromancer ever born (He thinks that too). He speaks with a low hissing voice caused by his forked tongue. He cares little about the fortune of others, unless it's worth seizing. He has a small army of approximately 500 undead. This army is broken up into 2 main forces, each lead by Death Knigh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GOG (Personal Artifact), triple Sp. Powers : *Animate Dead by touch, *Provides base AC of 6, *Can ";Slay Living/Raise Dead" 1/day, *Can cast "Death Shroud" 1/day. GAUNTLET OF THE NECROMANCER (Personal Magical Item), 2x sp. Powers : *+2 to hit living creatures, *3d6 damage upon contact, *Amount of damage dealt is how much is gained (can surpass maximu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ecrology, netherworld knowledge, anatomy, spirit lore, monster lore, reading/writing, ancient languages, lower planar heraldry, ancient history, astronomy, spellflash, spellcraft, brewing, cryptography, weather sense, venom hand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Has access to all spells...uses mostly necromancy. However he is barred from the alteration, illusion, and divination schools of magic.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r>
        <w:rPr>
          <w:rFonts w:ascii="Book Antiqua" w:hAnsi="Book Antiqua"/>
        </w:rPr>
        <w:t> </w:t>
      </w:r>
    </w:p>
    <w:p>
      <w:pPr>
        <w:pStyle w:val="PlainText"/>
        <w:bidi w:val="0"/>
        <w:jc w:val="left"/>
        <w:rPr/>
      </w:pPr>
      <w:r>
        <w:rPr>
          <w:rFonts w:ascii="Book Antiqua" w:hAnsi="Book Antiqua"/>
        </w:rPr>
        <w:t>*Unholy blessing (-2 to ac), *+2 to all saving throws, *+1 vs. Necromancy, *+2vs. Imbided poisons, 50% chance to detect it, *+2 vs. Cold or ice based attacks or spells, *animate dead by touch, *command undead/extraplanar creatures as 19th level priest, *+2 spells per level, *+1 to hit, *+15% to xp, *uses priest thacos, *detect magic 1/day/3levels (6/day), *+1 (round,turn,etc.) To spell duration, *+25% to spell range, *dimensional door at will (in the shape of a blue/purple/black pheonix burst, with the pheonix shriek, *reads and writes backwards, *regenerates 2 hp/round, even after death of any kind, *obscure knowledge trait, *precise memory trait, *bad temper disadvantage, *irritating personality disadvantage, *small phobia of f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6 underground towers, with an illusion of a lake covering the opening to the surface, Too much stuff in the towers to mention, Complete Library of all spells, Black Robes with Blue Runes threaded into the cuffs, Mid-calf Black leather boots, 50' coil of silk rope, Large Mirror, Infra-Lantern, Silver coffer, 8 gems (100GP each), 4 gems (500GP each).</w:t>
      </w:r>
    </w:p>
    <w:p>
      <w:pPr>
        <w:pStyle w:val="PlainText"/>
        <w:bidi w:val="0"/>
        <w:jc w:val="left"/>
        <w:rPr/>
      </w:pPr>
      <w:r>
        <w:rPr>
          <w:rFonts w:ascii="Book Antiqua" w:hAnsi="Book Antiqua"/>
          <w:i/>
        </w:rPr>
        <w:t>Servants</w:t>
      </w:r>
      <w:r>
        <w:rPr>
          <w:rFonts w:ascii="Book Antiqua" w:hAnsi="Book Antiqua"/>
        </w:rPr>
        <w:t>: Naween...21yr old, Human, Female, Cook, 25HP, Windjoy...19yr old, Sylvan Elf, Female Handmaid, 20HP, Interceptor...4yr old, Death dog, Male, Guardian, 20HP, Kayla...20yr old, Half-elven, Female, Bed warmer, 35H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gog (artifact), gauntlet of the necromancer, death rock (artifact) x2 max # of total spells that can be memorized, alchemy jug, wish ring (3 wishes left), scroll of clairvoyance, collapsable drift disk, bag of devouring, bag of holding, 2 potions of extra-healing, oil of etherealness, staff of lightning (24 charges le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Gog was an abandoned child raised by Drow in the Underdark. He knew nothing of himself, and still doesn't to this day. He was found with an amulet around his neck with an ancient text inscribed upon it that read..."Gog". Figuring this to be a link to his identity the Drow raising him called him by this. Gog attended the local Mages Guild in Menzoberranzan at the age of 8. At first they did not accept him, for he was too young and he wasn't Drow. Gog made it clear to the Magistrate there that he was ready, so the</w:t>
      </w:r>
    </w:p>
    <w:p>
      <w:pPr>
        <w:pStyle w:val="PlainText"/>
        <w:bidi w:val="0"/>
        <w:jc w:val="left"/>
        <w:rPr/>
      </w:pPr>
      <w:r>
        <w:rPr>
          <w:rFonts w:ascii="Book Antiqua" w:hAnsi="Book Antiqua"/>
        </w:rPr>
        <w:t>Magistrate's replacement was willing to accept him. Now an accomplished Necromancer, Gog stays in his tower researching, looking for a link to his origin. He is occasionally sighted roaming the Realms and Planes in search of money, power, and clues to his p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ylee D'Argath</w:t>
      </w:r>
    </w:p>
    <w:p>
      <w:pPr>
        <w:pStyle w:val="PlainText"/>
        <w:bidi w:val="0"/>
        <w:jc w:val="left"/>
        <w:rPr/>
      </w:pPr>
      <w:r>
        <w:rPr>
          <w:rFonts w:ascii="Book Antiqua" w:hAnsi="Book Antiqua"/>
          <w:i/>
        </w:rPr>
        <w:t>Necromancer [kit: Witch] 8</w:t>
      </w:r>
      <w:r>
        <w:rPr>
          <w:rFonts w:ascii="Book Antiqua" w:hAnsi="Book Antiqua"/>
          <w:i/>
          <w:vertAlign w:val="superscript"/>
        </w:rPr>
        <w:t>th</w:t>
      </w:r>
      <w:r>
        <w:rPr>
          <w:rFonts w:ascii="Book Antiqua" w:hAnsi="Book Antiqua"/>
          <w:i/>
        </w:rPr>
        <w:t xml:space="preserve"> </w:t>
      </w:r>
      <w:r>
        <w:rPr>
          <w:rFonts w:ascii="Book Antiqua" w:hAnsi="Book Antiqua"/>
        </w:rPr>
        <w:tab/>
        <w:t>Huma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DEX 17, CON 13, INT 17, WIS 16, CHA 13, COM 16, PER 1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0, hp 29, MV 24, MR </w:t>
        <w:tab/>
        <w:t>AL NE, Age 36, Height 5'6", Weight 10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almost pale, Hair raven black, Beard - Eyes black, Vision normal, Wealth 2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In her normal form, Kylee appears as an attractive woman of average height, perhaps a little on the thin side. However, this is a side of her that is rarely seen. More often, she is cloaked in a magical disguise, her personal favorite being that of a vampiress, with long blonde hair, blue- black eyes, and a tall and lean figure. These disguises are accomplished using her magical cloa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As a witch, Kylee is prohibited from gaining proficiency with weapons of any kind. Despite this, she carries a non-magical dagger (most often used for effect or mundane purposes) and her magical staff. She resorts to melee combat only if cornered or hard-pres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Kylee is highly skilled in both astrology and chemistry, and is a fair cook.    She knows the healing arts and also which plants will serve best as poisons and antidotes (herbalism). She is fluent with Common and Elvish, and can both read and write the Common language, Elvish script, and Auld Common (the more ancient form of Common, known as Thorass in the FOrgotten Realms). She is also a very talented mage and has the spellcraft proficiency.</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Kylee is a wizard under the school of Necromancy and operates at an effective casting level of 8. Her favorite spells are those that allow her to masquerade as a vampiress, and these are the spells that she most typically memorizes. She is able to memorize 4/3/3/2, plus one additional necromancy spell of</w:t>
      </w:r>
    </w:p>
    <w:p>
      <w:pPr>
        <w:pStyle w:val="PlainText"/>
        <w:bidi w:val="0"/>
        <w:jc w:val="left"/>
        <w:rPr/>
      </w:pPr>
      <w:r>
        <w:rPr>
          <w:rFonts w:ascii="Book Antiqua" w:hAnsi="Book Antiqua"/>
        </w:rPr>
        <w:t>each level, per day. The spells in her spellbook are:</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i/>
        </w:rPr>
        <w:t>    level:</w:t>
      </w:r>
      <w:r>
        <w:rPr>
          <w:rFonts w:ascii="Book Antiqua" w:hAnsi="Book Antiqua"/>
        </w:rPr>
        <w:t xml:space="preserve"> chill touch, copy, corpselight, detect magic, detect undead, feather fall, identify, magic missile, protection from evil/protection from good, protection from hunger and thirst, read magic, unseen servant. </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i/>
        </w:rPr>
        <w:t>    level:</w:t>
      </w:r>
      <w:r>
        <w:rPr>
          <w:rFonts w:ascii="Book Antiqua" w:hAnsi="Book Antiqua"/>
        </w:rPr>
        <w:t xml:space="preserve"> darkness, 15' radius, fog cloud, ghoul touch, know alignment/undetectable alignment, shatter, vocalize, wizard lock.</w:t>
      </w:r>
    </w:p>
    <w:p>
      <w:pPr>
        <w:pStyle w:val="PlainText"/>
        <w:bidi w:val="0"/>
        <w:jc w:val="left"/>
        <w:rPr/>
      </w:pPr>
      <w:r>
        <w:rPr>
          <w:rFonts w:ascii="Book Antiqua" w:hAnsi="Book Antiqua"/>
          <w:i/>
        </w:rPr>
        <w:t xml:space="preserve"> </w:t>
      </w:r>
      <w:r>
        <w:rPr>
          <w:rFonts w:ascii="Book Antiqua" w:hAnsi="Book Antiqua"/>
          <w:i/>
        </w:rPr>
        <w:t>3</w:t>
      </w:r>
      <w:r>
        <w:rPr>
          <w:rFonts w:ascii="Book Antiqua" w:hAnsi="Book Antiqua"/>
          <w:i/>
          <w:vertAlign w:val="superscript"/>
        </w:rPr>
        <w:t>rd</w:t>
      </w:r>
      <w:r>
        <w:rPr>
          <w:rFonts w:ascii="Book Antiqua" w:hAnsi="Book Antiqua"/>
          <w:i/>
        </w:rPr>
        <w:t>    level:</w:t>
      </w:r>
      <w:r>
        <w:rPr>
          <w:rFonts w:ascii="Book Antiqua" w:hAnsi="Book Antiqua"/>
        </w:rPr>
        <w:t xml:space="preserve"> blacklight, dispel magic, fly, iron mind, mummy touch, paralyze, revenance, skull watch, vampiric touch.</w:t>
      </w:r>
    </w:p>
    <w:p>
      <w:pPr>
        <w:pStyle w:val="PlainText"/>
        <w:bidi w:val="0"/>
        <w:jc w:val="left"/>
        <w:rPr/>
      </w:pPr>
      <w:r>
        <w:rPr>
          <w:rFonts w:ascii="Book Antiqua" w:hAnsi="Book Antiqua"/>
          <w:i/>
        </w:rPr>
        <w:t>4</w:t>
      </w:r>
      <w:r>
        <w:rPr>
          <w:rFonts w:ascii="Book Antiqua" w:hAnsi="Book Antiqua"/>
          <w:i/>
          <w:vertAlign w:val="superscript"/>
        </w:rPr>
        <w:t>th</w:t>
      </w:r>
      <w:r>
        <w:rPr>
          <w:rFonts w:ascii="Book Antiqua" w:hAnsi="Book Antiqua"/>
          <w:i/>
        </w:rPr>
        <w:t>    level:</w:t>
      </w:r>
      <w:r>
        <w:rPr>
          <w:rFonts w:ascii="Book Antiqua" w:hAnsi="Book Antiqua"/>
        </w:rPr>
        <w:t xml:space="preserve"> Beltyn's burning blood, contagion, enervation, fire trap, polymorph self, Spendelard's chas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Kylee has the usual abilities associated with the necromancer and witch characters. She can (and has) secure a familiar, brew calmatives (assuming that the proper ingredients are available), brew poisons (also assuming availability of ingredients), her opponents save versus her necromancy magics at -1, she is more easily able to learn and create necromancy spells, superstitious cultures or native tend to be terrified of witches (lingering in such a territory may cause a mob to form), she suffers daily struggles with extra-planar forces (25% chance that she will be at -2 on attack and saving throws from 1800 to 0600 that day), she cannot be dual-classed or possess psionics, nor can she gain weapon proficienc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Kylee, being of average strength, has avoided having a lot of weighty possessions. Instead, she carries a healer's bag, packed with necessary supplies for healing, a leather backpack in which she carries her two spellbooks (both are fire-trapped), her dagger, a bedroll and winter blanket, two canteens, a scroll case, and three sets of clothes. She also has a bone scroll tube that holds parchment, quills, and ink, and a black leather purse. She wears a pair of bone earrings (12 gp) and a silver fillet (6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Kylee is fairly sparsely outfitted with magical items for a character of her experience. She wears a cloak of disguise at all times (treat this exactly as a hat of diguise) and is almost never without her staff of striking in easy reach. She also wears a witches gown (treat this as a black robe of the archmagi) and a girdle of many pouches, in which she keeps her dust of mind dulling and numerous spell components. Boots of speed adorn her fee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Kylee is a quiet soul who prefers to remain in the background whenever possible. Her favorite schtick is to appear as a vampiress, using magic to add to the role. Played well, she is able to convince her audience about 3/4 of the time. She is not a leader by nature, but will take charge when she must or when she feels that she needs to do so. She is actually more neutral than evil, but has a malicious streak that appears when she is angry or has been wronged. She disdains outright murder, but is not above killing a foe out of vengeance. Kylee is usually accompanied by her familiar, Darkwing. Darkwing is a azmyth bat, her familiar. He is quite intelligent and enjoys engaging her in mental conversation while traveling. When traveling great distances, she will ride her black wyvern, Shakara. She gained this mount by planting a bean from a bag of beans during a desperate moment in an adventure and the two have been friends ever since. Seeing less use nowdays, is her riding horse, Nazur. But she still occasionally feels the urge to saddle up and go for a gentle canter through the countryside.</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iez'khal Del'Armgo</w:t>
      </w:r>
    </w:p>
    <w:p>
      <w:pPr>
        <w:pStyle w:val="PlainText"/>
        <w:bidi w:val="0"/>
        <w:jc w:val="left"/>
        <w:rPr/>
      </w:pPr>
      <w:r>
        <w:rPr>
          <w:rFonts w:ascii="Book Antiqua" w:hAnsi="Book Antiqua"/>
          <w:i/>
        </w:rPr>
        <w:t>Necromancer/ Speciality Priestess 16</w:t>
      </w:r>
      <w:r>
        <w:rPr>
          <w:rFonts w:ascii="Book Antiqua" w:hAnsi="Book Antiqua"/>
          <w:i/>
          <w:vertAlign w:val="superscript"/>
        </w:rPr>
        <w:t>th</w:t>
      </w:r>
      <w:r>
        <w:rPr>
          <w:rFonts w:ascii="Book Antiqua" w:hAnsi="Book Antiqua"/>
          <w:i/>
        </w:rPr>
        <w:t xml:space="preserve"> /16</w:t>
      </w:r>
      <w:r>
        <w:rPr>
          <w:rFonts w:ascii="Book Antiqua" w:hAnsi="Book Antiqua"/>
          <w:i/>
          <w:vertAlign w:val="superscript"/>
        </w:rPr>
        <w:t>th</w:t>
      </w:r>
      <w:r>
        <w:rPr>
          <w:rFonts w:ascii="Book Antiqua" w:hAnsi="Book Antiqua"/>
        </w:rPr>
        <w:t xml:space="preserve"> </w:t>
        <w:tab/>
        <w:tab/>
        <w:t>Drow female</w:t>
      </w:r>
    </w:p>
    <w:p>
      <w:pPr>
        <w:pStyle w:val="PlainText"/>
        <w:bidi w:val="0"/>
        <w:jc w:val="left"/>
        <w:rPr/>
      </w:pPr>
      <w:r>
        <w:rPr>
          <w:rFonts w:ascii="Book Antiqua" w:hAnsi="Book Antiqua"/>
          <w:i/>
        </w:rPr>
        <w:t>Princess of House Barrison Del'Armgo / Hand of Llol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8 , DEX 20 , CON 18 , INT 20 , WIS 20 , CHA 20 , COM 18,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120, MV 24, MR 80</w:t>
        <w:tab/>
        <w:tab/>
        <w:t>AL LE, Age 700, Height 5'9", Weight 1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Ebony black, Hair Bone white, Beard</w:t>
        <w:tab/>
        <w:tab/>
        <w:t>Eyes Black, Vision Infra 120', Wealth 2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all, dark and sinister, Miez'khal strikes an image of death and distruction. She hides her head underneath the hood of her cloak. In the darkness, her eyes blaze in magenta fury.    An unholy entity, Miez'Khal can appear as one with the dark shadows. The crimson and purple robes that mark her as a High Priestess of llolth flutter slightly, even if there is no wind. Her eyes no longer glow with the red fury of the fey drow race, but cold darkness of emptiness. Her tall and now muscular figure strikes fear and awe in everyone who sees 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hip of Fangs (10 headed) Dagger+5 Staff of the Dark Mag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Poison necrology Netherworld knowledge Torture High Ritual Anatomy Spirit lore Healing Reading/Writing Arachnomancy blindfigh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i/>
        </w:rPr>
        <w:t>Major spheres</w:t>
      </w:r>
      <w:r>
        <w:rPr>
          <w:rFonts w:ascii="Book Antiqua" w:hAnsi="Book Antiqua"/>
        </w:rPr>
        <w:t xml:space="preserve">: All, Healing, Necromancy, Combat, Time, Protection, Guardian, Elemental, Animal, Charm, Summoning, Chaos. </w:t>
      </w:r>
      <w:r>
        <w:rPr>
          <w:rFonts w:ascii="Book Antiqua" w:hAnsi="Book Antiqua"/>
          <w:i/>
        </w:rPr>
        <w:t>Minor Sphere</w:t>
      </w:r>
      <w:r>
        <w:rPr>
          <w:rFonts w:ascii="Book Antiqua" w:hAnsi="Book Antiqua"/>
        </w:rPr>
        <w:t xml:space="preserve">: Sun (reversed only), Weather, Plant, Travellers, Divination, </w:t>
      </w:r>
      <w:r>
        <w:rPr>
          <w:rFonts w:ascii="Book Antiqua" w:hAnsi="Book Antiqua"/>
          <w:i/>
        </w:rPr>
        <w:t>School Specialised</w:t>
      </w:r>
      <w:r>
        <w:rPr>
          <w:rFonts w:ascii="Book Antiqua" w:hAnsi="Book Antiqua"/>
        </w:rPr>
        <w:t xml:space="preserve">: Necromancy. </w:t>
      </w:r>
      <w:r>
        <w:rPr>
          <w:rFonts w:ascii="Book Antiqua" w:hAnsi="Book Antiqua"/>
          <w:i/>
        </w:rPr>
        <w:t>School Forbiden</w:t>
      </w:r>
      <w:r>
        <w:rPr>
          <w:rFonts w:ascii="Book Antiqua" w:hAnsi="Book Antiqua"/>
        </w:rPr>
        <w:t>: Enchantment/ Char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urn undead Command Undead Create undead by touch (3/day) Unholy aura (+2 to savings throw/-2 on AC) Fear aura (as in lich) Chill touch (as in lich).    Animal form Shadow form Regeneration Spell use (1/day) Suggestion dancing lights detect magic dispell magic detect lie darkness 15' levitate Faerie fire continual darkness know alignm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ag,, standard adventurer’s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ce +5 Pwiwafwi cloak (Robes of protection +2) High Priestesses' robes (Robes of protection +3) Spellbook Unholy symbol of llol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orn a princess of a noble house in the city, she was born as a gift to the Matron mother of her house for successfully eliminating her rival house, House Gondreth. Her talents, Clerical and Magical were early realised. Given the divine mandate from her goddess to spread destruction, she left her house, just before slaying her elder sister, making her the heir to the throne of house Baerison Del'Armgo.      Miez'khal Del'armgo was born to power. Her birth heralded the then third house house De'freth. Using arcane magics that were long forgotten by other drow, the Matron Mother Del'armgo used the pain of birth to empower the Magical assault to the doomed house, obliterating it completely. Her talents were realised quickly when she began to grow up. It was said that a flock of spiders offered themselves to be the babes bed, signifying the Spider Queens highest favour. She grew up into a strong woman, both in physical prowess and in mental capabilities. As the norm in the drow city she lived, All females are to attend    Arach-tinilith on the onset of puberty. Her powers shon then and she had graduated The academy faster than any have seen before. She continued her studies in the Sorcere, the mage academy, deeply engrossed and enamoured by the intricacies of Necromany. In her 120th year, Llolth herself visited the    young princess and gave her a divine mandate; she is to become an Arachregina, a true speciality priestess of llolth, with powers beyond even the highest ranking priestesses' save of the First House. During the High Ritual, 8 Yochlols, the true handmaidens of llolth appeared from the ceremonial flame and came before her, in front of the entire city . As they stood before her, the whole city thought that she had offended llolth in some ways and thus will summarily be destroyed by the Yochlols. However, they cried out in unison, "We bow before the Hand of Llolth!" and prostrated themselves before dissappearing back into the Abyss. She became the adjucator of llolth, not even the mighty first house dared to offend    her now. Llolth then gave the divine mandate that she was to enter the lands above and destroy the faerie settlements near the city. She crafted a spell that drains the life force of the elves that she killed and integrated in into her own. She now roams the underdark, on some unholy mission of llolth.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iglaran</w:t>
      </w:r>
    </w:p>
    <w:p>
      <w:pPr>
        <w:pStyle w:val="Normal"/>
        <w:widowControl/>
        <w:bidi w:val="0"/>
        <w:jc w:val="left"/>
        <w:rPr/>
      </w:pPr>
      <w:r>
        <w:rPr>
          <w:rFonts w:ascii="Book Antiqua" w:hAnsi="Book Antiqua"/>
          <w:i/>
        </w:rPr>
        <w:t>Necromancer 13</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The Wonder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4 , DEX 12 , CON 13 , INT 18 , WIS 18 , CHA 12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 hp 41, MV 12, MR 20</w:t>
        <w:tab/>
        <w:t>AL NG, Age 28, Height 69", Weight 124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light, Hair Flame Orange, Beard None</w:t>
        <w:tab/>
        <w:t>Eyes Black, Vision Normal, Wealth 82,000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ometimes on a slow day walking through Arendale you might see him leaning out a window of his tower to look down on the world. If you happen to catch him doing so you would see a boyish looking man in traditional robes. If you could see into his dark eyes, though, you could see the entire world he sees. A smirk would cross his face and he'd roll over to look up at the sky and wond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petum +2 (p), Dagger (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asting, Ancient Languages, Engineering, Wri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13th level school specialized: Necromanc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Padded leather, Fine Robes, Dagger, Walking sho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Spetum +2 mounted on a staff of the magi, 2 Necklace of fireballs, cloak of the bat, manual of golems, Spell Book, Ioun stone: scarlet blue, pale white, incandescent blue, Ring Of Protection +4 +2regen, Ring of Shooting Stars, Ring of Wizardy, Robes of the Arch Magi, Wand of Fire, Wand of Frost, Cube of Force, Wand of Magic Missiles, Crystal Ball, Carpet of Flying, 3 Potions of Health, Staff of Curing, Potion of Flying, Potion of Speed, Rod of Cancelation, Spear +2, Scroll of Protection from Poison, Sheild +1, Necklace of Adaptation, Scroll of Wish, Scroll of Crystal Brittle, Scroll of Power Word Kill, Scroll of Death Spell.</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First got into wandering with anyone he could find as soon as he got out of school. His travels led him all over searching for treasures and magic items. He was very interested in studying magic artifacts to see how they worked. He has quite the collection but is always looking for mo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elthak Ravensbane</w:t>
      </w:r>
    </w:p>
    <w:p>
      <w:pPr>
        <w:pStyle w:val="PlainText"/>
        <w:bidi w:val="0"/>
        <w:jc w:val="left"/>
        <w:rPr/>
      </w:pPr>
      <w:r>
        <w:rPr>
          <w:rFonts w:ascii="Book Antiqua" w:hAnsi="Book Antiqua"/>
          <w:i/>
        </w:rPr>
        <w:t>Necromancer 12</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5, CON 16, INT 18, WIS 16,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9, hp 70, MV 12, MR </w:t>
        <w:tab/>
        <w:t xml:space="preserve">AL C/G, Age 23, Height 6'1", Weight 16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ned caucasian, Hair raven black, Beard same as above </w:t>
        <w:tab/>
        <w:t>Eyes emerald green, Vision normal, Wealth 275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Looks alot like Chris Cornell of Sound Garden in the Rolling Stone Magazi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P), dagger(P), shortsword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Lang.(old high elven), Appraising, Observation, Appraising, Healing, Herbalism, Spellcraft, Endurance, SwimmingLang.- elven,dwarven,drow,halfling,common,gnomis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Necromancy, Effective casting Level=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Minor psionic wild talents, not sure what they a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4 greek fires belt pouchsmall silver mirrorblack robesamulet of ravensbane3 torchesspell componen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with continual light pearl on 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Only original party member left, been to Guenna,Toril,Krynn,Town of Torch Planescape,Ravenloft,Twin paradises,and Lower levels of the Nine Hells,and been to the Elemental planes of magic. Messed around with Deck of Many things, gained a personal enmity between a greater Yugoloth, Galzerack.    Did Undermountain, did Ravenloft, killed the same woman twice. Almost became domain leader of Arkendale, snapped a staff of power and destoyed lich and unfortunately my friend.    Still fighting Galzerack, who is now almost a demi-god thanks to me, whoops!! Done alot stuff in two yea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ormuck Arunsun</w:t>
      </w:r>
    </w:p>
    <w:p>
      <w:pPr>
        <w:pStyle w:val="PlainText"/>
        <w:bidi w:val="0"/>
        <w:jc w:val="left"/>
        <w:rPr/>
      </w:pPr>
      <w:r>
        <w:rPr>
          <w:rFonts w:ascii="Book Antiqua" w:hAnsi="Book Antiqua"/>
          <w:i/>
        </w:rPr>
        <w:t>Necromancer[kit: Philosipher]/Cleric 25</w:t>
      </w:r>
      <w:r>
        <w:rPr>
          <w:rFonts w:ascii="Book Antiqua" w:hAnsi="Book Antiqua"/>
          <w:i/>
          <w:vertAlign w:val="superscript"/>
        </w:rPr>
        <w:t>th</w:t>
      </w:r>
      <w:r>
        <w:rPr>
          <w:rFonts w:ascii="Book Antiqua" w:hAnsi="Book Antiqua"/>
          <w:i/>
        </w:rPr>
        <w:t xml:space="preserve"> /9</w:t>
      </w:r>
      <w:r>
        <w:rPr>
          <w:rFonts w:ascii="Book Antiqua" w:hAnsi="Book Antiqua"/>
          <w:i/>
          <w:vertAlign w:val="superscript"/>
        </w:rPr>
        <w:t>th</w:t>
      </w:r>
      <w:r>
        <w:rPr>
          <w:rFonts w:ascii="Book Antiqua" w:hAnsi="Book Antiqua"/>
          <w:i/>
        </w:rPr>
        <w:t xml:space="preserve"> </w:t>
      </w:r>
      <w:r>
        <w:rPr>
          <w:rFonts w:ascii="Book Antiqua" w:hAnsi="Book Antiqua"/>
        </w:rPr>
        <w:t>      Human Male</w:t>
      </w:r>
    </w:p>
    <w:p>
      <w:pPr>
        <w:pStyle w:val="PlainText"/>
        <w:bidi w:val="0"/>
        <w:jc w:val="left"/>
        <w:rPr/>
      </w:pPr>
      <w:r>
        <w:rPr>
          <w:rFonts w:ascii="Book Antiqua" w:hAnsi="Book Antiqua"/>
          <w:i/>
        </w:rPr>
        <w:t>Lord of Healing, Master of Necromancy, Demigo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DEX 17, CON 15, INT 23, WIS 20,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80, MV 15, MR 20</w:t>
        <w:tab/>
        <w:tab/>
        <w:t xml:space="preserve">AL LN, Age 500+, Height 7'00", Weight 30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Black, Beard Black &amp; full              Eyes Black, Vision Infra 200', Wealth No wealth is need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 massive man, with pale, corpselike skin and piercing eyes. He is often seen with a staff carved from the bones of a single animal. Or it might be a huge deadly looking mace. He wears a black hooded robe and it is tattered and torn. He has the general appearance of Death on steroids and an attractive bod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P), Footman's Mace (Sp), Two handed weapon style (SP), Sickle (P), Scythe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Languages - Common, Elven, Dwarvish, Auld Wrymish, Kobold, Orcish, Troll. Necrology, Neitherworld Knowledge, Sprit Lore, Anc. History, Reading/Writing, Spellcraft, Healing, Herbalism, Riding, L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leircal Abilites: Standard Cleric Casting Level:9. School Specialized: Necromancy Casting Level: 2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Arumented Spellcasting, Can alter form into several animals, Immune tomost illusions, Can only be hit by magical weapons of +3 or better, Turn Undead, Can save vs. spells cast by a go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hatever Need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orn as the brother of Khelben Arunsun, Tormuck joined the clergy of Illmater. He was cast out for his cruel punishing of people. He Eventually turned to learning Necromancy. He became very good at it and married his teacher, Milandra. Their powers grew like an evil plauge until she died from the Knights of Myth Drannor. Distraught, Tormuck found Elminster and had him teach him more wizardry. Now he is similar to a sage, but he is far more active than Elminster, and he is no longer evil </w:t>
      </w:r>
    </w:p>
    <w:p>
      <w:pPr>
        <w:pStyle w:val="PlainText"/>
        <w:bidi w:val="0"/>
        <w:jc w:val="center"/>
        <w:rPr/>
      </w:pPr>
      <w:r>
        <w:rPr/>
      </w:r>
      <w:r>
        <w:br w:type="page"/>
      </w:r>
    </w:p>
    <w:p>
      <w:pPr>
        <w:pStyle w:val="PlainText"/>
        <w:bidi w:val="0"/>
        <w:jc w:val="center"/>
        <w:rPr/>
      </w:pPr>
      <w:r>
        <w:rPr/>
      </w:r>
      <w:r>
        <w:br w:type="page"/>
      </w:r>
    </w:p>
    <w:p>
      <w:pPr>
        <w:pStyle w:val="PlainText"/>
        <w:bidi w:val="0"/>
        <w:jc w:val="center"/>
        <w:rPr/>
      </w:pPr>
      <w:r>
        <w:rPr>
          <w:rFonts w:ascii="Algerian" w:hAnsi="Algerian"/>
          <w:sz w:val="72"/>
        </w:rPr>
        <w:t>Wild Mage</w:t>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center"/>
        <w:rPr>
          <w:rFonts w:ascii="Algerian" w:hAnsi="Algerian"/>
        </w:rPr>
      </w:pPr>
      <w:r>
        <w:rPr>
          <w:rFonts w:ascii="Algerian" w:hAnsi="Algerian"/>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t>Copyright Don Maitz</w:t>
      </w:r>
      <w:r>
        <w:br w:type="page"/>
      </w:r>
    </w:p>
    <w:p>
      <w:pPr>
        <w:pStyle w:val="PlainText"/>
        <w:bidi w:val="0"/>
        <w:jc w:val="left"/>
        <w:rPr/>
      </w:pPr>
      <w:r>
        <w:rPr/>
      </w:r>
      <w:r>
        <w:br w:type="page"/>
      </w:r>
    </w:p>
    <w:p>
      <w:pPr>
        <w:pStyle w:val="PlainText"/>
        <w:bidi w:val="0"/>
        <w:jc w:val="left"/>
        <w:rPr/>
      </w:pPr>
      <w:r>
        <w:rPr>
          <w:rFonts w:ascii="Book Antiqua" w:hAnsi="Book Antiqua"/>
          <w:b/>
          <w:sz w:val="28"/>
        </w:rPr>
        <w:t>Door Harpell</w:t>
      </w:r>
    </w:p>
    <w:p>
      <w:pPr>
        <w:pStyle w:val="PlainText"/>
        <w:bidi w:val="0"/>
        <w:jc w:val="left"/>
        <w:rPr/>
      </w:pPr>
      <w:r>
        <w:rPr>
          <w:rFonts w:ascii="Book Antiqua" w:hAnsi="Book Antiqua"/>
          <w:i/>
        </w:rPr>
        <w:t>Wild mage 6</w:t>
      </w:r>
      <w:r>
        <w:rPr>
          <w:rFonts w:ascii="Book Antiqua" w:hAnsi="Book Antiqua"/>
          <w:i/>
          <w:vertAlign w:val="superscript"/>
        </w:rPr>
        <w:t>th</w:t>
      </w:r>
      <w:r>
        <w:rPr>
          <w:rFonts w:ascii="Book Antiqua" w:hAnsi="Book Antiqua"/>
          <w:i/>
        </w:rPr>
        <w:t xml:space="preserve"> </w:t>
        <w:tab/>
        <w:tab/>
        <w:t>H</w:t>
      </w:r>
      <w:r>
        <w:rPr>
          <w:rFonts w:ascii="Book Antiqua" w:hAnsi="Book Antiqua"/>
        </w:rPr>
        <w:t>uman male</w:t>
      </w:r>
    </w:p>
    <w:p>
      <w:pPr>
        <w:pStyle w:val="PlainText"/>
        <w:bidi w:val="0"/>
        <w:jc w:val="left"/>
        <w:rPr/>
      </w:pPr>
      <w:r>
        <w:rPr>
          <w:rFonts w:ascii="Book Antiqua" w:hAnsi="Book Antiqua"/>
          <w:i/>
        </w:rPr>
        <w:t>Master Of The Wild Ways, Arrow Target</w:t>
      </w:r>
      <w:r>
        <w:rPr>
          <w:rFonts w:ascii="Book Antiqua" w:hAnsi="Book Antiqua"/>
        </w:rPr>
        <w:t xml:space="preserve">STR 13, DEX 15, CON 16, INT 18, WIS 15, CHA 12,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0 to 7, hp 35, MV 12, MR </w:t>
        <w:tab/>
        <w:t xml:space="preserve">AL CG, Age 25, Height 5'4", Weight 13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 Hair plaid, Beard</w:t>
        <w:tab/>
        <w:tab/>
        <w:t>Eyes magenta, Vision , Wealth 4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Due to numerous wildsurges Door's shoulder length hair is plaid. His left eye shows a swirl of mahenta stars. He is always dressed in plaid and magenta. He is jovial and a risk taker. When casting spells he is usually hoping for a wildsur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ild dagger: magical bonus/penalty changes each day 1: -2 2: -1 3: 0 4: +1 5: +2 6:+3 staff he is proficient with staff and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lternate magics, reading/writing, brewing, riding landba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st-5 2nd-3 3rd-3 20% chance of miscasting - roll for wild magic affect wild surge as Tome of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10% to learn wild magic spells -5% to learn other spells 50% chance to control wand of wonder to cast spells he knows (1 charge level of spell) 50% chance to control magic items that rely on chance allowing him to select result +2 save vs. spells cast by characters of Lawful alignment magic used within 50' of him have a 5% chance of being affected by wildmagic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He has access to many materials do to contact with famil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plaid and magenta robes- save or confused wand of wonder-20 charges wand of magic missiles-20 charges ring of chaotic protection- 1:-1 2: 0 3: +1 4: +2 bag of tricks 2 potions of extrahealing potion of esp potion of polymorph sel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Door is the wildest Harpell yet. He loves risks and that is what attracted him to wildmagic. He casts his spells with great zeal and actually hopes for the unexpected. Door does much of his research within the ivory mansion where the wildsurges are barely noticed. He has a fondness for new things and has already visited several worlds far from Toril. He was kicked off Krynn by Dalama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Idagnoe</w:t>
      </w:r>
    </w:p>
    <w:p>
      <w:pPr>
        <w:pStyle w:val="PlainText"/>
        <w:bidi w:val="0"/>
        <w:jc w:val="left"/>
        <w:rPr/>
      </w:pPr>
      <w:r>
        <w:rPr>
          <w:rFonts w:ascii="Book Antiqua" w:hAnsi="Book Antiqua"/>
          <w:i/>
        </w:rPr>
        <w:t>Wild Mage/Thief (?/?)</w:t>
      </w:r>
      <w:r>
        <w:rPr>
          <w:rFonts w:ascii="Book Antiqua" w:hAnsi="Book Antiqua"/>
        </w:rPr>
        <w:tab/>
        <w:t>Gnome Male</w:t>
      </w:r>
    </w:p>
    <w:p>
      <w:pPr>
        <w:pStyle w:val="PlainText"/>
        <w:bidi w:val="0"/>
        <w:jc w:val="left"/>
        <w:rPr/>
      </w:pPr>
      <w:r>
        <w:rPr>
          <w:rFonts w:ascii="Book Antiqua" w:hAnsi="Book Antiqua"/>
          <w:i/>
        </w:rPr>
        <w:t>High Dracologist, Knower of the Radia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5 , CON 18 , INT 21 , WIS 4 , CHA 14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 MV 6, MR 0</w:t>
        <w:tab/>
        <w:tab/>
        <w:t>AL CN, Age Unknown, Height 3'8", Weight 8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dark, Hair orange-red-purple-blue, Beard same as above          Eyes gray/red, Vision Infra 120ft, Wealth Unmeasurab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Idagnoe is a motley figure who wears patchwork robes and has odd colored hair and eyes. He is the magical ( and I do stress magical ) product of a gnome and a red dragon. His nature gives him slightly less control over the powers of magic ( i.e. he is more likely to wild surge ) But he does run basically my whole world and serves as a fun NP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Uses mostly Short sword:prof, dart:prof, and staff:prof. has little use for other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Known NWPs: speak common, speak gnome, speak elf, speak dwarf, speak burrowing animals, gem cutting, herbalism, disguise, juggling, spellcraft, appraising, spellflash, meditation, alchemy, monster lore, reading/wri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unknown. Known casting level:20</w:t>
      </w:r>
      <w:r>
        <w:rPr>
          <w:rFonts w:ascii="Book Antiqua" w:hAnsi="Book Antiqua"/>
          <w:vertAlign w:val="superscript"/>
        </w:rPr>
        <w:t>th</w:t>
      </w:r>
      <w:r>
        <w:rPr>
          <w:rFonts w:ascii="Book Antiqua" w:hAnsi="Book Antiqua"/>
        </w:rPr>
        <w: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reath fire 2/day (12d10+6), blind 1/day, blur 1/day, change self 1/day, infravision 120', radiates nondetection aura, -4 AC bonus vs creatures of Large size or larger, +1 attack vs kobolds and goblins, detect grade, detect unsafe structure, determine depth, determine direction undergrou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adventurer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Known Items: Short sword +2, Bracers of defense: AC 2, Intelligence Ioun stone, portable canoe, ring of beaureacratic wizardry, powder of coagulation, wand of misplaced objects, gem of retaliation, mist tent, staff +4, 30 darts+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Jacko the Mad Mage</w:t>
      </w:r>
    </w:p>
    <w:p>
      <w:pPr>
        <w:pStyle w:val="PlainText"/>
        <w:bidi w:val="0"/>
        <w:jc w:val="left"/>
        <w:rPr/>
      </w:pPr>
      <w:r>
        <w:rPr>
          <w:rFonts w:ascii="Book Antiqua" w:hAnsi="Book Antiqua"/>
          <w:i/>
        </w:rPr>
        <w:t>Wild Mage 24</w:t>
      </w:r>
      <w:r>
        <w:rPr>
          <w:rFonts w:ascii="Book Antiqua" w:hAnsi="Book Antiqua"/>
          <w:i/>
          <w:vertAlign w:val="superscript"/>
        </w:rPr>
        <w:t>th</w:t>
      </w:r>
      <w:r>
        <w:rPr>
          <w:rFonts w:ascii="Book Antiqua" w:hAnsi="Book Antiqua"/>
        </w:rPr>
        <w:t xml:space="preserve"> </w:t>
        <w:tab/>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3 , DEX 17 , CON 18 , INT 18 , WIS 2 , CHA 6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65, MV 12, MR 0</w:t>
        <w:tab/>
        <w:t>AL CN (Insane), Age None can tell., Height 5' 6", Weight 11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eep tan, Hair Gray, Beard Gray and LOOOONG!!</w:t>
        <w:tab/>
        <w:t xml:space="preserve">Eyes Blue and Crazed, Vision Normal, Wealth As much as he wan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Jacko is an insane Wild Mage (a dangerous combination!). He does things for his own enjoyment, and he has a truly TWISTED sense of humor. He enjoys appearing to adventurers in the guise of a kindly old hermit and giving them a bizzare cursed item in the guise of a powerful artifac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Borad group: Whips &amp; Chain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Jacko enjoys studying fun and bizzare, if extremely useless, skills.    Currently, he is a master of cartooning, beholder sexing (telling a male one frokm a female), chicken plucking, comedy, pizza making, and other strange ski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Jacko is a Wild Mage. As such, he has access to the school of wild magic.    This is his specialist school. He has no opposition schools. He is particularly fond of the schools of Alteration and Invocation/Evoc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Pick result with chance item 50%, level variation, wild surges (see TOME OF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Jacko has anything he wants to have at any given time. However, he always carries a bag of chocolate-chip cook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Jacko carries mostly items based on chance and those with bizzare effects.    He also possesses Bracers of Defense AC0 and a Chain +3. He also has a Whip of Sadistic Sex (forthcoming) for...lat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Nobody knows just how Jacko went insane. Howeveer, since it happened, he has become one of the most feared renegade mages on Krynn. He is currently homeless, since he "accidentally" transmuted his entire castle into lime-green Jell-O.</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Jannet</w:t>
      </w:r>
    </w:p>
    <w:p>
      <w:pPr>
        <w:pStyle w:val="Normal"/>
        <w:widowControl/>
        <w:bidi w:val="0"/>
        <w:jc w:val="left"/>
        <w:rPr/>
      </w:pPr>
      <w:r>
        <w:rPr>
          <w:rFonts w:ascii="Book Antiqua" w:hAnsi="Book Antiqua"/>
          <w:i/>
        </w:rPr>
        <w:t>Wild mage/thief 6</w:t>
      </w:r>
      <w:r>
        <w:rPr>
          <w:rFonts w:ascii="Book Antiqua" w:hAnsi="Book Antiqua"/>
          <w:i/>
          <w:vertAlign w:val="superscript"/>
        </w:rPr>
        <w:t>th</w:t>
      </w:r>
      <w:r>
        <w:rPr>
          <w:rFonts w:ascii="Book Antiqua" w:hAnsi="Book Antiqua"/>
          <w:i/>
        </w:rPr>
        <w:t xml:space="preserve"> /7</w:t>
      </w:r>
      <w:r>
        <w:rPr>
          <w:rFonts w:ascii="Book Antiqua" w:hAnsi="Book Antiqua"/>
          <w:i/>
          <w:vertAlign w:val="superscript"/>
        </w:rPr>
        <w:t>th</w:t>
      </w:r>
      <w:r>
        <w:rPr>
          <w:rFonts w:ascii="Book Antiqua" w:hAnsi="Book Antiqua"/>
        </w:rPr>
        <w:t xml:space="preserve"> </w:t>
        <w:tab/>
        <w:t>Female half-el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3 , DEX 18 , CON 15 , INT 16 , WIS 14 , CHA 17 , COM 16,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4, hp 45, MV , MR nil</w:t>
        <w:tab/>
        <w:t>AL C/G, Age 18, Height 5'6", Weight 116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almost vampiric like, Hair black roots red tips, Beard none</w:t>
        <w:tab/>
        <w:t>Eyes Green, Vision norm &amp; Infra, Wealth 1500 (other forms eg gems)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hort and lith, shes almost child like. Curiosity is a dominant emotion so she is looking around allot and playing with things in stores and stuff. Her hair is shoulder length allowing her to pass off as human or near elven if tied back. Quite athletic, walks with spring to step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 (Often using it for accrobatics as well as a wepon. Even going as far as to use it as a povalt and such). (1) Long daggers or short short swords, two(ambidextrous). Can be thrown but are usually used in concert with her martial arts. (1) Martial arts as well as using her surroundings. eg bar fights chairs and tables, forest trees. A small bag of crushed glass, used to blind or put in</w:t>
      </w:r>
    </w:p>
    <w:p>
      <w:pPr>
        <w:pStyle w:val="Normal"/>
        <w:widowControl/>
        <w:bidi w:val="0"/>
        <w:jc w:val="left"/>
        <w:rPr/>
      </w:pPr>
      <w:r>
        <w:rPr>
          <w:rFonts w:ascii="Book Antiqua" w:hAnsi="Book Antiqua"/>
        </w:rPr>
        <w:t>peoples drinks. Doesnt have but can use bow (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Tumbling Jumping blind fighting musical instrument(flute) swimming herbalism ambidextrous spell craft read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Dont have on me will update mostly normal few wildmagic</w:t>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Thief abilities Natural ability with mag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Traveling cloths Change of cloths in backpack (will go into detail on clothing) writing utensils(small compact booklette) spell book magical staff earing of spell absorpt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Magical staff inflicts 2d6 dammage, can store 15 spell levels of spells higher spells may be stored at higher levels. Earing can absorb 1 spell level for every character level. Spell energy can be used to restore personal spell to memory or be shaped to heal ect. Dm's descresion.)</w:t>
      </w:r>
    </w:p>
    <w:p>
      <w:pPr>
        <w:pStyle w:val="Normal"/>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alband the Colorful</w:t>
      </w:r>
    </w:p>
    <w:p>
      <w:pPr>
        <w:pStyle w:val="PlainText"/>
        <w:bidi w:val="0"/>
        <w:jc w:val="left"/>
        <w:rPr/>
      </w:pPr>
      <w:r>
        <w:rPr>
          <w:rFonts w:ascii="Book Antiqua" w:hAnsi="Book Antiqua"/>
          <w:i/>
        </w:rPr>
        <w:t>Wild mage 12</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5 , CON 17 , INT 18 , WIS 9 , CHA 14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52, MV , MR</w:t>
        <w:tab/>
        <w:tab/>
        <w:t>AL CN, Age 32, Height 6', Weight 17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 Hair dark brown, Beard brown          Eyes bluegray, Vision normal, Wealth ?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Kalband looks quite normal, though pretty wild. Although his hair is usually a little messy, Kalband is quite handsome. He will almost always wear a multicolored, striped and squared wizard's robe, and a blue, red and green cape.    Kalband tends to change his personality quite rapidly. He will never do any evil acts or give away his property, but except for that, he is capable    for almost anything. He would be very typical for Kalband to awake one morning    and think: I think I want to travel to the Abyss and fight some wizard there toda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sp), Dagger, Dar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write, Ancient history, Ancient languages, Healing, Riding landbased, Spellcraft, Herbalism, Astrology, Navigation, Brewing, Common, Orcish, Elvis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Kalband has the spells of any wild mage possess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Kalband has the normal abilities for a human of his class and level (see the Tome of Magic). In addition, he has two wishes tied to his soul. He used one more wish to accomplish this, and the wishes enables him to wish even if he is dead. He cannot use the wishes if his soul is destroy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Flint, steel, quarterstaff, dagger, bandages, elvenbrea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armoring, wand of wonder (93), bag of tricks,cloak of displacement, scarab of uncertainty, deck of many things, dagger +2, 3 potions of healing, potion of plant control, potion of treasure finding, oil of etherealness, scroll of protection from dragon breath, ring of spell turning, ring of protection +4.</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Kalband was born in Shadowdale. From he was four years old he was very interested in wizards and their ways, and hung around Elminster's tower for hours, just to maybe catch a glimpse of the old mage casting a spell.    Unfortunately his parents were simple, poor farmers and didn't have the money to send Kalband to a magic school, nor the guts to ask Elminster if he could teach their son, so they bought a spellbook for Kalband, containing Cantrip, Read Magic and Detect Magic. Kalband used this book as a base, and picked up a trick from mage to mage and so on. He helped his parents run their farm while studying magic, so the studies went pretty slowly.    After some major help0 from a traveling wild mage by the name of Tranill Ranzard, and 20 years of selfstudy, Kalband finished his education as a wild wizard. He teamed up with a ranger, Dargar Steelbow, and a female thief, and the very different trio went to the local inn to find adventu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arlein</w:t>
      </w:r>
    </w:p>
    <w:p>
      <w:pPr>
        <w:pStyle w:val="PlainText"/>
        <w:bidi w:val="0"/>
        <w:jc w:val="left"/>
        <w:rPr/>
      </w:pPr>
      <w:r>
        <w:rPr>
          <w:rFonts w:ascii="Book Antiqua" w:hAnsi="Book Antiqua"/>
          <w:i/>
        </w:rPr>
        <w:t>Wild Mage 16</w:t>
      </w:r>
      <w:r>
        <w:rPr>
          <w:rFonts w:ascii="Book Antiqua" w:hAnsi="Book Antiqua"/>
          <w:i/>
          <w:vertAlign w:val="superscript"/>
        </w:rPr>
        <w:t>th</w:t>
      </w:r>
      <w:r>
        <w:rPr>
          <w:rFonts w:ascii="Book Antiqua" w:hAnsi="Book Antiqua"/>
          <w:i/>
        </w:rPr>
        <w:t xml:space="preserve"> </w:t>
        <w:tab/>
      </w:r>
      <w:r>
        <w:rPr>
          <w:rFonts w:ascii="Book Antiqua" w:hAnsi="Book Antiqua"/>
        </w:rPr>
        <w:tab/>
        <w:t>Kender Female</w:t>
      </w:r>
    </w:p>
    <w:p>
      <w:pPr>
        <w:pStyle w:val="PlainText"/>
        <w:bidi w:val="0"/>
        <w:jc w:val="left"/>
        <w:rPr/>
      </w:pPr>
      <w:r>
        <w:rPr>
          <w:rFonts w:ascii="Book Antiqua" w:hAnsi="Book Antiqua"/>
          <w:i/>
        </w:rPr>
        <w:t>Little Grandmother, Dragon Friend, Pixie Kin, Small Mad One,Member Harpell's Heroes</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 xml:space="preserve">STR 12 , DEX 19    , CON 15 , INT 17 , WIS 13 , CHA 16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4, hp 46, MV 12, MR </w:t>
        <w:tab/>
        <w:t xml:space="preserve">AL CG, Age 60, Height 3'10'', Weight 85 lbs.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 Hair dark brown, Beard-          Eyes dark brown, Vision infra 30', Wealth ''Who needs money, I have this shiny glass sphere I picked up in Myth Drannor-- oops'' said while holding an imprisoned balhii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Karlein is a lovable middle aged kender with a motherly nature.    She likes to have fun and her presence usually means practical jokes. She enjoys wild magic because it is fun and interesting. She has the standard kender topknot but her hair also contains a plethora of multi colored ribbons.    Her waist is ringed with pouches and her earring twinkles drawing notice to her pointed ears. Her nature has been somewhat cloudy since Door died. She has been obsessed with reviving him. She is utterly fearless and uses her taunt ability to force opponents into stupid acti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Hoopak, Bollik, whippik, dagger.    Carries: hoopak +2 wonder (40 charges), 6 stones of wonder,dagger +1, Bollik, whippik ,s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Spellcraft (11) reading/writing (12) cantrip (11) healing (5) storytelling (8) street illussion (13) survival (10) tracking (7) animal training (8) eating (10) firebuilding (12) dancing (12) singing (8) swimming (9) drinking (10) whistling/humming (12) animal noise (5) hiding (9) cartography (10) lipreading (11) herbalism (10), common (12) elven (12) dwarven (12) goblin (12) ogre (12).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 as 16th lvl mage, lvl variation table in TOM, specialized wild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2 w/ kender weapons, +4 save vs. rod/staff/wand/poison/spell, +1 w/ sling and thrown objects, -4 opponents surprise roll, immune to fear, Taunt (save vs. spell or mindless rage for 1d10 rounds, -2 penalty THAC0,AC, and all rolls) PP 25%, OL 25% FRT 25% MS 25% HIS 25% DN 25% CW 50% RL 10%.</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2 weeks rations, 12 pouches, backpack, adventurer's gear.</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Jester stick (wand of wonder 45 charges) ring of random luck, ring of protection +2, earring of surge selection, Deck of many things, bag of beans, bag of tricks, deck of illussions, tattered multi colored cloak (wizadry 1st-6th CG mages on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Karlein is originally from Krynn. She arrived on Toril when her spelljamming craft crashed into Blackstaff Tower some years ago.    She attempted to charm an angry Khelben but only caused flowers to sprout from his hair. Khelben subsequently took away all her items of magic and locked her in a room. He had planned to return her to Krynn when he had the time.    He miscalculated by thinking her magic came from items.      She tried a knock spell on the door and and ended up summoning a Pitfiend who happened to be an old ''friend'' of Khelben's. As Blackstaff battled the Baatezu, Karlein left the tower with with items that were obviously dangerous for Khelben to have laying around.    She hung around Waterdeep for awhile with nothing to do and causing all sorts of chaos (she inadvertantly had people thinking magic had gone wild again). Hearing that an adventuring party was forming, she decided to join. She became a member of Herpell's Heroes and has acted as an advisor to the younger members. After Door Harpell's death at the claws of the abyssal prince Starg, Karlein began searching for a way to restore him. She travelled into Myth Drannor and other ruins. Deep in a cavern beneath the Anauroch she found the scepter of Savras. She learned from the artifact that Door's soul was imprisoned in the Abyss. She is of course among those planning to resue hi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Lars Cormaeril</w:t>
      </w:r>
    </w:p>
    <w:p>
      <w:pPr>
        <w:pStyle w:val="PlainText"/>
        <w:bidi w:val="0"/>
        <w:jc w:val="left"/>
        <w:rPr/>
      </w:pPr>
      <w:r>
        <w:rPr>
          <w:rFonts w:ascii="Book Antiqua" w:hAnsi="Book Antiqua"/>
          <w:i/>
        </w:rPr>
        <w:t>Wild Mage 7</w:t>
      </w:r>
      <w:r>
        <w:rPr>
          <w:rFonts w:ascii="Book Antiqua" w:hAnsi="Book Antiqua"/>
          <w:i/>
          <w:vertAlign w:val="superscript"/>
        </w:rPr>
        <w:t>th</w:t>
      </w:r>
      <w:r>
        <w:rPr>
          <w:rFonts w:ascii="Book Antiqua" w:hAnsi="Book Antiqua"/>
        </w:rPr>
        <w:t xml:space="preserve"> </w:t>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Mus 18/Sta 18), DEX 18 (Aim 18/Bal 18), CON 18 , INT 20 (Rea 20/Kno 20), WIS 18 (Inn 18/Wil 18), CHA 18 (Lea 18/App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24, MV 12, MR 30</w:t>
        <w:tab/>
        <w:tab/>
        <w:t xml:space="preserve">AL CG, Age 23, Height 6' 5'', Weight 191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Pale, Hair Jet black, Beard -          Eyes Green, Vision Normal, Wealth 500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Lars is a disapointment to his family.    He was born the biggest and strongest of his family, but then he saw the contingent of War Wizards at the local garrison one day and abandoned all the teaching of his father.    he was tutored in the Art and then began to specialize in the Wildness of magic.    He loves Raselz, his travelling companion, but fears her anti-male, amazonian attitud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avigator, herbalism, seamanship, astrology, spellcraft, reading/writing,ancient history (myth drannor), ancient languages (Cormanthyr), weather sense, direction sen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No Specialized School, unless you consider wild magic a schoo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50% chance to control the following: Amulet of the Planes, Bag of Beans, Bag of Tricks, Deck of Illusions, Deck of Many Things, Well of Many World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Embroidered Robes, Knife Sheath, Candles (10), Torches (5), Spyglass,    Spellbooks, Bullseye Lantern.</w:t>
      </w:r>
    </w:p>
    <w:p>
      <w:pPr>
        <w:pStyle w:val="PlainText"/>
        <w:bidi w:val="0"/>
        <w:jc w:val="left"/>
        <w:rPr/>
      </w:pPr>
      <w:r>
        <w:rPr>
          <w:rFonts w:ascii="Book Antiqua" w:hAnsi="Book Antiqua"/>
        </w:rPr>
        <w:t xml:space="preserve"> </w:t>
      </w:r>
      <w:r>
        <w:rPr>
          <w:rFonts w:ascii="Book Antiqua" w:hAnsi="Book Antiqua"/>
          <w:b/>
          <w:u w:val="single"/>
        </w:rPr>
        <w:t>Magical Items</w:t>
      </w:r>
    </w:p>
    <w:p>
      <w:pPr>
        <w:pStyle w:val="PlainText"/>
        <w:bidi w:val="0"/>
        <w:jc w:val="left"/>
        <w:rPr/>
      </w:pPr>
      <w:r>
        <w:rPr>
          <w:rFonts w:ascii="Book Antiqua" w:hAnsi="Book Antiqua"/>
        </w:rPr>
        <w:t>Amulet of the Planes, Deck of Illusions, Wand of Wonder:Tschub.</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Lars is a sailor heart and soul.    He loves the feel of the open sea.    During his travels, he has saved the life of an Amazon Warrior, Raselz.    He owns the Caravel by the name "MOONSONG" and regularly patrols    around his birthland.    Currently he is in hiding on Io's Blood Isles    from the Dragons who would kill him on sight. Also in hiding    with him are Raselz and Byron, Lars's faithful hunting houn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empest Luniphile</w:t>
      </w:r>
    </w:p>
    <w:p>
      <w:pPr>
        <w:pStyle w:val="PlainText"/>
        <w:bidi w:val="0"/>
        <w:jc w:val="left"/>
        <w:rPr/>
      </w:pPr>
      <w:r>
        <w:rPr>
          <w:rFonts w:ascii="Book Antiqua" w:hAnsi="Book Antiqua"/>
          <w:i/>
        </w:rPr>
        <w:t>Wild Mage 2</w:t>
      </w:r>
      <w:r>
        <w:rPr>
          <w:rFonts w:ascii="Book Antiqua" w:hAnsi="Book Antiqua"/>
          <w:i/>
          <w:vertAlign w:val="superscript"/>
        </w:rPr>
        <w:t>nd</w:t>
      </w:r>
      <w:r>
        <w:rPr>
          <w:rFonts w:ascii="Book Antiqua" w:hAnsi="Book Antiqua"/>
        </w:rPr>
        <w:t xml:space="preserve"> </w:t>
        <w:tab/>
        <w:t>Elve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7 , CON 13 , INT 18 , WIS 11 , CHA 17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7, MV , MR</w:t>
        <w:tab/>
        <w:tab/>
        <w:t>AL , Age 105, Height 5'10", Weight 10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right Green, Beard None</w:t>
        <w:tab/>
        <w:t xml:space="preserve">Eyes Neon Green, Vision Infra 60', Wealth 22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all mage wearing a green silk shirt and a leather studded vest. His pupils change, due to an accident while experimenting with wild magic, change with the phase of the moon. So, at the new moon, it looks as if he has no pupils. He wears a black robe over his shirt, with green tr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Dagger, Magical Sword of Imploding +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Gem Cutting, Herbalism, Silver Smithing, Ancient Lore, Reading/Writing,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Wild Mage, casts spells with a 5% base chance that a wild surge will take effec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ad a hawk for a familiar, but had it polymorphed into a phoenix.</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lack Robes with bright green trim. Quarterstaff with silver tips. Controls, though doesn't own, 9 slaves, and is in command of an 8</w:t>
      </w:r>
      <w:r>
        <w:rPr>
          <w:rFonts w:ascii="Book Antiqua" w:hAnsi="Book Antiqua"/>
          <w:vertAlign w:val="superscript"/>
        </w:rPr>
        <w:t>th</w:t>
      </w:r>
      <w:r>
        <w:rPr>
          <w:rFonts w:ascii="Book Antiqua" w:hAnsi="Book Antiqua"/>
        </w:rPr>
        <w:t>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He has a ring of wildfire, which has a maximum of three charges. The first two are mainly used for the wildfire spell, which is a ninth level wild magic spell, and the other charge for a permancy spell. The ring can only be used once per week, and the charges recharged inthe light of the moon after one week of using i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Experimenting in wild magic gave his pupils the ability to change according to the phase of the moon. He bluffs everything, and with a phoenix for a familiar, usually wins his bluffs, because people figure that he must be powerful.</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b/>
          <w:b/>
          <w:sz w:val="28"/>
        </w:rPr>
      </w:pPr>
      <w:r>
        <w:rPr>
          <w:rFonts w:ascii="Book Antiqua" w:hAnsi="Book Antiqua"/>
          <w:b/>
          <w:sz w:val="28"/>
        </w:rPr>
      </w:r>
    </w:p>
    <w:p>
      <w:pPr>
        <w:pStyle w:val="PlainText"/>
        <w:bidi w:val="0"/>
        <w:jc w:val="left"/>
        <w:rPr>
          <w:rFonts w:ascii="Book Antiqua" w:hAnsi="Book Antiqua"/>
          <w:b/>
          <w:b/>
          <w:sz w:val="28"/>
        </w:rPr>
      </w:pPr>
      <w:r>
        <w:rPr>
          <w:rFonts w:ascii="Book Antiqua" w:hAnsi="Book Antiqua"/>
          <w:b/>
          <w:sz w:val="28"/>
        </w:rPr>
      </w:r>
    </w:p>
    <w:p>
      <w:pPr>
        <w:pStyle w:val="PlainText"/>
        <w:bidi w:val="0"/>
        <w:jc w:val="left"/>
        <w:rPr/>
      </w:pPr>
      <w:r>
        <w:rPr>
          <w:rFonts w:ascii="Book Antiqua" w:hAnsi="Book Antiqua"/>
          <w:b/>
          <w:sz w:val="28"/>
        </w:rPr>
        <w:t>Vorac</w:t>
      </w:r>
    </w:p>
    <w:p>
      <w:pPr>
        <w:pStyle w:val="PlainText"/>
        <w:bidi w:val="0"/>
        <w:jc w:val="left"/>
        <w:rPr/>
      </w:pPr>
      <w:r>
        <w:rPr>
          <w:rFonts w:ascii="Book Antiqua" w:hAnsi="Book Antiqua"/>
          <w:i/>
        </w:rPr>
        <w:t>Wild Mage 9</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Bringer of wild Magic to Menzoberanz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8 , DEX 9 , CON 16 , INT 18 , WIS 15 , CHA 17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46, MV 12, MR 35</w:t>
        <w:tab/>
        <w:tab/>
        <w:t>AL CN, Age 35, Height 5.8ft, Weight 16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Normal human, Hair White, Beard white reaches the ground          Eyes Blue, Vision Normal, Wealth 3,468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Large Blue Wizard hat with brim. Under which is his familiar Noral a 4 year old Pseudodragon. Long Flowing Purple Cloak, with red normal wizards cloths underneath. Large white bushy eyebrows, with long white hair and a white beared reaching his boo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 Staff +3 with the abilities of Cantrip, Detect Magic, Light, Read Magic and Unseen Servant (P), dagger +5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r>
        <w:rPr>
          <w:rFonts w:ascii="Book Antiqua" w:hAnsi="Book Antiqua"/>
        </w:rPr>
        <w:t>Reading/Writing, Spell Craft, Direction Sense, Etiquette, Horse Riding,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s 1st- Nahal's reckless dwoemer, magic missile, feather fall, change self, spider climb.2nd-Kasemadchen's improved reckless dweomer (from great net spell book), levitate, invisibility, maximillian's earthen grasp. 3rd-Fool's Speech, Lightning Bolt, Dispel Magic, Hold person.4th-There/Not there, Dimension Door, Minor Globe of Invunerability.5th-Vortex, Telepor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tandard Wild Mage Bonuses and Disadvanta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ope 50ft Silk, Spell Conponents, Spell Book, Parchmen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and of wander, ring of Infra 90ft, stone of wild luck (net libram of wild magic), ring of protection +1, cloak of protection +4, quarter staff +3 (with the abilities of cantrip, detect magic, light, readmagic and unseen servant), dagger +5,folding boat, wand of visid globes, wizards hat of teleportation, ring of anti venom.</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Vorac does what he feels like and basically the party leader. He uses his old age as a excuse for "forgeting" or "not hearing something".    In battle he loves using Reckless Dweomer's because his Stone of Wild luck gives him a good chance of succseeding. He travels alot and Visits Kricil his drow friend in Menzoberanzan about twice a year.</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Zed Zimillion</w:t>
      </w:r>
    </w:p>
    <w:p>
      <w:pPr>
        <w:pStyle w:val="Normal"/>
        <w:widowControl/>
        <w:bidi w:val="0"/>
        <w:jc w:val="left"/>
        <w:rPr/>
      </w:pPr>
      <w:r>
        <w:rPr>
          <w:rFonts w:ascii="Book Antiqua" w:hAnsi="Book Antiqua"/>
          <w:i/>
        </w:rPr>
        <w:t>Wildmage 9</w:t>
      </w:r>
      <w:r>
        <w:rPr>
          <w:rFonts w:ascii="Book Antiqua" w:hAnsi="Book Antiqua"/>
          <w:i/>
          <w:vertAlign w:val="superscript"/>
        </w:rPr>
        <w:t>th</w:t>
      </w:r>
      <w:r>
        <w:rPr>
          <w:rFonts w:ascii="Book Antiqua" w:hAnsi="Book Antiqua"/>
        </w:rPr>
        <w:t xml:space="preserve"> </w:t>
        <w:tab/>
        <w:tab/>
        <w:t>Human</w:t>
      </w:r>
    </w:p>
    <w:p>
      <w:pPr>
        <w:pStyle w:val="Heading2"/>
        <w:keepNext w:val="true"/>
        <w:bidi w:val="0"/>
        <w:jc w:val="left"/>
        <w:rPr/>
      </w:pPr>
      <w:r>
        <w:rPr/>
        <w:t>Zed the demonslay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6 , DEX 16 , CON 8 , INT 19 , WIS 11 , CHA 9 ,COM 9,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4, hp 26, MV 12 (15), MR none</w:t>
        <w:tab/>
        <w:t>AL CG, Age 61 (51), Height 6´4", Weight 10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Hair Long White, Beard None</w:t>
        <w:tab/>
        <w:t>Eyes Ice-Blue, Vision Normal, Wealth 25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Zed got long allover white hair and has a slight long fingernail. Zed wears his White rope of protection with his white wings sticking out of the back and telling everybody that he is an Angel. He always got his white beautiful spelbook in his right hand and his quarterstaff in the lef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Dagger, Staff, Staff Sling.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Ancient History, Read/Write, Ancient Languages, Spellcraft, Artistic Ability, Cooking, Navigation, Engineering, 2 not-used proficiencies, Languages Common, Hill Dwarf, Elf, Halfling.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All 1st. , All 2nd., 6 3rd., 3 4th., 1 5th.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 xml:space="preserve">5% chance of Wild sourg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Zafir Earing, belt buckle, Gold ring Sablire, Silver Chest, 2X gems (each worth 1000gp), And all the stannard Possessionings.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Rope of many Pathes (9), Copper coins with contiual light spell on (15), Wand of Frost (5), Model of House (Small), Medelion Vs. Fear, Ion stone of spell absorbian, Ring of AC 0, Potion of healing, Potion of Gas Form, Mirror of Alteration/Enchantment, Rope of Protection +2, Dagger +3, Dagger +2, Wand of Illiousion (12).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Zed Now got wings (due to a wild sourge) and is now telling everybody that he is an angel. Zed also Aged 10 years due to a wild sourge and he is waiting to get a wish so he could wish that this sourge never happend and then he will only age 5 years instead of 10.Zed learnd all his knowlege from his late father which also was an wild mage. Well anyway, His fellow campainers do not trust him to identify ANY magical Item due to his special ability to let things vanish. And every time Zed casts his Favorit spell (Reckless Dweomer) every fellow campainer in 60´foot radius vanish (run away).</w:t>
      </w:r>
    </w:p>
    <w:p>
      <w:pPr>
        <w:pStyle w:val="PlainText"/>
        <w:bidi w:val="0"/>
        <w:jc w:val="left"/>
        <w:rPr/>
      </w:pPr>
      <w:r>
        <w:rPr/>
      </w:r>
      <w:r>
        <w:br w:type="page"/>
      </w:r>
    </w:p>
    <w:p>
      <w:pPr>
        <w:pStyle w:val="PlainText"/>
        <w:bidi w:val="0"/>
        <w:jc w:val="center"/>
        <w:rPr/>
      </w:pPr>
      <w:r>
        <w:rPr>
          <w:rFonts w:ascii="Algerian" w:hAnsi="Algerian"/>
          <w:sz w:val="72"/>
        </w:rPr>
        <w:t>Wizard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
        <w:tab/>
        <w:tab/>
        <w:tab/>
        <w:tab/>
        <w:tab/>
        <w:tab/>
      </w:r>
    </w:p>
    <w:p>
      <w:pPr>
        <w:pStyle w:val="PlainText"/>
        <w:bidi w:val="0"/>
        <w:ind w:left="3540" w:firstLine="708"/>
        <w:jc w:val="left"/>
        <w:rPr>
          <w:rFonts w:ascii="Book Antiqua" w:hAnsi="Book Antiqua"/>
        </w:rPr>
      </w:pPr>
      <w:r>
        <w:rPr>
          <w:rFonts w:ascii="Book Antiqua" w:hAnsi="Book Antiqua"/>
        </w:rPr>
      </w:r>
    </w:p>
    <w:p>
      <w:pPr>
        <w:pStyle w:val="PlainText"/>
        <w:bidi w:val="0"/>
        <w:ind w:left="3540" w:firstLine="708"/>
        <w:jc w:val="left"/>
        <w:rPr>
          <w:rFonts w:ascii="Book Antiqua" w:hAnsi="Book Antiqua"/>
        </w:rPr>
      </w:pPr>
      <w:r>
        <w:rPr>
          <w:rFonts w:ascii="Book Antiqua" w:hAnsi="Book Antiqua"/>
        </w:rPr>
      </w:r>
    </w:p>
    <w:p>
      <w:pPr>
        <w:pStyle w:val="PlainText"/>
        <w:bidi w:val="0"/>
        <w:ind w:left="3540" w:firstLine="708"/>
        <w:jc w:val="left"/>
        <w:rPr/>
      </w:pPr>
      <w:r>
        <w:rPr>
          <w:rFonts w:ascii="Book Antiqua" w:hAnsi="Book Antiqua"/>
        </w:rPr>
        <w:t>Copyright Denis Beauvais 1986 Antagonist</w:t>
      </w:r>
    </w:p>
    <w:p>
      <w:pPr>
        <w:pStyle w:val="PlainText"/>
        <w:bidi w:val="0"/>
        <w:jc w:val="left"/>
        <w:rPr/>
      </w:pPr>
      <w:r>
        <w:rPr/>
      </w:r>
      <w:r>
        <w:br w:type="page"/>
      </w:r>
    </w:p>
    <w:p>
      <w:pPr>
        <w:pStyle w:val="PlainText"/>
        <w:bidi w:val="0"/>
        <w:jc w:val="left"/>
        <w:rPr/>
      </w:pPr>
      <w:r>
        <w:rPr>
          <w:rFonts w:ascii="Book Antiqua" w:hAnsi="Book Antiqua"/>
          <w:b/>
          <w:sz w:val="28"/>
        </w:rPr>
        <w:t>Adinirahc 'Greyspider' Yogh'il'Rymmin</w:t>
      </w:r>
    </w:p>
    <w:p>
      <w:pPr>
        <w:pStyle w:val="PlainText"/>
        <w:bidi w:val="0"/>
        <w:jc w:val="left"/>
        <w:rPr/>
      </w:pPr>
      <w:r>
        <w:rPr>
          <w:rFonts w:ascii="Book Antiqua" w:hAnsi="Book Antiqua"/>
          <w:i/>
        </w:rPr>
        <w:t>Mage 18</w:t>
      </w:r>
      <w:r>
        <w:rPr>
          <w:rFonts w:ascii="Book Antiqua" w:hAnsi="Book Antiqua"/>
          <w:i/>
          <w:vertAlign w:val="superscript"/>
        </w:rPr>
        <w:t>th</w:t>
      </w:r>
      <w:r>
        <w:rPr>
          <w:rFonts w:ascii="Book Antiqua" w:hAnsi="Book Antiqua"/>
          <w:i/>
        </w:rPr>
        <w:t xml:space="preserve"> </w:t>
        <w:tab/>
      </w:r>
      <w:r>
        <w:rPr>
          <w:rFonts w:ascii="Book Antiqua" w:hAnsi="Book Antiqua"/>
        </w:rPr>
        <w:tab/>
        <w:t>Drow elf male</w:t>
      </w:r>
    </w:p>
    <w:p>
      <w:pPr>
        <w:pStyle w:val="PlainText"/>
        <w:bidi w:val="0"/>
        <w:jc w:val="left"/>
        <w:rPr/>
      </w:pPr>
      <w:r>
        <w:rPr>
          <w:rFonts w:ascii="Book Antiqua" w:hAnsi="Book Antiqua"/>
          <w:i/>
        </w:rPr>
        <w:t>Master of the Thundercrow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8, DEX 18, CON 16, INT 19, WIS 11, CHA 9/18, COM 9/18,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4, hp 50, MV 12, MR 25</w:t>
        <w:tab/>
        <w:tab/>
        <w:t>AL CN(g), Age 140, Height 5'5", Weight 10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light-grey, Beard -      Eyes red, Vision Normal, Wealth 30 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dinirahc Yogh'il'Rymmin is slightly built, has light-grey hair and unusually pointed ears for a drow. He is dressed in grey robes, black cloak and silvery spider-bracers. A golden headband studded with red ruby rests on his brow. All kinds of amulets, pouches and fetishes adorn his neck and bel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dart, +2 to hit, drow hand-held crossbow, +3 to hit, quarterstaff.</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ading/writing, herbalism, swimming, rope use, etiquette, tumbling, appraising, juggling, meditation, planar geography, planar geometry, mathematics (complex), +1 to check, alternate magics.</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 18, One extra sixth level spell per day due to a gem of power, 28 unique spells researched by himself.</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Immune to Fear - magical item, Comprehend languages – permanent, Tongues – permanent, Fanged teeth (1d3) - permanent feature from a wild magic effect, Immune to 1st level illusions, +2 to surprise rolls, +2 to saving throws vs. Magic, +2 to saving throws vs. fear &amp; awe - innate ability, +7 to saving throws vs. drow poison, +7 to saving throws vs. spider venom, +6 to saving throws vs. sleep poison, +5 to saving throws vs. injected poison, +4 to saving throws vs. ingested pois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Leader and one of the founders of the Thunderpeaks: veto rights, yearly income, large living quarters,    unlimited research access to main library (500 000gp). Private library &amp; laboratory  library worth 95 518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power, dagger +2, levitate 1/day, robe of archmagi, brooch of shielding (101), headband of telepathy, bracers ac3, cloak of displacement, boots of striding &amp; springing (unused), boots of elvenkind, ring of human influence, ring of regeneration, amulet of stead fastness (immune to all fear), medallion of esp, 30' empathy (unused), horn of fog, gem of power (to 6th level), hat of disguise, enhanced money pouch (1 coin of all kind per day), 2 bags of holding (250lbs each), eyes of charming, crystal ball with esp, wand of frost (46), wand of polymorph (57), wand of magic missiles (83), wand of wonder (14), dust of tracelessness (18), dust of disappearance (2), many potions, scrolls and cursed it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dinirahc Yogh'il'Rymmin was the firstborn son of the house of Yogh'il'Rymmin in the city of Arak, deep in the demiplane of Ravenloft.    Absolutely hating his life in Arak, he had to kill two of her older sisters after looting the family treasury. He fled Arak in hot pursuit by his mother's troops. He fled the Ravenloft in company of brave adventurers and they were transported to the adventurer's homeworld, Toril.    Many adventures followed and finally Adinirahc's friend decided to build a secluded fortress for magical research and lore, the Thundercrown. Adinirahc was willing to join the venture after being persuaded a bit. The building took years, and required many enchantments being cast on it. Unlike other academies of magic in North, this one stood all the problems world could throw at it. Partly due to the inaccessibility, heavy defences and constant thunderstorms in Thunderpeaks.    Unfortunately, the dark powers of Ravenloft did not forget him. One night he and many of his friends were transported back to the horrid realm. After months of fleeing from many domains, battling undead, monsters and dark lords, they were again expelled from the demiplane of dread..this time for good.</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Ala Rashad Husain</w:t>
      </w:r>
    </w:p>
    <w:p>
      <w:pPr>
        <w:pStyle w:val="Normal"/>
        <w:widowControl/>
        <w:bidi w:val="0"/>
        <w:jc w:val="left"/>
        <w:rPr/>
      </w:pPr>
      <w:r>
        <w:rPr>
          <w:rFonts w:ascii="Book Antiqua" w:hAnsi="Book Antiqua"/>
          <w:i/>
        </w:rPr>
        <w:t>Mage 14</w:t>
      </w:r>
      <w:r>
        <w:rPr>
          <w:rFonts w:ascii="Book Antiqua" w:hAnsi="Book Antiqua"/>
          <w:i/>
          <w:vertAlign w:val="superscript"/>
        </w:rPr>
        <w:t>th</w:t>
      </w:r>
      <w:r>
        <w:rPr>
          <w:rFonts w:ascii="Book Antiqua" w:hAnsi="Book Antiqua"/>
          <w:i/>
        </w:rPr>
        <w:t>    Cleric 14</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Knight of Furyondi, Knight of Veluna, Hero of the Temple of Elemental Evi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9 , DEX 17 , CON 13 , INT 19 , WIS 19 , CHA 13 , COM 12,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 hp 63, MV 6, MR 35(70)</w:t>
        <w:tab/>
        <w:tab/>
        <w:t>AL LG, Age 31, Height 5'2", Weight 13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bronzed, Hair blond, Beard none</w:t>
        <w:tab/>
        <w:t>Eyes hazel, Vision normal, Wealth 1.5 million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la was abandoned on the steps of a temple of Isis as child he was raised by the priests as a mage priest. His sole objective in life is the gaining of knowledge. In his quest for knowledge he has made the aquantaince of several other adventurers. These companions have become his closest friends. For the last 15 years he has been attempting to find the castle Greyhawk to uncover the secrets of Zagyg the Mad. He is currently reasearching a new and improved detection spell to aid him in his search.</w:t>
      </w:r>
    </w:p>
    <w:p>
      <w:pPr>
        <w:pStyle w:val="Normal"/>
        <w:widowControl/>
        <w:bidi w:val="0"/>
        <w:jc w:val="left"/>
        <w:rPr/>
      </w:pPr>
      <w:r>
        <w:rPr>
          <w:rFonts w:ascii="Book Antiqua" w:hAnsi="Book Antiqua"/>
        </w:rPr>
        <w:t>With luck he shall complete his ques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Uses two bastard swords one a flame tongue and the other is a an ice brand he also posesses a staff of the arch magi and a robe of eyes and several other minor Magical Items.bastard sword (p) Staffs (p), Dagger (p),    sling (p), he also has a normal sling and 30 stones and five daggers two of wich are +2</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strology, religion, healing, herbalism, ancient languages, riding(land based), Swimming, dance, ancient histories for the lands surrounding greyhawk. Languages spoken are Dwarf, wood elf, gnome, gobli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Mage can cast up to 7 level non specialized Clerical All, Astral, Healing(minor) elemental, war, sun, weather, necromant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At first level gains 5%magic resistance per level at tenth never fails saving throws versus magic has a psuedo dragon wich when within 10 feet of him confers an additional 35% magic resistanceis allowed to be multi class human mage/cler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ackpack, small tent, one bullseye lantern, five torches, two flasks of lantern oil, two flasks of green fire, two vials fine quality writing ink, two quills (one griffin feathered, one eagle feathered), ten pittions, one set of craplms, 50 ft silk rope, one fine charger found only outside of Grayhawk, townhouse within Greyhawk City, money exchange within Greyhawk, clothes for all occasions, two climbing picks, writing paper (vellum), winter blanket, two wax candles, two small belt pouches, one large sack.</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Flame Tongue, Ice Brand, Staff of the ArchMagi, Gauntlets of Storm GiantStrength, the Wand of A Wonder as found in the Temple of Elemental Evil, Portable Hole, Bag of Holding (1500 gp weight), Dimentional Cube, Robe of Useful Things, Heulets Handy Haversack, Robe of Eyes, Ring of Protection (+5), Bracers of Defense A.C(7), Two (+2)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 xml:space="preserve">Alana Celidor </w:t>
      </w:r>
    </w:p>
    <w:p>
      <w:pPr>
        <w:pStyle w:val="PlainText"/>
        <w:bidi w:val="0"/>
        <w:jc w:val="left"/>
        <w:rPr/>
      </w:pPr>
      <w:r>
        <w:rPr>
          <w:rFonts w:ascii="Book Antiqua" w:hAnsi="Book Antiqua"/>
          <w:i/>
        </w:rPr>
        <w:t>White Robe Wizard,      19</w:t>
      </w:r>
      <w:r>
        <w:rPr>
          <w:rFonts w:ascii="Book Antiqua" w:hAnsi="Book Antiqua"/>
          <w:i/>
          <w:vertAlign w:val="superscript"/>
        </w:rPr>
        <w:t>TH</w:t>
      </w:r>
      <w:r>
        <w:rPr>
          <w:rFonts w:ascii="Book Antiqua" w:hAnsi="Book Antiqua"/>
        </w:rPr>
        <w:t xml:space="preserve"> </w:t>
        <w:tab/>
        <w:tab/>
        <w:t>Hum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CON 12, INT 18, WIS    14, DEX    11, CHA    12</w:t>
      </w:r>
    </w:p>
    <w:p>
      <w:pPr>
        <w:pStyle w:val="PlainText"/>
        <w:bidi w:val="0"/>
        <w:jc w:val="left"/>
        <w:rPr/>
      </w:pPr>
      <w:r>
        <w:rPr>
          <w:rFonts w:ascii="Book Antiqua" w:hAnsi="Book Antiqua"/>
        </w:rPr>
        <w:t>AC 2,    hp    67, MV    12,    MR -</w:t>
        <w:tab/>
        <w:t>AL lg,    Age 39,    Height    5'4",    Weight    12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Auburn,    Beard -          Eyes      Blue,    Vision    normal,    Wealth    35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 Proficiencies</w:t>
      </w:r>
    </w:p>
    <w:p>
      <w:pPr>
        <w:pStyle w:val="PlainText"/>
        <w:bidi w:val="0"/>
        <w:jc w:val="left"/>
        <w:rPr/>
      </w:pPr>
      <w:r>
        <w:rPr>
          <w:rFonts w:ascii="Book Antiqua" w:hAnsi="Book Antiqua"/>
        </w:rPr>
        <w:t>Quarterstaff,Dagger, Sling, THAC0 1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 Proficiencies</w:t>
      </w:r>
    </w:p>
    <w:p>
      <w:pPr>
        <w:pStyle w:val="PlainText"/>
        <w:bidi w:val="0"/>
        <w:jc w:val="left"/>
        <w:rPr/>
      </w:pPr>
      <w:r>
        <w:rPr>
          <w:rFonts w:ascii="Book Antiqua" w:hAnsi="Book Antiqua"/>
        </w:rPr>
        <w:t>Reading/Writing, Reading/Writing, Ancient History,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emorized Spells</w:t>
      </w:r>
    </w:p>
    <w:p>
      <w:pPr>
        <w:pStyle w:val="PlainText"/>
        <w:bidi w:val="0"/>
        <w:jc w:val="left"/>
        <w:rPr/>
      </w:pPr>
      <w:r>
        <w:rPr>
          <w:rFonts w:ascii="Book Antiqua" w:hAnsi="Book Antiqua"/>
          <w:i/>
        </w:rPr>
        <w:t>Level 1</w:t>
      </w:r>
      <w:r>
        <w:rPr>
          <w:rFonts w:ascii="Book Antiqua" w:hAnsi="Book Antiqua"/>
        </w:rPr>
        <w:t>: Detect Magic, Enlarge, Magic Missile (2),Read Magic.</w:t>
      </w:r>
    </w:p>
    <w:p>
      <w:pPr>
        <w:pStyle w:val="PlainText"/>
        <w:bidi w:val="0"/>
        <w:jc w:val="left"/>
        <w:rPr/>
      </w:pPr>
      <w:r>
        <w:rPr>
          <w:rFonts w:ascii="Book Antiqua" w:hAnsi="Book Antiqua"/>
          <w:i/>
        </w:rPr>
        <w:t>Level 2</w:t>
      </w:r>
      <w:r>
        <w:rPr>
          <w:rFonts w:ascii="Book Antiqua" w:hAnsi="Book Antiqua"/>
        </w:rPr>
        <w:t>:Continual Light, Invisibility, Knock, Levitate, Web.</w:t>
      </w:r>
    </w:p>
    <w:p>
      <w:pPr>
        <w:pStyle w:val="PlainText"/>
        <w:bidi w:val="0"/>
        <w:jc w:val="left"/>
        <w:rPr/>
      </w:pPr>
      <w:r>
        <w:rPr>
          <w:rFonts w:ascii="Book Antiqua" w:hAnsi="Book Antiqua"/>
          <w:i/>
        </w:rPr>
        <w:t>Level 3</w:t>
      </w:r>
      <w:r>
        <w:rPr>
          <w:rFonts w:ascii="Book Antiqua" w:hAnsi="Book Antiqua"/>
        </w:rPr>
        <w:t>: Fireball (2), Haste, Lightning Bolt (2).</w:t>
      </w:r>
    </w:p>
    <w:p>
      <w:pPr>
        <w:pStyle w:val="PlainText"/>
        <w:bidi w:val="0"/>
        <w:jc w:val="left"/>
        <w:rPr/>
      </w:pPr>
      <w:r>
        <w:rPr>
          <w:rFonts w:ascii="Book Antiqua" w:hAnsi="Book Antiqua"/>
          <w:i/>
        </w:rPr>
        <w:t>Level 4</w:t>
      </w:r>
      <w:r>
        <w:rPr>
          <w:rFonts w:ascii="Book Antiqua" w:hAnsi="Book Antiqua"/>
        </w:rPr>
        <w:t>:Fumble,Ice Storm, Illusionary Wall, Minor Globe of Invulnerability, Wall of Fire.</w:t>
      </w:r>
    </w:p>
    <w:p>
      <w:pPr>
        <w:pStyle w:val="PlainText"/>
        <w:bidi w:val="0"/>
        <w:jc w:val="left"/>
        <w:rPr/>
      </w:pPr>
      <w:r>
        <w:rPr>
          <w:rFonts w:ascii="Book Antiqua" w:hAnsi="Book Antiqua"/>
          <w:i/>
        </w:rPr>
        <w:t>Level 5</w:t>
      </w:r>
      <w:r>
        <w:rPr>
          <w:rFonts w:ascii="Book Antiqua" w:hAnsi="Book Antiqua"/>
        </w:rPr>
        <w:t>:Bigby's Interposing Hand, Cone of Cold, Magic Jar, Passwall, Teleport.</w:t>
      </w:r>
    </w:p>
    <w:p>
      <w:pPr>
        <w:pStyle w:val="PlainText"/>
        <w:bidi w:val="0"/>
        <w:jc w:val="left"/>
        <w:rPr/>
      </w:pPr>
      <w:r>
        <w:rPr>
          <w:rFonts w:ascii="Book Antiqua" w:hAnsi="Book Antiqua"/>
          <w:i/>
        </w:rPr>
        <w:t>Level 6</w:t>
      </w:r>
      <w:r>
        <w:rPr>
          <w:rFonts w:ascii="Book Antiqua" w:hAnsi="Book Antiqua"/>
        </w:rPr>
        <w:t>:Death Spell, Globe of Invulnerability, Tenser's Transformation.</w:t>
      </w:r>
    </w:p>
    <w:p>
      <w:pPr>
        <w:pStyle w:val="PlainText"/>
        <w:bidi w:val="0"/>
        <w:jc w:val="left"/>
        <w:rPr/>
      </w:pPr>
      <w:r>
        <w:rPr>
          <w:rFonts w:ascii="Book Antiqua" w:hAnsi="Book Antiqua"/>
          <w:i/>
        </w:rPr>
        <w:t>Level 7</w:t>
      </w:r>
      <w:r>
        <w:rPr>
          <w:rFonts w:ascii="Book Antiqua" w:hAnsi="Book Antiqua"/>
        </w:rPr>
        <w:t>:Banishment, Delayed Blast Fireball, Teleport Without Error.</w:t>
      </w:r>
    </w:p>
    <w:p>
      <w:pPr>
        <w:pStyle w:val="PlainText"/>
        <w:bidi w:val="0"/>
        <w:jc w:val="left"/>
        <w:rPr/>
      </w:pPr>
      <w:r>
        <w:rPr>
          <w:rFonts w:ascii="Book Antiqua" w:hAnsi="Book Antiqua"/>
          <w:i/>
        </w:rPr>
        <w:t>Level 8</w:t>
      </w:r>
      <w:r>
        <w:rPr>
          <w:rFonts w:ascii="Book Antiqua" w:hAnsi="Book Antiqua"/>
        </w:rPr>
        <w:t>: Bigby's Clenched Fist, Polymorph Any Object, Prismatic Wall.</w:t>
      </w:r>
    </w:p>
    <w:p>
      <w:pPr>
        <w:pStyle w:val="PlainText"/>
        <w:bidi w:val="0"/>
        <w:jc w:val="left"/>
        <w:rPr/>
      </w:pPr>
      <w:r>
        <w:rPr>
          <w:rFonts w:ascii="Book Antiqua" w:hAnsi="Book Antiqua"/>
          <w:i/>
        </w:rPr>
        <w:t>Level 9</w:t>
      </w:r>
      <w:r>
        <w:rPr>
          <w:rFonts w:ascii="Book Antiqua" w:hAnsi="Book Antiqua"/>
        </w:rPr>
        <w:t>:Power Word, K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eel Pieces: 241, Backpack, Candles (5), Merchant's Scale, Quills (3), Parchment (37 Sheets), Ink, Wineskin, Bell, Chalk, Scroll case, Blankets, Lamp Oil, Glass bottle, Small Mirro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Striking, wand of fireballs, dagger +1, ring of protection +2, bracers of defense (AC 4), scarab of protec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ligaard, the Valiant</w:t>
      </w:r>
    </w:p>
    <w:p>
      <w:pPr>
        <w:pStyle w:val="PlainText"/>
        <w:bidi w:val="0"/>
        <w:jc w:val="left"/>
        <w:rPr/>
      </w:pPr>
      <w:r>
        <w:rPr>
          <w:rFonts w:ascii="Book Antiqua" w:hAnsi="Book Antiqua"/>
          <w:i/>
        </w:rPr>
        <w:t>Wizard 10</w:t>
      </w:r>
      <w:r>
        <w:rPr>
          <w:rFonts w:ascii="Book Antiqua" w:hAnsi="Book Antiqua"/>
          <w:i/>
          <w:vertAlign w:val="superscript"/>
        </w:rPr>
        <w:t>th</w:t>
      </w:r>
      <w:r>
        <w:rPr>
          <w:rFonts w:ascii="Book Antiqua" w:hAnsi="Book Antiqua"/>
        </w:rPr>
        <w:t xml:space="preserve"> </w:t>
        <w:tab/>
        <w:tab/>
        <w:t>Human Male</w:t>
      </w:r>
    </w:p>
    <w:p>
      <w:pPr>
        <w:pStyle w:val="PlainText"/>
        <w:bidi w:val="0"/>
        <w:jc w:val="left"/>
        <w:rPr/>
      </w:pPr>
      <w:r>
        <w:rPr>
          <w:rFonts w:ascii="Book Antiqua" w:hAnsi="Book Antiqua"/>
          <w:i/>
        </w:rPr>
        <w:t>Member of the Silver Talon Adventuring B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Mus 9/Sta 9), DEX 18 (Aim 18/Bal 18), CON 16 , INT 17 (Rea 18/Kno 16), WIS 12 (Inn 13/Wil 11),CHA 8 (Lea 7/App 9),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3, hp 36, MV 12, MR </w:t>
        <w:tab/>
        <w:tab/>
        <w:t>AL Lawful Good, Age 34, Height 6'1", Weight 16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smooth, Hair Black, long, tied at the back, Beard Black, well-trimmed</w:t>
        <w:tab/>
        <w:t xml:space="preserve">          Eyes black, Vision Exceptional normal vision, Wealth 2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ligaard is a pompous, overbearing, insulting wizard with a superior attitude. He despises warriors and rogues, and only barely tolerates priests. His father was a general, who, in a drunken rage after being forced to retire, slew Aligaard's brother; while Aligaard looked on. Distraught, Aligaard fled from his family, and everything having to do with his father, particularly his warlike ways... Deep down, Aligaard is a caring, loving person, but he's created a snobbish exterior to keep others from getting too</w:t>
      </w:r>
    </w:p>
    <w:p>
      <w:pPr>
        <w:pStyle w:val="PlainText"/>
        <w:bidi w:val="0"/>
        <w:jc w:val="left"/>
        <w:rPr/>
      </w:pPr>
      <w:r>
        <w:rPr>
          <w:rFonts w:ascii="Book Antiqua" w:hAnsi="Book Antiqua"/>
        </w:rPr>
        <w:t>close to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p) (+3 to hit; +3 damage) Staff (p) (Staff of Striking; 12 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Write common, Elven, Dwarvish Speak Common, Halfling, elvish, dwarven swimming, Sculpting (st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y cast from all schools; as 10th level wiza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ligaard dresses well in expensive clothing of red and black. His equipment is of the highest quality, though he carries little that</w:t>
      </w:r>
    </w:p>
    <w:p>
      <w:pPr>
        <w:pStyle w:val="PlainText"/>
        <w:bidi w:val="0"/>
        <w:jc w:val="left"/>
        <w:rPr/>
      </w:pPr>
      <w:r>
        <w:rPr>
          <w:rFonts w:ascii="Book Antiqua" w:hAnsi="Book Antiqua"/>
        </w:rPr>
        <w:t>he doesn't have an immediate need fo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Dagger +3 Staff of Striking (12 ch.) Ring of +3 Protection Wand of Conjuration (48 ch.) several potions Cloak of the Ba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ligaard hurried into the adventuring life, to escape a drunken father. His vile temper and insulting manner have driven him from adventuring band to adventuring band; honing his skills, but never healing the old wounds of his past. He now has started his own company, though the rest of his band are much less experienced than he, and so take his abuse. They are currently searching out ruins of a deseret city in the far Sou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mbrix</w:t>
      </w:r>
    </w:p>
    <w:p>
      <w:pPr>
        <w:pStyle w:val="PlainText"/>
        <w:bidi w:val="0"/>
        <w:jc w:val="left"/>
        <w:rPr/>
      </w:pPr>
      <w:r>
        <w:rPr>
          <w:rFonts w:ascii="Book Antiqua" w:hAnsi="Book Antiqua"/>
          <w:i/>
        </w:rPr>
        <w:t>Mage/Fighter 12</w:t>
      </w:r>
      <w:r>
        <w:rPr>
          <w:rFonts w:ascii="Book Antiqua" w:hAnsi="Book Antiqua"/>
          <w:i/>
          <w:vertAlign w:val="superscript"/>
        </w:rPr>
        <w:t>th</w:t>
      </w:r>
      <w:r>
        <w:rPr>
          <w:rFonts w:ascii="Book Antiqua" w:hAnsi="Book Antiqua"/>
          <w:i/>
        </w:rPr>
        <w:t xml:space="preserve"> /6</w:t>
      </w:r>
      <w:r>
        <w:rPr>
          <w:rFonts w:ascii="Book Antiqua" w:hAnsi="Book Antiqua"/>
          <w:i/>
          <w:vertAlign w:val="superscript"/>
        </w:rPr>
        <w:t>th</w:t>
      </w:r>
      <w:r>
        <w:rPr>
          <w:rFonts w:ascii="Book Antiqua" w:hAnsi="Book Antiqua"/>
          <w:i/>
        </w:rPr>
        <w:t xml:space="preserve"> </w:t>
      </w:r>
      <w:r>
        <w:rPr>
          <w:rFonts w:ascii="Book Antiqua" w:hAnsi="Book Antiqua"/>
        </w:rPr>
        <w:tab/>
        <w:t>Grey Elf male</w:t>
      </w:r>
    </w:p>
    <w:p>
      <w:pPr>
        <w:pStyle w:val="PlainText"/>
        <w:bidi w:val="0"/>
        <w:jc w:val="left"/>
        <w:rPr/>
      </w:pPr>
      <w:r>
        <w:rPr>
          <w:rFonts w:ascii="Book Antiqua" w:hAnsi="Book Antiqua"/>
          <w:i/>
        </w:rPr>
        <w:t>The Mayor of Highfolk</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STR 17 , DEX 18 , CON 16 , INT 16 , WIS 13 , CHA 17 , COM 17,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94, MV , MR</w:t>
        <w:tab/>
        <w:t>AL Chaotic Good, Age 174, Height 5'10", Weight 14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Hair Silver, Beard -        Eyes Violet, Vision Infra 50', Wealth 50,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 is a very stubborn and a great fighter and an allie but do not make him angry or insult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An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Ironheart +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originally went adventuring to find his brother, after he found him he began studing magic. After a while he became mayor of Highfol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ndrea Spellstar</w:t>
      </w:r>
    </w:p>
    <w:p>
      <w:pPr>
        <w:pStyle w:val="PlainText"/>
        <w:bidi w:val="0"/>
        <w:jc w:val="left"/>
        <w:rPr/>
      </w:pPr>
      <w:r>
        <w:rPr>
          <w:rFonts w:ascii="Book Antiqua" w:hAnsi="Book Antiqua"/>
          <w:i/>
        </w:rPr>
        <w:t>Priest/Wizard 13</w:t>
      </w:r>
      <w:r>
        <w:rPr>
          <w:rFonts w:ascii="Book Antiqua" w:hAnsi="Book Antiqua"/>
          <w:i/>
          <w:vertAlign w:val="superscript"/>
        </w:rPr>
        <w:t>th</w:t>
      </w:r>
      <w:r>
        <w:rPr>
          <w:rFonts w:ascii="Book Antiqua" w:hAnsi="Book Antiqua"/>
          <w:i/>
        </w:rPr>
        <w:t xml:space="preserve"> /14</w:t>
      </w:r>
      <w:r>
        <w:rPr>
          <w:rFonts w:ascii="Book Antiqua" w:hAnsi="Book Antiqua"/>
          <w:i/>
          <w:vertAlign w:val="superscript"/>
        </w:rPr>
        <w:t>th</w:t>
      </w:r>
      <w:r>
        <w:rPr>
          <w:rFonts w:ascii="Book Antiqua" w:hAnsi="Book Antiqua"/>
          <w:i/>
        </w:rPr>
        <w:t xml:space="preserve"> </w:t>
      </w:r>
      <w:r>
        <w:rPr>
          <w:rFonts w:ascii="Book Antiqua" w:hAnsi="Book Antiqua"/>
        </w:rPr>
        <w:tab/>
        <w:tab/>
        <w:t>Huma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DEX 13, CON 12, INT 18, WIS 18,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3, hp 81, MV 12, MR </w:t>
        <w:tab/>
        <w:t xml:space="preserve">AL CG, Age 65, Height 5'1", Weight 9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white, Hair gray, Beard-          Eyes brown, Vision normal, Wealth 1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ndrea looks to be about 45 winters old. Her gray hair is cut short. She is very skinny and has a jagged scar on her right cheek Her skin is pale white and does not ta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Mace+2 sling 12 bullets staff of power (18 charges) (p) in mace, warhammer, flail, staff, martial arts, whip, bola sling, starwheel pistol, and lass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aling Herbalism religion reading/writing spellcraft cooking swimming direction sense riding landbased singing endurance firebuilding reading lips harp engineering gemcutting riding airborne animal lore appraising planar magic alternate magic common elven halfling dwarf gnome Turmish druid cant dryad pixie nixie sprite treant gold dragon silver dragon imp red dragon air elementa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priest) 1st-8 2nd-8 3rd-6 4th-4 5th-2 6th-2 (wizard) 1st-5 2nd-5 3rd-5 4th-4 5th-4 6th-2 7th-1 has major access to all sphe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Turn undead +2 to all saves vs. magic see magical aura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Almost anything you can get into a portable who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ilver ring w/ amethyst (spellstoring: airsphere, sparkburst, flyfield), large blue feather (pen of excellence), gold ring w/ ruby (resistance to breathweapons), steel rod w/ symbol of Midnight (disintegration 22 charges), black robe w/ white stars (robe of archmagi- white), silver decanter of endless water, white decanter of endless holy water, white silk napkin with symbol of Midnight (portable hole), 5 clear vials (potion of healing), 4 clerical scrols 5 wizard scro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ndrea Spellstar is a devoted worshipper of Midnight. She became a cleric early in life and moved through the ranks quickly. Deciding to expand her horizons, Andrea took to learning wizadry. She surprised her teachers by demonstrating remarkable potential. Being 65 winter, Andrea is planning to retire but undiscovered magic keeps calling to her. andrea is more than willing to help or train young magicusers or priests. She will generally charge them information about this or that magical monster or item. There is a magical gate in her home that opens to different worlds. She also owns a spelljamming ship although she hasn't used it for a decade or two.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ndrew Sunstar</w:t>
      </w:r>
    </w:p>
    <w:p>
      <w:pPr>
        <w:pStyle w:val="PlainText"/>
        <w:bidi w:val="0"/>
        <w:jc w:val="left"/>
        <w:rPr/>
      </w:pPr>
      <w:r>
        <w:rPr>
          <w:rFonts w:ascii="Book Antiqua" w:hAnsi="Book Antiqua"/>
          <w:i/>
        </w:rPr>
        <w:t>Mage 12</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Member of the Company of Twiligh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5 , DEX 11 , CON 13 , INT 17 , WIS 14 , CHA 11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32, MV 12, MR</w:t>
        <w:tab/>
        <w:t xml:space="preserve">AL CN, Age 19, Height 6'5'', Weight 208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 Hair Black, Beard-          Eyes Blue, Vision Normal, Wealth 28,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Tall and strong for a mage, wears a prepetual snea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life draining +3 (P), Daggers (2)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Int/+3), Swimming (Str/0), Brewing (Int/0), Riding-Airborne (Wis/0), Reading/Writing (Int+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2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pellbooks(2), 2 daggers, spell componen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life draining +3, Ring of the ram (14 charges), Robes of protection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ndrew Sunstar is a very nasty person, having lived most of his life in the "care" of a red wizard (That happned to be nuts).    He has come to the Company of Twilight in order to look after his younger brother.    One of the few wizards to have any skill in combat, the young mage from Thay never misses a chance to kill.    Only a handfull of his spells are not for combat,    and is calling himself a battle ma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nteriora</w:t>
      </w:r>
    </w:p>
    <w:p>
      <w:pPr>
        <w:pStyle w:val="PlainText"/>
        <w:bidi w:val="0"/>
        <w:jc w:val="left"/>
        <w:rPr/>
      </w:pPr>
      <w:r>
        <w:rPr>
          <w:rFonts w:ascii="Book Antiqua" w:hAnsi="Book Antiqua"/>
          <w:i/>
        </w:rPr>
        <w:t>12</w:t>
      </w:r>
      <w:r>
        <w:rPr>
          <w:rFonts w:ascii="Book Antiqua" w:hAnsi="Book Antiqua"/>
          <w:i/>
          <w:vertAlign w:val="superscript"/>
        </w:rPr>
        <w:t>th</w:t>
      </w:r>
      <w:r>
        <w:rPr>
          <w:rFonts w:ascii="Book Antiqua" w:hAnsi="Book Antiqua"/>
          <w:i/>
        </w:rPr>
        <w:t>    mage and 12</w:t>
      </w:r>
      <w:r>
        <w:rPr>
          <w:rFonts w:ascii="Book Antiqua" w:hAnsi="Book Antiqua"/>
          <w:i/>
          <w:vertAlign w:val="superscript"/>
        </w:rPr>
        <w:t>th</w:t>
      </w:r>
      <w:r>
        <w:rPr>
          <w:rFonts w:ascii="Book Antiqua" w:hAnsi="Book Antiqua"/>
          <w:i/>
        </w:rPr>
        <w:t>    Cleric</w:t>
      </w:r>
      <w:r>
        <w:rPr>
          <w:rFonts w:ascii="Book Antiqua" w:hAnsi="Book Antiqua"/>
        </w:rPr>
        <w:t xml:space="preserve"> </w:t>
        <w:tab/>
        <w:t>Half-elven (drow)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DEX 16, CON 14, INT 18, WIS 19, CHA 17,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52, MV , MR</w:t>
        <w:tab/>
        <w:tab/>
        <w:t>AL LE, Age 60, Height 5'1", Weight 11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light blond, Beard -        Eyes blue, Vision infavision of 60', Wealth 3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e uses no physical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Herbalism, Healing, and Animal Training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he can cast all mage spells, and has the clerical spheres of Weather, Healing, Necromancy, Protection, and Combat. She is a specialized cleric of Talos the Storm Brin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Turns Undead, has the psionic abilities of Teleport and Timeshift. She also has a special power that she wished for, it is similar to the fourth level spell of polymorph self and polymorph other, except it is permanant. It has several drawbacks, including taking two rounds to change and she can't change her mas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adventuring ge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Curing, clerical ring of spell storing (levels 6,5,3), wand of frost, ring of jumping, bracers of defense ac 4, ring of protection +3, and a cloak of protection +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She is the offspring of a human male being raped by a drow female. This union has poluted her blood so that she doesn't get the magic resistance, or the inate magical powers, but it has given her a great drive for evil. She used to live around the Green Gate, but she declared herself a renegade mage, and was banished by the white robed mages of Krynn. Now her ultimate goal is to make them pay for pissing her off.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Arcamean Macpherson; Nightwhisper</w:t>
      </w:r>
    </w:p>
    <w:p>
      <w:pPr>
        <w:pStyle w:val="Normal"/>
        <w:widowControl/>
        <w:bidi w:val="0"/>
        <w:jc w:val="left"/>
        <w:rPr/>
      </w:pPr>
      <w:r>
        <w:rPr>
          <w:rFonts w:ascii="Book Antiqua" w:hAnsi="Book Antiqua"/>
          <w:i/>
        </w:rPr>
        <w:t>Mage, 10</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Heading2"/>
        <w:keepNext w:val="true"/>
        <w:bidi w:val="0"/>
        <w:jc w:val="left"/>
        <w:rPr/>
      </w:pPr>
      <w:r>
        <w:rPr/>
        <w:t>Hero of the Bloody Dawn; Arch-mage of the Storm Baroni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9 , DEX 15 , CON 11 , INT 18 , WIS 14 , CHA 15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5, hp 27, MV Norm, MR 0</w:t>
        <w:tab/>
        <w:tab/>
        <w:t>AL NG, Age 30, Height 5' 10'', Weight 13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Light,, Hair Black, Beard None</w:t>
        <w:tab/>
        <w:t>Eyes Green, Vision Normal, Wealth 15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rcamean is a slight mage. How bright green eyes contrast his jet black hair. He always wears Midnite Blue, from his robes to his spellbook. His young face shows the deep lines of a long life, for he has seen more in his short time in the Baronies than most ever wil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 Dagg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ing/Writingm Swimming, Alchemy, Spellcraft, Horsemanship, Somatic Concealment, Ancient Languages, Astrology, Religion, Modern Languages, Herbalism, Common, Goblin, Elve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ing Level= 9</w:t>
      </w:r>
    </w:p>
    <w:p>
      <w:pPr>
        <w:pStyle w:val="Normal"/>
        <w:widowControl/>
        <w:bidi w:val="0"/>
        <w:jc w:val="left"/>
        <w:rPr/>
      </w:pPr>
      <w:r>
        <w:rPr>
          <w:rFonts w:ascii="Book Antiqua" w:hAnsi="Book Antiqua"/>
        </w:rPr>
        <w:t xml:space="preserve">Personal Spells: Nightwhisper, Arcamean's Lock, Arcamean's Eldritch Bolt, Arcamean's Force Missl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OL- 39%, MS- 40%, HS- 45%, CW- 68%.</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Spell Components, Pouches, Robes, Treasure Map, 10 gems, 1 ruby, Mage's tower, with various items, Daggers- 2.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Ring of Protection +4, +2 to save, Staff on Conjuration, Scroll- Globes of Misdetection, Earring of Misdetect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Arcamean the mage was born in the town of Isa in the west, a medium-sized city that sits in the Chrylos Pass that leads from the heart of the Storm Baronies. to the Badlands in the West and</w:t>
      </w:r>
    </w:p>
    <w:p>
      <w:pPr>
        <w:pStyle w:val="PlainText"/>
        <w:bidi w:val="0"/>
        <w:jc w:val="left"/>
        <w:rPr/>
      </w:pPr>
      <w:r>
        <w:rPr>
          <w:rFonts w:ascii="Book Antiqua" w:hAnsi="Book Antiqua"/>
        </w:rPr>
        <w:t>beyond. In Isa, Arcamean was apprenticed to the mage Irusan the "Great". an extreme egotist who thought himself much more powerful than    he truly was (Level 4). After a year in his service, Arcamean had    learned the simple cantrips, and had the basics, but it was obvious that Irusan could not teach him much farther. In an attempt to get a spellbook of his own he struck a deal with the local thieves' guild (one of the deadliest in the Storm Baronies), and began to work for them. He was given the name Nightwhisper and was taught some rudimentary thieving skills. Although not an evil person by any means, Arcamean's desire for knowledge won out. It was when the guild presented him with his own spellbook and then demanded that he help them with one more task. When he found out it was the assassination of a local official, Arcamean realized that he had dilemma, helped him steal the spellbook and escape into the night.    The guild proclaimed total warfare on Arcamean and they tried thrice to murder him. The friend, who has since been caught by the guild, sent Arcamean to Selourne, a small frontier town. There he asked for Shevard, the local innkeeper and a former theif from the capital of Shon-Tur.    In Selourne, Arcamean worked as a night watchman at Shevard's Alehouse, practicing his magic. There he met three others, Evan de Lyon, Amergin MacLyr, and Adamain the Woodsman. Together they formed an adventuring party, who became to be known as the Heroes of the Bloody Dawn. They received this name when they protected Selourne from an assault by the Damned, a group of powerful anti-heroes. Ater the Battle of the Bloody Dawn, the heroes travlled through the Baronies searching for a way to permanently vanquish the Damned. They found the answers on the Isle of Shar and defeated the Damned on the fields of Aussentar, but not without cost. Evan de Lyon, in a self-sacrificing effort, gave his own soul to trap the Vampyre Lord, Mortianus. At that fateful battle, Arcamean was transformed in a Goblin. Arcamean went into a period of solitude, frantically working to revert himself to human form. He eventually completed his work, combining the worlds of magic and druid mysticism with the help of Amergin. Since, Arcamean has built his own tower and lives with apprentices studying and perfecting the art of magic. He has recently rejoined with the Heroes of the Bloody Dawn to uncover the secrets held within the legendary Dragon Mounta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Arcanist</w:t>
      </w:r>
    </w:p>
    <w:p>
      <w:pPr>
        <w:pStyle w:val="PlainText"/>
        <w:bidi w:val="0"/>
        <w:jc w:val="left"/>
        <w:rPr/>
      </w:pPr>
      <w:r>
        <w:rPr>
          <w:rFonts w:ascii="Book Antiqua" w:hAnsi="Book Antiqua"/>
          <w:i/>
        </w:rPr>
        <w:t>Mage/Specialty Priest 20</w:t>
      </w:r>
      <w:r>
        <w:rPr>
          <w:rFonts w:ascii="Book Antiqua" w:hAnsi="Book Antiqua"/>
          <w:i/>
          <w:vertAlign w:val="superscript"/>
        </w:rPr>
        <w:t>th</w:t>
      </w:r>
      <w:r>
        <w:rPr>
          <w:rFonts w:ascii="Book Antiqua" w:hAnsi="Book Antiqua"/>
          <w:i/>
        </w:rPr>
        <w:t xml:space="preserve"> /3</w:t>
      </w:r>
      <w:r>
        <w:rPr>
          <w:rFonts w:ascii="Book Antiqua" w:hAnsi="Book Antiqua"/>
          <w:i/>
          <w:vertAlign w:val="superscript"/>
        </w:rPr>
        <w:t>rd</w:t>
      </w:r>
      <w:r>
        <w:rPr>
          <w:rFonts w:ascii="Book Antiqua" w:hAnsi="Book Antiqua"/>
          <w:i/>
        </w:rPr>
        <w:t xml:space="preserve"> </w:t>
      </w:r>
      <w:r>
        <w:rPr>
          <w:rFonts w:ascii="Book Antiqua" w:hAnsi="Book Antiqua"/>
        </w:rPr>
        <w:tab/>
        <w:t>Irda male</w:t>
      </w:r>
    </w:p>
    <w:p>
      <w:pPr>
        <w:pStyle w:val="PlainText"/>
        <w:bidi w:val="0"/>
        <w:jc w:val="left"/>
        <w:rPr/>
      </w:pPr>
      <w:r>
        <w:rPr>
          <w:rFonts w:ascii="Book Antiqua" w:hAnsi="Book Antiqua"/>
          <w:i/>
        </w:rPr>
        <w:t>Flamelo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6 , DEX 18 , CON 18 , INT 20 , WIS 17 , CHA 17    , COM 17,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73, MV 12, MR nil</w:t>
        <w:tab/>
        <w:t>AL LN, Age 2398, Height 6'4" (5'5"), Weight 18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tan with slight bronze tinge., Hair Fiery red, Beard -          Eyes Golden Red, Vision Normal, Wealth 25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rcanist is slightly arrogant and overbearing. He tends to think of himself first and the world second. All this is slowly changing due to a recent tragedy in his life. Arcanist is regal looking as appearances are always important to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Pyros (p), Dagger +4/+4 (p), Dart (p), Flail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ading and writing, ancient languages(ancient elven), ancient history (ancient elven), herbalism, Religion (Faerun), Religion (Mystra), Artistic (Draw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spells as a 20th level mage and a 3rd level cler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Inborn ability to shape change into an elf. Immune to 1st and 2nd level illusions. Immune to fire. As a specialty priest of Mystra, Arcanist can cast spells in wild magic areas and dead magic zones. Contigency Spell- When Arcanist is reduced to 20 hp or below he is teleported to a room in his tower where a golem has instructions to pour potions of healing down his throat until he awake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In his tower Arcanist has storerooms of almost every itemm in the PHB.</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i/>
        </w:rPr>
        <w:t>Staff of Pyros +2/+2 1d6/1d6 (32 charges)</w:t>
      </w:r>
      <w:r>
        <w:rPr>
          <w:rFonts w:ascii="Book Antiqua" w:hAnsi="Book Antiqua"/>
        </w:rPr>
        <w:t>1) +2 on saving throws vs. magic2) can be used to absorb spells directed at the wielderPowers :detect magic, enlarge, hold portal, light, prot. from evil1-charge : invisibility, knock, pyrotechnics, web, dispel magic, fireball, fire storm, wall of fire, passwall.2-charges : plane travel, telekinesis, conjure elemental (8hd) SpecialAdds +2 on each die of damage for any fire based spells cast by the wielder, Imparts immunity to all fire, Doubles the amount of fire based spells the wielder can memorize.Ring of regeneration, ring of wizardry (doubles 1st-3rd level spells), wand of fire (49 charges), wand of magic missiles (32 charges), efreeti bottle (an efreet named hajj), cloak of protection +5, wand of negation, brooch of shielding (still full), ring of spell storing, wand of lightning (36), 7 spellbooks in pouch of holding, all firetrapped and warded, girdle of many pouches, boots of elvenkind, potion of extra-healing (12 le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rcanist started out in life as Sandorin Spellweaver but after an incident in which most of his adventuring party and his mate were killed by an ice para-elemental. Since then he has changed his name to Arcanist which he found in an ancient tome while researching a new spell. He has also aqquired an obsession for fire which he knows is the best weapon against ice which he has come to hate. He is also searching for the Blue Wizard who he discovered is the one that sent the ice para-elemental to wipe out the party. Lataly Arcanist has started to rethink his hatred and is trying to reform. In doing so he has become a specialty priest of Mystra and his alignment has shifted to Lawful neutral.    Arcanist's abilities are high because of The Bloodstone of Fistandantilus which he quested long and hard for. He also suffered the alignment changes that came with using it and if he had not he would be about 24</w:t>
      </w:r>
      <w:r>
        <w:rPr>
          <w:rFonts w:ascii="Book Antiqua" w:hAnsi="Book Antiqua"/>
          <w:vertAlign w:val="superscript"/>
        </w:rPr>
        <w:t>th</w:t>
      </w:r>
      <w:r>
        <w:rPr>
          <w:rFonts w:ascii="Book Antiqua" w:hAnsi="Book Antiqua"/>
        </w:rPr>
        <w:t>    level by n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 xml:space="preserve">Arin Winddancer (Arin of the Wind, Cruella the Seductress, Cruella) </w:t>
      </w:r>
    </w:p>
    <w:p>
      <w:pPr>
        <w:pStyle w:val="PlainText"/>
        <w:bidi w:val="0"/>
        <w:jc w:val="left"/>
        <w:rPr/>
      </w:pPr>
      <w:r>
        <w:rPr>
          <w:rFonts w:ascii="Book Antiqua" w:hAnsi="Book Antiqua"/>
          <w:i/>
        </w:rPr>
        <w:t>Magic user/fighter 13</w:t>
      </w:r>
      <w:r>
        <w:rPr>
          <w:rFonts w:ascii="Book Antiqua" w:hAnsi="Book Antiqua"/>
          <w:i/>
          <w:vertAlign w:val="superscript"/>
        </w:rPr>
        <w:t>th</w:t>
      </w:r>
      <w:r>
        <w:rPr>
          <w:rFonts w:ascii="Book Antiqua" w:hAnsi="Book Antiqua"/>
          <w:i/>
        </w:rPr>
        <w:t xml:space="preserve"> /1</w:t>
      </w:r>
      <w:r>
        <w:rPr>
          <w:rFonts w:ascii="Book Antiqua" w:hAnsi="Book Antiqua"/>
          <w:i/>
          <w:vertAlign w:val="superscript"/>
        </w:rPr>
        <w:t>st</w:t>
      </w:r>
      <w:r>
        <w:rPr>
          <w:rFonts w:ascii="Book Antiqua" w:hAnsi="Book Antiqua"/>
        </w:rPr>
        <w:t xml:space="preserve"> </w:t>
        <w:tab/>
        <w:t>Half-elf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DEX 17, CON 13, INT 15, WIS 16,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110, MV 12, MR 40</w:t>
        <w:tab/>
        <w:tab/>
        <w:t xml:space="preserve">AL chaotic neutral, Age 20, Height 5'7", Weight 120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very light tan, Hair blood red, Beard- Eyes green, Vision Infra (60'), Wealth n/a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1 dagger, 1 horseman's flail (p), 1 longsword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languages, modern, riding, land-based, reading/writing, negotiation, astrology, religion, local history, leadership, seduc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gnusbane (Exp. later), School specialized: Enchant./charm, Level = 4 Conj./summ., level = 4.</w:t>
      </w:r>
    </w:p>
    <w:p>
      <w:pPr>
        <w:pStyle w:val="PlainText"/>
        <w:bidi w:val="0"/>
        <w:jc w:val="left"/>
        <w:rPr/>
      </w:pPr>
      <w:r>
        <w:rPr>
          <w:rFonts w:ascii="Book Antiqua" w:hAnsi="Book Antiqua"/>
        </w:rPr>
        <w:t>MAJOR Sphere: 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30% resistance to sleep and charm spells. Passing 10' in front of a concealed door (1D6) chance of finding it unless actively seeking it. Then (1 or 2 1d6) magnusbane (can drain the magical energy from a magical item or spell as it is being cast; can store or reuse the energy) similar to Forgotten Realms SPELLFIRE except prolonged storage of energy results in pregna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Liquor cabinet in a pocket of holding, Unknown religious symbol on a chain (holds magical energy, but not magica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3 rings of teleportation (1 to her father, 1 to her mother, and 1 to the Dargonesti kingdom), Robes of many pockets (+1) (blac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rin has a long intense history. If you want the fully detailed version, e-mail me for it. Here is a short version. Her chronological age is about 7 months, but she is in the form of a 20 year old. She's killed herself &amp; her twin sister more times than she can remember. Stumbling through Pax Tharkas and finding it abandoned, she decided to become the Queen of it. When she's not ruling or keeping an eye on her sister, she likes to drink dwarven ale in the Inn of the Last Home or spend time with her once vampiric husband, Vlad. Her great-great grandmother was in the Oakleaf clan which means some royalty in her blood. Arin is a wonderful character and I hope that everyone who uses her has her history because she has a complicated o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aldur Elvenwood</w:t>
      </w:r>
    </w:p>
    <w:p>
      <w:pPr>
        <w:pStyle w:val="PlainText"/>
        <w:bidi w:val="0"/>
        <w:jc w:val="left"/>
        <w:rPr/>
      </w:pPr>
      <w:r>
        <w:rPr>
          <w:rFonts w:ascii="Book Antiqua" w:hAnsi="Book Antiqua"/>
          <w:i/>
        </w:rPr>
        <w:t>Mage 29</w:t>
      </w:r>
      <w:r>
        <w:rPr>
          <w:rFonts w:ascii="Book Antiqua" w:hAnsi="Book Antiqua"/>
          <w:i/>
          <w:vertAlign w:val="superscript"/>
        </w:rPr>
        <w:t>th</w:t>
      </w:r>
      <w:r>
        <w:rPr>
          <w:rFonts w:ascii="Book Antiqua" w:hAnsi="Book Antiqua"/>
        </w:rPr>
        <w:t xml:space="preserve"> </w:t>
        <w:tab/>
        <w:tab/>
        <w:t>Human male</w:t>
      </w:r>
    </w:p>
    <w:p>
      <w:pPr>
        <w:pStyle w:val="PlainText"/>
        <w:bidi w:val="0"/>
        <w:jc w:val="left"/>
        <w:rPr/>
      </w:pPr>
      <w:r>
        <w:rPr>
          <w:rFonts w:ascii="Book Antiqua" w:hAnsi="Book Antiqua"/>
          <w:i/>
        </w:rPr>
        <w:t>Grand Sage of Shadowd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 DEX 17 , CON 17 , INT 20 , WIS 20 , CHA 16 , COM 17,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3, hp 110, MV 12, MR 50 </w:t>
        <w:tab/>
        <w:tab/>
        <w:t>AL C.Good, Age 139, Height 6' 3", Weight 19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ack, Beard Black</w:t>
        <w:tab/>
        <w:t xml:space="preserve">Eyes Glowing white, Vision Nightvision, Wealth 100,0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Baldur is a rather young Sage he has white glowing eyes and somewhat dark and mysterious. He's handsome and intelleg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Baldur +5 to attack can hold as many spells as Baldur can hold. Daggers of Light 2 daggers that shine the way when thrown in a dark roo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Reading/writing Language:Modern Language:Ancient History:Modern History:Ancient Astronomy Riding:Land-based Riding:Air-based Ettiquite Swimming Common Dwarvish Elvish Thora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All Spell levels 1-9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Visibility in the dark Can turn invisible at will Can fly at wil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Tower Level 9 library Over 200 spell components 4 months worth of food 100 scrolls 10 differnet suits of armor 5 different amulets 589 different types of potions and elixers and other standard neccessiti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Over 20 different magic it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aldur birth is unknown to him. He arrived at the doorstep of Elminster the Grand Sage of the Dales. Elminster took Baldur as his own. He raised him and taught him on how to be a mage. Later in life Baldur joined a group of heroes and wentk on many adventures. He recovered the Rod of Seven Parts, cleared out the drowe under the Twisted Tower, changed the position of the portal in Firestone Peak, survived the Maze of Madness and much more. Then one day Mystra goddess of magic appeared</w:t>
      </w:r>
    </w:p>
    <w:p>
      <w:pPr>
        <w:pStyle w:val="PlainText"/>
        <w:bidi w:val="0"/>
        <w:jc w:val="left"/>
        <w:rPr/>
      </w:pPr>
      <w:r>
        <w:rPr>
          <w:rFonts w:ascii="Book Antiqua" w:hAnsi="Book Antiqua"/>
        </w:rPr>
        <w:t>to Baldur and relvealed his past. She told him that he was Mystra's chosen one to keep magic alvie and to protect the innocent. Let alone he was born with mage fire. To this date Baldur is still protecting the innocent and is creating new speels for futre u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anedon Moonbreeze</w:t>
      </w:r>
    </w:p>
    <w:p>
      <w:pPr>
        <w:pStyle w:val="PlainText"/>
        <w:bidi w:val="0"/>
        <w:jc w:val="left"/>
        <w:rPr/>
      </w:pPr>
      <w:r>
        <w:rPr>
          <w:rFonts w:ascii="Book Antiqua" w:hAnsi="Book Antiqua"/>
          <w:i/>
        </w:rPr>
        <w:t>Mage [kit: Outlaw wizard, intimidator] 17</w:t>
      </w:r>
      <w:r>
        <w:rPr>
          <w:rFonts w:ascii="Book Antiqua" w:hAnsi="Book Antiqua"/>
          <w:i/>
          <w:vertAlign w:val="superscript"/>
        </w:rPr>
        <w:t>th</w:t>
      </w:r>
      <w:r>
        <w:rPr>
          <w:rFonts w:ascii="Book Antiqua" w:hAnsi="Book Antiqua"/>
          <w:i/>
        </w:rPr>
        <w:t xml:space="preserve"> </w:t>
      </w:r>
      <w:r>
        <w:rPr>
          <w:rFonts w:ascii="Book Antiqua" w:hAnsi="Book Antiqua"/>
        </w:rPr>
        <w:tab/>
        <w:t>Moon elf male</w:t>
      </w:r>
    </w:p>
    <w:p>
      <w:pPr>
        <w:pStyle w:val="PlainText"/>
        <w:bidi w:val="0"/>
        <w:jc w:val="left"/>
        <w:rPr/>
      </w:pPr>
      <w:r>
        <w:rPr>
          <w:rFonts w:ascii="Book Antiqua" w:hAnsi="Book Antiqua"/>
          <w:i/>
        </w:rPr>
        <w:t>The Quiet 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6 , DEX 16 , CON 16 , INT 18 , WIS 14 , CHA 15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87, MV 12, MR 25</w:t>
        <w:tab/>
        <w:t xml:space="preserve">AL NE, Age 457, Height 5'8'', Weight 153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light golden, Beard -        Eyes violet, Vision Infra (75'), Wealth 4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Tall and slender, wears green tunic and a magical cloak. He seldom speaks, and usually travels alo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sp),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strology, religion, agriculture, artistic ability, etiquette, modern languages, weaving, ancient history, herbalism, ancient languages, reading/writing,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Regardless of school, he learns everything.</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Once per week, he can feign death (3</w:t>
      </w:r>
      <w:r>
        <w:rPr>
          <w:rFonts w:ascii="Book Antiqua" w:hAnsi="Book Antiqua"/>
          <w:vertAlign w:val="superscript"/>
        </w:rPr>
        <w:t>rd</w:t>
      </w:r>
      <w:r>
        <w:rPr>
          <w:rFonts w:ascii="Book Antiqua" w:hAnsi="Book Antiqua"/>
        </w:rPr>
        <w:t xml:space="preserve">    lvl spell) which can be used upon himself. Once per week, he can transform his consciousness into a ghostly spirit form, leaving his physical body behind, in a misty cloud for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Daggers, sandals, tunics, cap, pouch filled with reagents, rati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Quarterstaff+5 vs non-mages, cloak+5, ring of magic resistance, rink of blinking, ring of wizardry, belt of regeneration, mage scrolls of bestow curse, delayed blast fireballs, power word stun, power word kill, potions of healing, elixirs of you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An outcast from Evermeet, he once murdered an elven mage because of ambition. He robbed the dead mage of the magical cloak. The Queen of Evermeet found out, wanted him to be brought in, but he escaped and now in Waterdeep. He is an elf of few words, an intimidator. He never negotiates in any situations. He only respects those of high-level characters. He treats the rest as incompetent bumblers, or outright irritants. At this moment, the husband-wife team (Dove Falconhand and Florin Falconhand) has volunteered to track him down. They are now in Waterdee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arfolemew Drankor</w:t>
      </w:r>
    </w:p>
    <w:p>
      <w:pPr>
        <w:pStyle w:val="PlainText"/>
        <w:bidi w:val="0"/>
        <w:jc w:val="left"/>
        <w:rPr/>
      </w:pPr>
      <w:r>
        <w:rPr>
          <w:rFonts w:ascii="Book Antiqua" w:hAnsi="Book Antiqua"/>
          <w:i/>
        </w:rPr>
        <w:t>Mage 3</w:t>
      </w:r>
      <w:r>
        <w:rPr>
          <w:rFonts w:ascii="Book Antiqua" w:hAnsi="Book Antiqua"/>
          <w:i/>
          <w:vertAlign w:val="superscript"/>
        </w:rPr>
        <w:t>rd</w:t>
      </w:r>
      <w:r>
        <w:rPr>
          <w:rFonts w:ascii="Book Antiqua" w:hAnsi="Book Antiqua"/>
        </w:rPr>
        <w:t xml:space="preserve"> </w:t>
        <w:tab/>
        <w:t>Half-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8 , DEX 11 , CON 9 , INT 17 , WIS 8 , CHA 12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10, MV 12, MR 0</w:t>
        <w:tab/>
        <w:t>AL tn, Age 18, Height 5' 3'', Weight 14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rown, Beard -</w:t>
        <w:tab/>
        <w:t xml:space="preserve">Eyes green, Vision Infravision (60 ft.), Wealth 1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in the dagger has 4 +1 throwing daggers Has +1 quarterstaff as well (not profici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Leatherworking Healing Swimming Riding (Land) Weather Sense Fishing Fire Build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Cast as a 3rd level wizard Has the spells, 1st.Mag. Missile 2nd.Invisibility Feather Fall Read&amp;Detect Mag. Burning Hands, Armo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Has a High-Spirited Horse Gold Belt Buckle (2500GP Val) Robe Riding Boots Tunic Breech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Cloak of Blending ring of prot +1 bracers of Def. 6 4 daggers +1 2 wands of lightening bolt (4 and 6 charges) quarterstaff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arfo is from the Dalelands and originates from the town of Ashabenford. He is a weak fighter but a powerful mage. He is extremely smart but he is a little bit clumsy. His companions, Gunthor (DwM Fight (3)), Blaesguard (HM Fight(6)), Mara (HF Fight(4)), and Dim (HM thief (3)) usually accompany him everywhere to protect him.</w:t>
      </w:r>
    </w:p>
    <w:p>
      <w:pPr>
        <w:pStyle w:val="PlainText"/>
        <w:bidi w:val="0"/>
        <w:jc w:val="left"/>
        <w:rPr/>
      </w:pPr>
      <w:r>
        <w:rPr>
          <w:rFonts w:ascii="Book Antiqua" w:hAnsi="Book Antiqua"/>
          <w:b/>
          <w:sz w:val="28"/>
        </w:rPr>
        <w:t>Baron Vladamir</w:t>
      </w:r>
    </w:p>
    <w:p>
      <w:pPr>
        <w:pStyle w:val="PlainText"/>
        <w:bidi w:val="0"/>
        <w:jc w:val="left"/>
        <w:rPr/>
      </w:pPr>
      <w:r>
        <w:rPr>
          <w:rFonts w:ascii="Book Antiqua" w:hAnsi="Book Antiqua"/>
          <w:i/>
        </w:rPr>
        <w:t>Mage 10</w:t>
      </w:r>
      <w:r>
        <w:rPr>
          <w:rFonts w:ascii="Book Antiqua" w:hAnsi="Book Antiqua"/>
          <w:i/>
          <w:vertAlign w:val="superscript"/>
        </w:rPr>
        <w:t>th</w:t>
      </w:r>
      <w:r>
        <w:rPr>
          <w:rFonts w:ascii="Book Antiqua" w:hAnsi="Book Antiqua"/>
          <w:i/>
        </w:rPr>
        <w:t xml:space="preserve"> </w:t>
        <w:tab/>
      </w:r>
      <w:r>
        <w:rPr>
          <w:rFonts w:ascii="Book Antiqua" w:hAnsi="Book Antiqua"/>
        </w:rPr>
        <w:tab/>
        <w:t>Grey elf male</w:t>
      </w:r>
    </w:p>
    <w:p>
      <w:pPr>
        <w:pStyle w:val="PlainText"/>
        <w:bidi w:val="0"/>
        <w:jc w:val="left"/>
        <w:rPr/>
      </w:pPr>
      <w:r>
        <w:rPr>
          <w:rFonts w:ascii="Book Antiqua" w:hAnsi="Book Antiqua"/>
          <w:i/>
        </w:rPr>
        <w:t>Baron of Kellzarr</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STR 8 (Mus 8/Sta 8), DEX 18 (Aim 18/Bal 18), CON 13 , INT 23 (Rea 23/Kno 23), WIS 14 (Inn 14/Wil 14), CHA 8 (Lea 8/App 8),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28, MV 12, MR 0</w:t>
        <w:tab/>
        <w:tab/>
        <w:t>AL LE, Age 137, Height 5'6'', Weight 10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White, Hair Jet Black, Beard None</w:t>
        <w:tab/>
        <w:t xml:space="preserve">Eyes Black, Vision Infra 60', Wealth 356,497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he baron dresses and looks like a vampire but he's not he got his int. from a pact with a demon trading 1pnt str. And chr. For 1pnt of i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ilver dagger +3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 writing, spellcraft, healing, ancient history, ettiquette, herbalism, demonolog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Invocation/evocation--conjuration/summoning--necromancey--alteration--enchantment/char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Tower and the land surrounding; library;clothing; young black drag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ilver dagger +3:pouch of holding:cloak of the bat: bracers ac2: ring of Wizardy 1st level: boccobs blessed book: crystal ball: ring of protection+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Made pact with a demon to gain power, when more powerful the baron plans on Destroying this demon and retireing to his castle to create spells and Later hopes to become a lich to continue his magical stud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astro Wellwood</w:t>
      </w:r>
    </w:p>
    <w:p>
      <w:pPr>
        <w:pStyle w:val="PlainText"/>
        <w:bidi w:val="0"/>
        <w:jc w:val="left"/>
        <w:rPr/>
      </w:pPr>
      <w:r>
        <w:rPr>
          <w:rFonts w:ascii="Book Antiqua" w:hAnsi="Book Antiqua"/>
          <w:i/>
        </w:rPr>
        <w:t>Mage 15</w:t>
      </w:r>
      <w:r>
        <w:rPr>
          <w:rFonts w:ascii="Book Antiqua" w:hAnsi="Book Antiqua"/>
          <w:i/>
          <w:vertAlign w:val="superscript"/>
        </w:rPr>
        <w:t>th</w:t>
      </w:r>
      <w:r>
        <w:rPr>
          <w:rFonts w:ascii="Book Antiqua" w:hAnsi="Book Antiqua"/>
          <w:i/>
        </w:rPr>
        <w:t>    formerly Bard 9</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6 , CON 12 , INT 24 , WIS 13 , CHA 1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55, MV 12, MR</w:t>
        <w:tab/>
        <w:t>AL CG, Age 26, Height 5'10", Weight 16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Red, Beard Red-      Eyes Blue, Vision Normal, Wealth 390,406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Bastro can always be seen wearing a cape and a robe (both of which are magical). Sharply dressed, he looks like a man of a high social class. Always carries a staff (which of course is magica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Sling, Dagger, Dart.</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I'm just going to list them and you can figure out there proficiency scores: Rope use, fire-building, local history, musical instrument (harp), swimming, riding, land-based (horse), etiquette, reading/writing (all languages known), spellcraft, ancient language (ancient elvish), ancient history (nethril), forgery, heraldry, appraising, spell-sculpting (see combat &amp; tactics book), read lips, ventriloquism, disguise, astrology, gaming, cooking, dancing, jugg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spells are cast 5 levels higher than actual experience level (due to magical item that I will explain later).    All casting times are one less if under one round.    Has almost all spells in the PHB and TOM, even Wish (though not able to cast, ye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ard ablilites: CW-95%, DN-65%, PP-15%, RL-65%, Know history of magical item-40%.    Mood change- Save vs. Paralyzation at -5 pen.    Can speak Elvish, Common, Hafling, Gnome, Goblin, Dwarf, Drow all fluent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ing equipment of a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Earring of protection +1, spellbook (bastro's cookbook), saff of power-78 charges (don't ask how, can be used in melee combat as a quarterstaff +5), winged boots, ring of magic disruption, girdle of dwarvenkind (not worn), girdle of many pouches, ring of regeneration, flying carpet, zagyg's spell component cas-6/day (allows user to reach and grap one spell component that is being though of), ring of spell turning, brooch of shielding-101 charges, wand of frost-unknown amount of charges, wand of fire-unknown amount of charges, necklace of shaktari (all spells are cast 5 lvls higher when determining duration, etc.), ring of spell storing, ring of protection +6, robe of the archmagi, wand of lightning-unknown amount of charges, robe of protection +1, cloak of protection +2, bracers of defense (ac2), dagger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Much of Bastro's history has been forgotten. What is known is that he once was married to a Female Psionicist named Celena. She died not to recently, but he has found a new love in his life named Mannas Tifeksdatter, an Ice Mage.    She was also Elena Fleetwood's first true friend.</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Beltran Zandar 2nd</w:t>
      </w:r>
    </w:p>
    <w:p>
      <w:pPr>
        <w:pStyle w:val="Normal"/>
        <w:widowControl/>
        <w:bidi w:val="0"/>
        <w:jc w:val="left"/>
        <w:rPr/>
      </w:pPr>
      <w:r>
        <w:rPr>
          <w:rFonts w:ascii="Book Antiqua" w:hAnsi="Book Antiqua"/>
          <w:i/>
        </w:rPr>
        <w:t>Mage 10</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Beltran 'The Cult Killer' Zandar 2nd, Dragonslaying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4 , DEX 15 , CON 14 , INT 18 , WIS 16 , CHA 14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5, hp 40, MV 12, MR 0</w:t>
        <w:tab/>
        <w:tab/>
        <w:t>AL CN, Age 20, Height 6' 4'', Weight 24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with a dark tan, Hair Black, Beard Black</w:t>
        <w:tab/>
        <w:t xml:space="preserve">Eyes Silver, Vision Normal, Wealth None, (but part of a very wealthy clan)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Gladius of quickness (p), Crossbow of oblivian (p), Crossbow of quickness (p).</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Gemcutting, Land based riding, astrology, Blacksmithing, Fire building, Engineering, Cryptology, High Draconian, Elven, Comm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n cast all spells. He has all fire spells, levitation, choke, read/detect magic, coersion, permanacy, etherealness, enchant item, polymorph self/oth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Crossbow of speed and oblivian, gladius of quickness, and robe of the plate (a robe that acts as field plat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enarez</w:t>
      </w:r>
    </w:p>
    <w:p>
      <w:pPr>
        <w:pStyle w:val="PlainText"/>
        <w:bidi w:val="0"/>
        <w:jc w:val="left"/>
        <w:rPr/>
      </w:pPr>
      <w:r>
        <w:rPr>
          <w:rFonts w:ascii="Book Antiqua" w:hAnsi="Book Antiqua"/>
          <w:i/>
        </w:rPr>
        <w:t>Crusader of Mystra 12</w:t>
      </w:r>
      <w:r>
        <w:rPr>
          <w:rFonts w:ascii="Book Antiqua" w:hAnsi="Book Antiqua"/>
          <w:i/>
          <w:vertAlign w:val="superscript"/>
        </w:rPr>
        <w:t>th</w:t>
      </w:r>
      <w:r>
        <w:rPr>
          <w:rFonts w:ascii="Book Antiqua" w:hAnsi="Book Antiqua"/>
          <w:i/>
        </w:rPr>
        <w:t xml:space="preserve"> </w:t>
        <w:tab/>
      </w:r>
      <w:r>
        <w:rPr>
          <w:rFonts w:ascii="Book Antiqua" w:hAnsi="Book Antiqua"/>
        </w:rPr>
        <w:t>Svirfneblin Gnome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1 , DEX 18 , CON 12 , INT 15 , WIS 17 , CHA 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136, MV 12, MR</w:t>
        <w:tab/>
        <w:t>AL NG, Age 188 yrs., Height 3'8", Weight 1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ark, Hair None, Beard -        Eyes Hazel, Vision Infra 120', Wealth 2,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ubby arms/legs, very ugly, looks like a comical wise m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Mace, Morningstar, Quarterstaff, Marital Arts, Aikijutsu (ninja's hand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aling(x2), herbalism(x2), mining(x2), direction sense, reading/writing, riding, land-based, martial arts: mental 1, meditation, mental 2, all-around sight, mental 3, mental resisitance, mental 4, ch'i attacks,mental 5, blindfighting, mental 6, ironskin, mental 7, levit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Spheres: All, Astral, Charm, Combat, Creation, Divination, Elemental, Guardian, Healing, Necromancy, Protection, SummoningWizard School: Invocation/Evoc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urn Undea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ackpack, Small Tent, Pants, Cote, Belt, Cape, Bedroll, Waterskin, 50' silk rop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od of Lightning, Shield +2, Bracers +4, Chain Mail +1, Mace of Disrup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enarez is wiser than most gnomes, and is respected by many. He has fought many battles, and makes a lot of jokes. He is a crusader of Mystra (warriors and priest of the realms), and has wizard spells along with his normal one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Bowser</w:t>
      </w:r>
    </w:p>
    <w:p>
      <w:pPr>
        <w:pStyle w:val="PlainText"/>
        <w:bidi w:val="0"/>
        <w:jc w:val="left"/>
        <w:rPr/>
      </w:pPr>
      <w:r>
        <w:rPr>
          <w:rFonts w:ascii="Book Antiqua" w:hAnsi="Book Antiqua"/>
          <w:i/>
        </w:rPr>
        <w:t>Wizard/Fighter 9</w:t>
      </w:r>
      <w:r>
        <w:rPr>
          <w:rFonts w:ascii="Book Antiqua" w:hAnsi="Book Antiqua"/>
          <w:i/>
          <w:vertAlign w:val="superscript"/>
        </w:rPr>
        <w:t>th</w:t>
      </w:r>
      <w:r>
        <w:rPr>
          <w:rFonts w:ascii="Book Antiqua" w:hAnsi="Book Antiqua"/>
          <w:i/>
        </w:rPr>
        <w:t xml:space="preserve"> </w:t>
      </w:r>
      <w:r>
        <w:rPr>
          <w:rFonts w:ascii="Book Antiqua" w:hAnsi="Book Antiqua"/>
        </w:rPr>
        <w:tab/>
        <w:t>Lizardman</w:t>
      </w:r>
    </w:p>
    <w:p>
      <w:pPr>
        <w:pStyle w:val="PlainText"/>
        <w:bidi w:val="0"/>
        <w:jc w:val="left"/>
        <w:rPr/>
      </w:pPr>
      <w:r>
        <w:rPr>
          <w:rFonts w:ascii="Book Antiqua" w:hAnsi="Book Antiqua"/>
          <w:i/>
        </w:rPr>
        <w:t>Best spells and poti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7, DEX 10, CON 11, INT 18, WIS 14, CHA 9, COM 2, PER 18</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hp 15, MV 12, MR 14</w:t>
        <w:tab/>
        <w:t>AL 15, Age 21, Height 10'3, Weight 16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green, Hair red, Beard -        Eyes blood-red, Vision Ultra    20', Wealth 38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n unusual breed of lizardman. Has a green shell with yellow spikes protruding out of it. Many sharp teeth, and able to intimidate othe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His only weapons are his three knife-like claws on each h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owser's non-weapon proficiencies are: Hunting, Spellcraft, Demonology (study of monst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 specialized: Necromancy, Effective casting level = 9</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ail attack, spike attack, claw attack, shell defense, danger sense, wild tal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Magical Spell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Has BOWSER embedded on it's cover, and contains a variety of spells made by Bowser himsel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was an outcast to his society due to his horrifying appearance. He went to Necromancy Schools, and learned how to make his own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Carrissis Ordan</w:t>
      </w:r>
    </w:p>
    <w:p>
      <w:pPr>
        <w:pStyle w:val="PlainText"/>
        <w:bidi w:val="0"/>
        <w:jc w:val="left"/>
        <w:rPr/>
      </w:pPr>
      <w:r>
        <w:rPr>
          <w:rFonts w:ascii="Book Antiqua" w:hAnsi="Book Antiqua"/>
          <w:i/>
        </w:rPr>
        <w:t>Mage/Fighheter 8</w:t>
      </w:r>
      <w:r>
        <w:rPr>
          <w:rFonts w:ascii="Book Antiqua" w:hAnsi="Book Antiqua"/>
          <w:i/>
          <w:vertAlign w:val="superscript"/>
        </w:rPr>
        <w:t>th</w:t>
      </w:r>
      <w:r>
        <w:rPr>
          <w:rFonts w:ascii="Book Antiqua" w:hAnsi="Book Antiqua"/>
          <w:i/>
        </w:rPr>
        <w:t xml:space="preserve"> /8</w:t>
      </w:r>
      <w:r>
        <w:rPr>
          <w:rFonts w:ascii="Book Antiqua" w:hAnsi="Book Antiqua"/>
          <w:i/>
          <w:vertAlign w:val="superscript"/>
        </w:rPr>
        <w:t>th</w:t>
      </w:r>
      <w:r>
        <w:rPr>
          <w:rFonts w:ascii="Book Antiqua" w:hAnsi="Book Antiqua"/>
          <w:i/>
        </w:rPr>
        <w:t xml:space="preserve"> </w:t>
      </w:r>
      <w:r>
        <w:rPr>
          <w:rFonts w:ascii="Book Antiqua" w:hAnsi="Book Antiqua"/>
        </w:rPr>
        <w:tab/>
        <w:tab/>
        <w:t>Drow Elf, Male</w:t>
      </w:r>
    </w:p>
    <w:p>
      <w:pPr>
        <w:pStyle w:val="PlainText"/>
        <w:bidi w:val="0"/>
        <w:jc w:val="left"/>
        <w:rPr/>
      </w:pPr>
      <w:r>
        <w:rPr>
          <w:rFonts w:ascii="Book Antiqua" w:hAnsi="Book Antiqua"/>
          <w:i/>
        </w:rPr>
        <w:t>Mage of the Collective Magics, Member of the Black Wat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9 , CON 13 , INT 15 , WIS 14 , CHA 12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41, MV 12, MR 0</w:t>
        <w:tab/>
        <w:t>AL C-E, Age 53, Height 5'2", Weight 10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white, Beard-        Eyes Red, Vision Infra 90', Wealth 134,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hin and reed like, sly and devio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wo scimitars +2, drow hand crossbow.    Weapon Proficienies: Blades B-G (N/A), Two Weapon Style (N/A), Ambidexterity (N/A), Scimitar (S) (+2/+3), Crossbow T-G (N/A), Long Sword (S) (+1/+2), Drow Crossbow (S) (+1/+2).</w:t>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iding Land, Horse (W/17), Blind Fighting (N/A ), Read/Write Drow (I/16), Lang. Anceint, Drow (I/15), Direction Sense (W/15), Common, Lang. (I/11), Drow, Lang. (I/15), UnderCommon, Lang. (I/1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rrissis is just now starting to take his wizardy training serious. As of yet he finds a few combos with the jump, and invisability spells. He has yet yo learn that magic will give him the true power he desr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Most of his special abilities stopped after he left the underdar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arrissis carries light, mostly he only has what is needed atht e time including gold. He does not flaunt and most people don't take notice of him, since he always keeps hidd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wo scimitars +2, ring of wizardy double 1-2, ring prot.+1, bracers of ac 3, cloak +2, spell book, various potions and scrolls, house symbol, ring of shooting stars, and a few poison via the Black Watch Assassins Networ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Carrissis Ordan of the third house of Menzoberranzan, House Oblodra. Second male, no psoinics. Attened both Melee Megerath and the High Sorcey. (I know I didn't spell these right, please forgive me!) Carrissis has a rather long story behind his character. He is not Drizzt remade. However he is one to be feared even at his current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Cermak</w:t>
      </w:r>
    </w:p>
    <w:p>
      <w:pPr>
        <w:pStyle w:val="PlainText"/>
        <w:bidi w:val="0"/>
        <w:jc w:val="left"/>
        <w:rPr/>
      </w:pPr>
      <w:r>
        <w:rPr>
          <w:rFonts w:ascii="Book Antiqua" w:hAnsi="Book Antiqua"/>
          <w:i/>
        </w:rPr>
        <w:t>Illusionist/Thief 2</w:t>
      </w:r>
      <w:r>
        <w:rPr>
          <w:rFonts w:ascii="Book Antiqua" w:hAnsi="Book Antiqua"/>
          <w:i/>
          <w:vertAlign w:val="superscript"/>
        </w:rPr>
        <w:t>nd</w:t>
      </w:r>
      <w:r>
        <w:rPr>
          <w:rFonts w:ascii="Book Antiqua" w:hAnsi="Book Antiqua"/>
          <w:i/>
        </w:rPr>
        <w:t xml:space="preserve"> /3</w:t>
      </w:r>
      <w:r>
        <w:rPr>
          <w:rFonts w:ascii="Book Antiqua" w:hAnsi="Book Antiqua"/>
          <w:i/>
          <w:vertAlign w:val="superscript"/>
        </w:rPr>
        <w:t>rd</w:t>
      </w:r>
      <w:r>
        <w:rPr>
          <w:rFonts w:ascii="Book Antiqua" w:hAnsi="Book Antiqua"/>
        </w:rPr>
        <w:t xml:space="preserve"> </w:t>
        <w:tab/>
        <w:tab/>
        <w:t>Adurian Gnome male</w:t>
      </w:r>
    </w:p>
    <w:p>
      <w:pPr>
        <w:pStyle w:val="PlainText"/>
        <w:bidi w:val="0"/>
        <w:jc w:val="left"/>
        <w:rPr/>
      </w:pPr>
      <w:r>
        <w:rPr>
          <w:rFonts w:ascii="Book Antiqua" w:hAnsi="Book Antiqua"/>
          <w:i/>
        </w:rPr>
        <w:t>Member of Aelvinnwode Raid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8 , CON 17 , INT 19 , WIS 12 , CHA 17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14, MV 6, MR</w:t>
        <w:tab/>
        <w:tab/>
        <w:t>AL LN, Age 72, Height 3' 3'', Weight 84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White, Beard none</w:t>
        <w:tab/>
        <w:t xml:space="preserve">Eyes Blue, Vision Infra (90'), Wealth 2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ling, Knife,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Engineering (16), Spellcraft (17), Appraising (19).    Speaks Gnomish, Karamhul, Anuirean, Low Brecht, Rjuven, Vos, Basarji, and Faerunian Common. Reads Karamhu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s a 2nd level illusionist.    Cannot use schools of Necromancy, Invocation, &amp; Abjur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loodline: Minor Andurias 18. Battlewise (Major); -2 to hit from orogs and ogres, 20% item malfunction (except illusionist and thieving items), +1 to save vs. illusions, -1 to opponent's saves, to learn illusions: 110%, to learn non-illusions: 80%, extra spell/spell level, 5/6 Detect slope, 7/10 Detect unsafe walls, ceilings, and floors, 4/6 Detect depth, 3/6 Detect direction, PP: 50%, OL: 50%, F/RT: 50%, MS: 55%, HS: 55%, DN: 55%, CW: 55%, Backstab X 2.</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ling, 12 Sling Bullets, 12 Knives, 12 Daggers, 3 sets of small cloth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se (AC 2), Ring of Protection +3, Cloak of Displacement (seldom u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Cermak is a rare find on Cerilia, an Adurian gnome. Born in a city beneath the remnants of the Deismar range of mountains. Early in his life, he was visited by a strange old man, while he was on the surface. This man taught him a language, and then just as mysteriously left. Several years later Cermak, being the curious soul that he is, traveled across the straits of Aerele, and explored Cerilia. He met up with Sinead,</w:t>
      </w:r>
    </w:p>
    <w:p>
      <w:pPr>
        <w:pStyle w:val="PlainText"/>
        <w:bidi w:val="0"/>
        <w:jc w:val="left"/>
        <w:rPr/>
      </w:pPr>
      <w:r>
        <w:rPr>
          <w:rFonts w:ascii="Book Antiqua" w:hAnsi="Book Antiqua"/>
        </w:rPr>
        <w:t>and joined her group on a whim. He currently is busy helping to sind the materials to create some of their magical it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Certh Enges</w:t>
      </w:r>
    </w:p>
    <w:p>
      <w:pPr>
        <w:pStyle w:val="PlainText"/>
        <w:bidi w:val="0"/>
        <w:jc w:val="left"/>
        <w:rPr/>
      </w:pPr>
      <w:r>
        <w:rPr>
          <w:rFonts w:ascii="Book Antiqua" w:hAnsi="Book Antiqua"/>
          <w:i/>
        </w:rPr>
        <w:t>Mage 15</w:t>
      </w:r>
      <w:r>
        <w:rPr>
          <w:rFonts w:ascii="Book Antiqua" w:hAnsi="Book Antiqua"/>
          <w:i/>
          <w:vertAlign w:val="superscript"/>
        </w:rPr>
        <w:t>th</w:t>
      </w:r>
      <w:r>
        <w:rPr>
          <w:rFonts w:ascii="Book Antiqua" w:hAnsi="Book Antiqua"/>
        </w:rPr>
        <w:t xml:space="preserve"> </w:t>
        <w:tab/>
        <w:t>White Elf Female</w:t>
      </w:r>
    </w:p>
    <w:p>
      <w:pPr>
        <w:pStyle w:val="PlainText"/>
        <w:bidi w:val="0"/>
        <w:jc w:val="left"/>
        <w:rPr/>
      </w:pPr>
      <w:r>
        <w:rPr>
          <w:rFonts w:ascii="Book Antiqua" w:hAnsi="Book Antiqua"/>
          <w:i/>
        </w:rPr>
        <w:t>The Elder, Lad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5 , DEX 12 , CON 7 , INT 20 (Rea /Kno), WIS 18 , CHA 19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25, MV '40, MR 95</w:t>
        <w:tab/>
        <w:tab/>
        <w:t>AL Lg, Age 6974, Height 4'6'', Weight 10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rinkled, Hair Gray, Beard n/a</w:t>
        <w:tab/>
        <w:t>Eyes Silver, Vision Infra (60), Wealth lo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Certh Enges is an ancient elf, considered old even by her own people. She can be identified with a red broach on her dress. She will allways wear a dress or or a robe of white colour.She is treated with great respect by her peop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Certhe Enges owns a wand of cold,fire and Lightning. She also carries with her a Staff of Fireballs+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raldy, Acting,Fast talking, Sing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erthe Enges knows all the spells presented to her level, Plus, she has a 25% chance of learning a spell cast on 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pellcraft, Ancient langua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ed Broach (worth 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hite Robe+3 White Dress+4 Wands of Lightning, Fire and cold Spellbook, Staff of fireballs+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Certh Enges Is one of the few elves who have chosen to stay on this world at a venerable age.She has A great fear of dragons And de ad bodies From when she was captured by a black dragon at an early age. She can appear as a young elf to confuse her enemies into fits of passion, then she will incinerate them for the sake of her party.</w:t>
      </w:r>
    </w:p>
    <w:p>
      <w:pPr>
        <w:pStyle w:val="PlainText"/>
        <w:bidi w:val="0"/>
        <w:jc w:val="left"/>
        <w:rPr/>
      </w:pPr>
      <w:r>
        <w:rPr>
          <w:rFonts w:ascii="Book Antiqua" w:hAnsi="Book Antiqua"/>
          <w:b/>
          <w:sz w:val="28"/>
        </w:rPr>
        <w:t>Core</w:t>
      </w:r>
    </w:p>
    <w:p>
      <w:pPr>
        <w:pStyle w:val="PlainText"/>
        <w:bidi w:val="0"/>
        <w:jc w:val="left"/>
        <w:rPr/>
      </w:pPr>
      <w:r>
        <w:rPr>
          <w:rFonts w:ascii="Book Antiqua" w:hAnsi="Book Antiqua"/>
          <w:i/>
        </w:rPr>
        <w:t>Mage 8</w:t>
      </w:r>
      <w:r>
        <w:rPr>
          <w:rFonts w:ascii="Book Antiqua" w:hAnsi="Book Antiqua"/>
          <w:i/>
          <w:vertAlign w:val="superscript"/>
        </w:rPr>
        <w:t>th</w:t>
      </w:r>
      <w:r>
        <w:rPr>
          <w:rFonts w:ascii="Book Antiqua" w:hAnsi="Book Antiqua"/>
        </w:rPr>
        <w:t xml:space="preserve"> </w:t>
        <w:tab/>
        <w:t>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 DEX 19 , CON 17 , INT 18 , WIS 18 , CHA 17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37, MV 8, MR none</w:t>
        <w:tab/>
        <w:t>AL C G, Age 100, Height 5' 8'', Weight 1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ond, Beard none</w:t>
        <w:tab/>
        <w:t xml:space="preserve">Eyes green, Vision infra 30', Wealth 29,5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Sling,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Level 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90% Resistance to Sleep, Char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3 Garlic buds, Staff Sling, Knife, Cloak, Lantern, Oil, Rope, Silver dagger, Flint + Steel, Mirror, Magnifying glas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croll (Charm monster, Polymorph self, Polymorph others, Protection from magic.), Cloak of protection +1, Potion of neutralize poision, +3 staff of striking (8 charges) (protection from fire), 2 rings of protection +1, Ring of chameleon power, Bag of devouering, Robe of useful items (Mule-10 cubic ft pit-Pair of war dogs-coffer of silver (500 gp)-10 gems times 100 gp-Rowboat-24' ladder-100 gp-2 daggers-2 lanterns-2 mirrors-2 poles (10')-2 ropes (50')-2 sacks), 2 potions of invulnerability, potion of undead control (wight, ghoul.), 2 potion of human control, Gaseous form, 2 potions of water breathing, potion of polymorph self, potion of flying, potion of giant strength, potion of super heroisism, Staff of wizardry (6 dice fireball, 6 dice lightning bolt, 6 dice cone of cold, continual light, telekinesis, invisibility, passwall, web, conjure elementals, whirlwind, cone of paralysis.), wand of paralyzation.</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Cyndre the Eccentric</w:t>
      </w:r>
    </w:p>
    <w:p>
      <w:pPr>
        <w:pStyle w:val="Normal"/>
        <w:widowControl/>
        <w:bidi w:val="0"/>
        <w:jc w:val="left"/>
        <w:rPr/>
      </w:pPr>
      <w:r>
        <w:rPr>
          <w:rFonts w:ascii="Book Antiqua" w:hAnsi="Book Antiqua"/>
          <w:i/>
        </w:rPr>
        <w:t>Mage 3</w:t>
      </w:r>
      <w:r>
        <w:rPr>
          <w:rFonts w:ascii="Book Antiqua" w:hAnsi="Book Antiqua"/>
          <w:i/>
          <w:vertAlign w:val="superscript"/>
        </w:rPr>
        <w:t>rd</w:t>
      </w:r>
      <w:r>
        <w:rPr>
          <w:rFonts w:ascii="Book Antiqua" w:hAnsi="Book Antiqua"/>
        </w:rPr>
        <w:t xml:space="preserve"> </w:t>
        <w:tab/>
        <w:tab/>
        <w:t>Human Male</w:t>
      </w:r>
    </w:p>
    <w:p>
      <w:pPr>
        <w:pStyle w:val="Heading2"/>
        <w:keepNext w:val="true"/>
        <w:bidi w:val="0"/>
        <w:jc w:val="left"/>
        <w:rPr/>
      </w:pPr>
      <w:r>
        <w:rPr/>
        <w:t>The Man of Many Class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7 , DEX 13 , CON 5 , INT 18 , WIS 17 , CHA 15 ,COM 10,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0, hp 5, MV 6, MR 0</w:t>
        <w:tab/>
        <w:t>AL CN, Age 55, Height 6'2'', Weight 121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white, Beard black/red</w:t>
        <w:tab/>
        <w:t>Eyes grey, Vision Normal, Wealth 2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Completely crazy, has a tendency to *be* whatever someone says they need. ie. 'Wish we had a thief, to unlock this door' ... Cybdnre would jump forward and declare he is a thief, while casting a cantrip to simulate his actions, although HE would believe he is a thief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 - broken, Dagger - rusted, Sling - necklace</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ppraisal, endurance, spellcraft, reading/wri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Has alot of trouble casting spells when he is concentrating on casting spells, if he isn't paying any attention they will work about 75% of the tim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ackpack, robes, sandals, fur hat, various components(he doesn't know what they are fo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Ring Of Wizardry(he is unaware) QuarterStaff has permanent Nystul's Magical Aura on i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No one is really sure of his history, where he came from, who his family is, he doesn't remember ... or at least you can't hold a conversation with him long enough to find out!</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Dabron</w:t>
      </w:r>
    </w:p>
    <w:p>
      <w:pPr>
        <w:pStyle w:val="Normal"/>
        <w:widowControl/>
        <w:bidi w:val="0"/>
        <w:jc w:val="left"/>
        <w:rPr/>
      </w:pPr>
      <w:r>
        <w:rPr>
          <w:rFonts w:ascii="Book Antiqua" w:hAnsi="Book Antiqua"/>
          <w:i/>
        </w:rPr>
        <w:t>Archmage 5</w:t>
      </w:r>
      <w:r>
        <w:rPr>
          <w:rFonts w:ascii="Book Antiqua" w:hAnsi="Book Antiqua"/>
          <w:i/>
          <w:vertAlign w:val="superscript"/>
        </w:rPr>
        <w:t>th</w:t>
      </w:r>
      <w:r>
        <w:rPr>
          <w:rFonts w:ascii="Book Antiqua" w:hAnsi="Book Antiqua"/>
        </w:rPr>
        <w:t xml:space="preserve"> </w:t>
        <w:tab/>
        <w:tab/>
        <w:t>Human male</w:t>
      </w:r>
    </w:p>
    <w:p>
      <w:pPr>
        <w:pStyle w:val="TextBody"/>
        <w:bidi w:val="0"/>
        <w:jc w:val="left"/>
        <w:rPr/>
      </w:pPr>
      <w:r>
        <w:rPr/>
        <w:t>Altough only at level 5, he is an archmage of profound in the world of mag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 10 (Mus 13/Sta 14), DEX 18 (Aim 18/Bal 18), CON 16 , INT 11 (Rea 14/Kno 17), WIS 8 (Inn 10/Wil 15), CHA 12 (Lea 16/App 15), COM 16, PER 12</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4, hp 13, MV 18(horseback), MR 55</w:t>
        <w:tab/>
        <w:t>AL Those who are worthy will know., Age 21, Height 6'2", Weight 14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dark brown, Beard no</w:t>
        <w:tab/>
        <w:tab/>
        <w:t>Eyes brown, Vision , Wealth 28,028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Dabron is an exeptional magic us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 of Magius, Orb of Dragonkind, Staff of Magius, Wand of Paralization, Wand of Lighten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PlainText"/>
        <w:bidi w:val="0"/>
        <w:jc w:val="left"/>
        <w:rPr/>
      </w:pPr>
      <w:r>
        <w:rPr>
          <w:rFonts w:ascii="Book Antiqua" w:hAnsi="Book Antiqua"/>
        </w:rPr>
        <w:t>Stinking Cloud, Read Magic (4), Charm Person (2), Magic Mouth(2), Fireball (3), Magic Missile (4), Air Breathing, Water Breathing, Knock, Light, Flaming Sphere (3), Clairvoyence, Detect Magic. Dabron has the Staff of Magius; there is only one of it's kind. "This powerful mahogany staff is topped by a crystal ball grasped in a bronze dragon claw. Its powers are limited only by its user; once the mage learns the true nature of the staff, great power may be summoned. Legends say the wizard Magius aided Huma in his quest to drive dragons from the face of Krynn. Magius' staff of legend still bears the wizard's spirit and lends it to the user. Many mages of reknown have used this staff and added to its power, including the infamous Raistlin Majer and his nephew Palin."-DRAGONLANCE "The staff acts like a ring of protection +3.    The staff strikes with a +2 to hit. Once per day, it can create continual light,60' radius; and it can save its owner with a feather fall.    When used by a mage 6th level or higher, the staff doubles duration adds +2 points of damage per die rolled and maintains spells for 1 round after concentration is broken."-DRAGONLANCE.    If a mage of 6th level or higher uses the staff, he may attemp to master a different power each time. If he doesn't master it the first time, he may try again later or next time he uses the staff. There are 24 different spells it can cast. It can carry up to 20 charges and rechares 1 charge per hour in the light.</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agamir Whetstone</w:t>
      </w:r>
    </w:p>
    <w:p>
      <w:pPr>
        <w:pStyle w:val="PlainText"/>
        <w:bidi w:val="0"/>
        <w:jc w:val="left"/>
        <w:rPr/>
      </w:pPr>
      <w:r>
        <w:rPr>
          <w:rFonts w:ascii="Book Antiqua" w:hAnsi="Book Antiqua"/>
          <w:i/>
        </w:rPr>
        <w:t>Black Robe Wizard    24</w:t>
      </w:r>
      <w:r>
        <w:rPr>
          <w:rFonts w:ascii="Book Antiqua" w:hAnsi="Book Antiqua"/>
          <w:i/>
          <w:vertAlign w:val="superscript"/>
        </w:rPr>
        <w:t>th</w:t>
      </w:r>
      <w:r>
        <w:rPr>
          <w:rFonts w:ascii="Book Antiqua" w:hAnsi="Book Antiqua"/>
        </w:rPr>
        <w:t xml:space="preserve"> </w:t>
        <w:tab/>
        <w:tab/>
        <w:t>Half-Elven Male 82 Yea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CON 13, INT 18, WIS 8, DEX 14 CHA 1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72 , MV 12, MR</w:t>
        <w:tab/>
        <w:tab/>
        <w:t>AL le, Age 82, Height 5'9", Weight 14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ack, Beard -          Eyes brown, Vision 30' infra, Wealth 3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Quarterstaff, Sling, THAC0 11.</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Gem Cutting, Herbalism, Engineering, Astrology, Common, Elvish, Dwarf.</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emorized Spells</w:t>
      </w:r>
    </w:p>
    <w:p>
      <w:pPr>
        <w:pStyle w:val="PlainText"/>
        <w:bidi w:val="0"/>
        <w:jc w:val="left"/>
        <w:rPr/>
      </w:pPr>
      <w:r>
        <w:rPr>
          <w:rFonts w:ascii="Book Antiqua" w:hAnsi="Book Antiqua"/>
          <w:i/>
        </w:rPr>
        <w:t>Level 1</w:t>
      </w:r>
      <w:r>
        <w:rPr>
          <w:rFonts w:ascii="Book Antiqua" w:hAnsi="Book Antiqua"/>
        </w:rPr>
        <w:t>: Detect Magic, Phantasmal Force, Magic Missile (2), Read Magic, Ventriloquism.</w:t>
      </w:r>
    </w:p>
    <w:p>
      <w:pPr>
        <w:pStyle w:val="PlainText"/>
        <w:bidi w:val="0"/>
        <w:jc w:val="left"/>
        <w:rPr/>
      </w:pPr>
      <w:r>
        <w:rPr>
          <w:rFonts w:ascii="Book Antiqua" w:hAnsi="Book Antiqua"/>
          <w:i/>
        </w:rPr>
        <w:t>Level 2</w:t>
      </w:r>
      <w:r>
        <w:rPr>
          <w:rFonts w:ascii="Book Antiqua" w:hAnsi="Book Antiqua"/>
        </w:rPr>
        <w:t>: Blindness, Invisibility, Knock, Mirror Image, Melf's Acid Arrow, Web.</w:t>
      </w:r>
    </w:p>
    <w:p>
      <w:pPr>
        <w:pStyle w:val="PlainText"/>
        <w:bidi w:val="0"/>
        <w:jc w:val="left"/>
        <w:rPr/>
      </w:pPr>
      <w:r>
        <w:rPr>
          <w:rFonts w:ascii="Book Antiqua" w:hAnsi="Book Antiqua"/>
          <w:i/>
        </w:rPr>
        <w:t>Level 3</w:t>
      </w:r>
      <w:r>
        <w:rPr>
          <w:rFonts w:ascii="Book Antiqua" w:hAnsi="Book Antiqua"/>
        </w:rPr>
        <w:t>: Fireball (2), Hold Person, Lightning Bolt, Blink, Invisibility, 10' Radius.</w:t>
      </w:r>
    </w:p>
    <w:p>
      <w:pPr>
        <w:pStyle w:val="PlainText"/>
        <w:bidi w:val="0"/>
        <w:jc w:val="left"/>
        <w:rPr/>
      </w:pPr>
      <w:r>
        <w:rPr>
          <w:rFonts w:ascii="Book Antiqua" w:hAnsi="Book Antiqua"/>
          <w:i/>
        </w:rPr>
        <w:t>Level 4</w:t>
      </w:r>
      <w:r>
        <w:rPr>
          <w:rFonts w:ascii="Book Antiqua" w:hAnsi="Book Antiqua"/>
        </w:rPr>
        <w:t>: Fear, Illusionary Wall, Ice Storm, Minor Globe of invulnerability, Phantasmal killer, Polymorph Self, Shadow Monsters.</w:t>
      </w:r>
    </w:p>
    <w:p>
      <w:pPr>
        <w:pStyle w:val="PlainText"/>
        <w:bidi w:val="0"/>
        <w:jc w:val="left"/>
        <w:rPr/>
      </w:pPr>
      <w:r>
        <w:rPr>
          <w:rFonts w:ascii="Book Antiqua" w:hAnsi="Book Antiqua"/>
          <w:i/>
        </w:rPr>
        <w:t>Level 5</w:t>
      </w:r>
      <w:r>
        <w:rPr>
          <w:rFonts w:ascii="Book Antiqua" w:hAnsi="Book Antiqua"/>
        </w:rPr>
        <w:t>: Advanced Illusion, Cone of Cold, Conjure Elemental, Teleport (2), Shadow Magic.</w:t>
      </w:r>
    </w:p>
    <w:p>
      <w:pPr>
        <w:pStyle w:val="PlainText"/>
        <w:bidi w:val="0"/>
        <w:jc w:val="left"/>
        <w:rPr/>
      </w:pPr>
      <w:r>
        <w:rPr>
          <w:rFonts w:ascii="Book Antiqua" w:hAnsi="Book Antiqua"/>
          <w:i/>
        </w:rPr>
        <w:t>Level 6</w:t>
      </w:r>
      <w:r>
        <w:rPr>
          <w:rFonts w:ascii="Book Antiqua" w:hAnsi="Book Antiqua"/>
        </w:rPr>
        <w:t>: Death Spell, Disintegrate, Globe of Invulnerability, Eyebite, True Seeing.</w:t>
      </w:r>
    </w:p>
    <w:p>
      <w:pPr>
        <w:pStyle w:val="PlainText"/>
        <w:bidi w:val="0"/>
        <w:jc w:val="left"/>
        <w:rPr/>
      </w:pPr>
      <w:r>
        <w:rPr>
          <w:rFonts w:ascii="Book Antiqua" w:hAnsi="Book Antiqua"/>
          <w:i/>
        </w:rPr>
        <w:t>Level 7</w:t>
      </w:r>
      <w:r>
        <w:rPr>
          <w:rFonts w:ascii="Book Antiqua" w:hAnsi="Book Antiqua"/>
        </w:rPr>
        <w:t>: Limited Wish, Power Word, Stun, Mass Invisibility, Teleport Without Error.</w:t>
      </w:r>
    </w:p>
    <w:p>
      <w:pPr>
        <w:pStyle w:val="PlainText"/>
        <w:bidi w:val="0"/>
        <w:jc w:val="left"/>
        <w:rPr/>
      </w:pPr>
      <w:r>
        <w:rPr>
          <w:rFonts w:ascii="Book Antiqua" w:hAnsi="Book Antiqua"/>
          <w:i/>
        </w:rPr>
        <w:t>Level 8</w:t>
      </w:r>
      <w:r>
        <w:rPr>
          <w:rFonts w:ascii="Book Antiqua" w:hAnsi="Book Antiqua"/>
        </w:rPr>
        <w:t>: Glassteel, Mind Blank, Otto's Irrisistible Dance, Power Word, Blind.</w:t>
      </w:r>
    </w:p>
    <w:p>
      <w:pPr>
        <w:pStyle w:val="PlainText"/>
        <w:bidi w:val="0"/>
        <w:jc w:val="left"/>
        <w:rPr/>
      </w:pPr>
      <w:r>
        <w:rPr>
          <w:rFonts w:ascii="Book Antiqua" w:hAnsi="Book Antiqua"/>
          <w:i/>
        </w:rPr>
        <w:t>Level 9</w:t>
      </w:r>
      <w:r>
        <w:rPr>
          <w:rFonts w:ascii="Book Antiqua" w:hAnsi="Book Antiqua"/>
        </w:rPr>
        <w:t>:    Energy Drain, Power Word, Kill, Wish.</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eel Pieces: 527, Backpack, Candles (2), Magnifying Glass, Quills (9), Papyrus (23 Sheets), Ink, Wineskin, Signet Ring, Spyglass, Scroll case, Blankets (2), Flint &amp;amp; Steel, Glass bottle, Good Loc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Dagger +2, Longtooth, rod of flailing, robe of the archmagi (ac 5), ring of protection +4, ring of fire resista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Experience : 5,351,378</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sz w:val="28"/>
        </w:rPr>
        <w:t>Dagon 'of Cantrip'</w:t>
      </w:r>
    </w:p>
    <w:p>
      <w:pPr>
        <w:pStyle w:val="PlainText"/>
        <w:bidi w:val="0"/>
        <w:jc w:val="left"/>
        <w:rPr/>
      </w:pPr>
      <w:r>
        <w:rPr>
          <w:rFonts w:ascii="Book Antiqua" w:hAnsi="Book Antiqua"/>
          <w:i/>
        </w:rPr>
        <w:t>Mage 11</w:t>
      </w:r>
      <w:r>
        <w:rPr>
          <w:rFonts w:ascii="Book Antiqua" w:hAnsi="Book Antiqua"/>
          <w:i/>
          <w:vertAlign w:val="superscript"/>
        </w:rPr>
        <w:t>th</w:t>
      </w:r>
      <w:r>
        <w:rPr>
          <w:rFonts w:ascii="Book Antiqua" w:hAnsi="Book Antiqua"/>
          <w:i/>
        </w:rPr>
        <w:t xml:space="preserve"> </w:t>
      </w:r>
      <w:r>
        <w:rPr>
          <w:rFonts w:ascii="Book Antiqua" w:hAnsi="Book Antiqua"/>
        </w:rPr>
        <w:tab/>
        <w:t>High Elf Male</w:t>
      </w:r>
    </w:p>
    <w:p>
      <w:pPr>
        <w:pStyle w:val="PlainText"/>
        <w:bidi w:val="0"/>
        <w:jc w:val="left"/>
        <w:rPr/>
      </w:pPr>
      <w:r>
        <w:rPr>
          <w:rFonts w:ascii="Book Antiqua" w:hAnsi="Book Antiqua"/>
          <w:i/>
        </w:rPr>
        <w:t>Knight of Undermountain, emancipator of the oppres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7 , DEX 18/15 , CON 6 , INT 18 , WIS 13 , CHA 8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18, MV 12, MR 0</w:t>
        <w:tab/>
        <w:t xml:space="preserve">AL NG, Age 124, Height 5' 2', Weight 8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amp; Pasty, Hair Black, Beard -    Eyes Green, Vision Infra (60'), Wealth 25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 thin and frail elf, with the right side of his hair shaved off, the rest was worn long.    He had an addled expression at all times, and wore long and tattered red robes.    His left leg is gone below the knee due to an adventuring accident some time ago.    His left cheek is also gone, but it remains closed due to a magical ring.    He carries around several sticks, some of which have Continual Light cast on them.    Dagon is not the bravest of sorts, and has a tendency to jump at his own (and others) shadows.    This is the most addled and confused elf you will ever mee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Dagger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 Elven , Common, Dwarven, Cobbling, spellcraft, tailor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Level 11 Wizard, can cast 6th level Spell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asic Elven ablitie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pell book, wizard cloaks, spell compnents, various trinkets for his amusemen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Ring which kept his face from exploding, Staff of Spellstore , cursed Earings which bore into wearers head and kill the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Not much is known of the past of this character, but his addled ways are quite significant.    An anti-social character, he was befriended by Bartholomew and Grumble (who turned out to be the only two who could stand him).    A wizard fond of Cantrips, he was notorious for getting himself into trouble, and running to his party members for aid.    Not the bravest of sorts, nor the most healthy, he often hid behind the dwarf or rode about on the flying halfling's shoulders, throwing fireballs in his wake.    An accident with a Will-O-Wisp left his cheek with a nasty hole that was only closed when he held a stone given to him by a leprechaun.    Needless to say, Dagon found much amusement by startling hapless passers-by.    After a mishap with a fireball, Dagon was reincarnated as a female.    When attacked by Greldik, Rob, and Talis, Dagon called upon a favor owed to him by the leprechaun, so he wished that everything was the way it used to be.    This wording combined with the bad feelings surrounding the incident, drew him, his attackers, and his friends into Ravenloft.    Dagon spent most of his time inside a Leomund's Secure Shelter, so the "bad things" wouldn't get him.    Upon his return, he left his friends in search of great magic, and has not been seen since.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Darien Tuarlachiem</w:t>
      </w:r>
    </w:p>
    <w:p>
      <w:pPr>
        <w:pStyle w:val="Normal"/>
        <w:widowControl/>
        <w:bidi w:val="0"/>
        <w:jc w:val="left"/>
        <w:rPr/>
      </w:pPr>
      <w:r>
        <w:rPr>
          <w:rFonts w:ascii="Book Antiqua" w:hAnsi="Book Antiqua"/>
          <w:i/>
        </w:rPr>
        <w:t>Wizard 1</w:t>
      </w:r>
      <w:r>
        <w:rPr>
          <w:rFonts w:ascii="Book Antiqua" w:hAnsi="Book Antiqua"/>
          <w:i/>
          <w:vertAlign w:val="superscript"/>
        </w:rPr>
        <w:t>st</w:t>
      </w:r>
      <w:r>
        <w:rPr>
          <w:rFonts w:ascii="Book Antiqua" w:hAnsi="Book Antiqua"/>
        </w:rPr>
        <w:t xml:space="preserve"> </w:t>
        <w:tab/>
        <w:tab/>
        <w:t>Anuirean (Human) male</w:t>
      </w:r>
    </w:p>
    <w:p>
      <w:pPr>
        <w:pStyle w:val="Heading2"/>
        <w:keepNext w:val="true"/>
        <w:bidi w:val="0"/>
        <w:jc w:val="left"/>
        <w:rPr/>
      </w:pPr>
      <w:r>
        <w:rPr/>
        <w:t>Grand Duke of Ilie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1 , DEX 11 , CON 18 , INT 18 , WIS 18 , CHA 9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10, hp 16, MV 12, MR </w:t>
        <w:tab/>
        <w:tab/>
        <w:t>AL LG, Age 21, Height 6' 3'', Weight 188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kin White, Hair Red (receding), Beard </w:t>
        <w:tab/>
        <w:tab/>
        <w:t>Eyes Ice Blue, Vision Normal, Wealth 20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slightly balding man, with a Gorbachev-like red spot on his forehead.</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strology (18), Law (17), Administration (16). Speaks Anuirean, Sidhelien, Rjuven, Low Brecht, Basarji. Reads Andu, and Anuirea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as a 1st level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Bloodline: Tainted Andurias 13, Bloodmark (mino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3 pairs of Riding Boots, 3 Belts, 3 Breeches, 3 Embroidered Robes, 2 silk jackets, 3 pairs of gloves, 2 sashes, 3 vests (most of the clothing has flame patterns on red garments), 3 fur cloaks, 50 sheets of paper, 50 vials of writing ink, assorted spell components, cost 700gp, assorted food, cost 200gp, 3 cats, </w:t>
      </w:r>
    </w:p>
    <w:p>
      <w:pPr>
        <w:pStyle w:val="Normal"/>
        <w:widowControl/>
        <w:bidi w:val="0"/>
        <w:jc w:val="left"/>
        <w:rPr/>
      </w:pPr>
      <w:r>
        <w:rPr>
          <w:rFonts w:ascii="Book Antiqua" w:hAnsi="Book Antiqua"/>
        </w:rPr>
        <w:t xml:space="preserve">3 dogs (1 hunting, 2 guard), 1 riding horse, 15 large belt pouches, 1 holy symbol of Laerme, 60 candles, </w:t>
      </w:r>
    </w:p>
    <w:p>
      <w:pPr>
        <w:pStyle w:val="Normal"/>
        <w:widowControl/>
        <w:bidi w:val="0"/>
        <w:jc w:val="left"/>
        <w:rPr/>
      </w:pPr>
      <w:r>
        <w:rPr>
          <w:rFonts w:ascii="Book Antiqua" w:hAnsi="Book Antiqua"/>
        </w:rPr>
        <w:t xml:space="preserve">Hourglass, 50 feet of hemp rope, Spellbook: Magic Missile, Burning Hands, Protection from Evil, Shocking Grasp, Chill Touch, Identify, Comprehend Languages, Shield, Invisibility, Mirror Image, Detect Evil, Detect Invisibility, Fireball, Lightning Bolt, Dispel Magic, Phantasmal Killer, Stoneskin, </w:t>
      </w:r>
    </w:p>
    <w:p>
      <w:pPr>
        <w:pStyle w:val="Normal"/>
        <w:widowControl/>
        <w:bidi w:val="0"/>
        <w:jc w:val="left"/>
        <w:rPr/>
      </w:pPr>
      <w:r>
        <w:rPr>
          <w:rFonts w:ascii="Book Antiqua" w:hAnsi="Book Antiqua"/>
        </w:rPr>
        <w:t>Realm Spells: Mass Destruction, Alchem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Quarterstaff +1, +2 vs. Evi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Darien was born in the small Free County of Ilien. In 551 MR, the previous ruler, and his only heir were murdered. The populace held an election and he became the Grand Duk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brah Hartell</w:t>
      </w:r>
    </w:p>
    <w:p>
      <w:pPr>
        <w:pStyle w:val="PlainText"/>
        <w:bidi w:val="0"/>
        <w:jc w:val="left"/>
        <w:rPr/>
      </w:pPr>
      <w:r>
        <w:rPr>
          <w:rFonts w:ascii="Book Antiqua" w:hAnsi="Book Antiqua"/>
          <w:i/>
        </w:rPr>
        <w:t>Mage [hedge wizard] 6</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1 , CON 10 , INT 14 , WIS 14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9), hp 23, MV 12, MR</w:t>
        <w:tab/>
        <w:tab/>
        <w:t>AL chaotic good, Age 21, Height 5'4", Weight 13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 Hair red, Beard-                                      Eyes blue, Vision normal, Wealth 3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Debrah is a handsome young mage with thick curly hair and a face spotted with freckles. He does his best to aid and protect those in need. He has a kind and outgoing personality. Because of his encounter with an ancient green dragon, Debrah has an intense fear of dragons in general. He always wears white robes and his holy holy symbol is always where others can see it. He is a bit jealous of Deloth's greater magical knowledge. He is always found with his familiar, a black raven named Doppleganger.    He has a heavy Cormyrian accent. He is a deep slee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Oak staff with ornate unicorn head, 12 darts, proficient in staff and dart.</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rbalism (10), reading/ writing (9), cooking (8), agriculture (8), firebuilding (9), fortune telling (6), observation (7), local history (9), spellcraft (10), cantrip (8), healing (10), tailoring (8), animal handling (8), carpentry (8), cobbling (8), common Netherese (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s: Abjuration, divination, necromancy, illusion/phantasm, enchantment/charm, conjuration/ summon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55% create poison antidote, precise memo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Holy symbol of Wyndemier, 2 vials of holy water, healer's pouch, 50 pagebook w/ excellent lock (-15% to pick), 4 vials of black ink, 2 karatur, metal nib pens, special scroll case (holds 15 scrolls), 2 packets of flour, 2 white robes, high soft boots, black sash, 2 cloth dolls (type varies), 4 singing tops, 2 loaves of elven bread, bedroll, waterskin, messki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pellbook, ring of protection +1 (35 char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ebrah is an orphan who was raised by an old hedge wizard. The wizard trained Debrah and instilled within him a deep love for all living things. The hedge wizard was slain by an ancient green dragon named Athaugyl. Athaugyl played cat and mouse with the terrified boy for several hours. Debrah was saved by the paladin Vasha, who had been on her way to see her father. Vasha slew Athaugyl and took Debrah back to the village in which she had retired. Vasha taught the boy how to use a staff for defense. It was Debrah's village that all the Sons met in. Debrah is currently a quasi apprentice to the archmage Amson. He works in the poor section of Waterdeep, helping those he can. He currently has 55,444 xp and 5 character poin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i/>
          <w:sz w:val="28"/>
        </w:rPr>
        <w:t>Doppleganger</w:t>
      </w:r>
    </w:p>
    <w:p>
      <w:pPr>
        <w:pStyle w:val="PlainText"/>
        <w:bidi w:val="0"/>
        <w:jc w:val="left"/>
        <w:rPr/>
      </w:pPr>
      <w:r>
        <w:rPr>
          <w:rFonts w:ascii="Book Antiqua" w:hAnsi="Book Antiqua"/>
        </w:rPr>
        <w:t>Female rav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8 , DEX 23 , CON 11 , INT 4 , WIS 4 , CHA 1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8, MV 1 Fl41(B), MR</w:t>
        <w:tab/>
        <w:t>AL chaotic good, Age , Height , Weight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Doppleganger is a jet black raven. She is able to mimic voices. She can understand and read common. Dopple loves shiny objects and is likely to steal them if they are left unguarded. She hates cats of all kinds. Around her left leg is a black band. She is Debrah Hartell's familiar and confida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ave as 6th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Magical band that generates a 5' radius shield spell- only works for rave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oppleganger is Debrah Hartell's familiar. She has been with him for three years. Doppleganger has aided in many of the groups adventure's often acting as a look ou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lgath Blackthorn</w:t>
      </w:r>
    </w:p>
    <w:p>
      <w:pPr>
        <w:pStyle w:val="PlainText"/>
        <w:bidi w:val="0"/>
        <w:jc w:val="left"/>
        <w:rPr/>
      </w:pPr>
      <w:r>
        <w:rPr>
          <w:rFonts w:ascii="Book Antiqua" w:hAnsi="Book Antiqua"/>
          <w:i/>
        </w:rPr>
        <w:t>Mage/Thief [kit:Swashbuckler] 9</w:t>
      </w:r>
      <w:r>
        <w:rPr>
          <w:rFonts w:ascii="Book Antiqua" w:hAnsi="Book Antiqua"/>
          <w:i/>
          <w:vertAlign w:val="superscript"/>
        </w:rPr>
        <w:t>th</w:t>
      </w:r>
      <w:r>
        <w:rPr>
          <w:rFonts w:ascii="Book Antiqua" w:hAnsi="Book Antiqua"/>
          <w:i/>
        </w:rPr>
        <w:t xml:space="preserve"> /10</w:t>
      </w:r>
      <w:r>
        <w:rPr>
          <w:rFonts w:ascii="Book Antiqua" w:hAnsi="Book Antiqua"/>
          <w:i/>
          <w:vertAlign w:val="superscript"/>
        </w:rPr>
        <w:t>th</w:t>
      </w:r>
      <w:r>
        <w:rPr>
          <w:rFonts w:ascii="Book Antiqua" w:hAnsi="Book Antiqua"/>
          <w:i/>
        </w:rPr>
        <w:t xml:space="preserve"> </w:t>
      </w:r>
      <w:r>
        <w:rPr>
          <w:rFonts w:ascii="Book Antiqua" w:hAnsi="Book Antiqua"/>
        </w:rPr>
        <w:tab/>
        <w:t>Half-Orc Male</w:t>
      </w:r>
    </w:p>
    <w:p>
      <w:pPr>
        <w:pStyle w:val="PlainText"/>
        <w:bidi w:val="0"/>
        <w:jc w:val="left"/>
        <w:rPr/>
      </w:pPr>
      <w:r>
        <w:rPr>
          <w:rFonts w:ascii="Book Antiqua" w:hAnsi="Book Antiqua"/>
          <w:i/>
        </w:rPr>
        <w:t>Harper Candidate and Member of the Fireball Alliance (Rock of Bra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8 , CON 16 , INT 18 , WIS 13 , CHA 18 , COM 17, PER 1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64, MV 15, MR 0</w:t>
        <w:tab/>
        <w:t>AL N, Age 32, Height 6', Weight 168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Iredescent Lt. Green, Hair Black, Beard tusk-like sideburns            Eyes Bright Amber, Vision 60 ft. Infra, Wealth Unknown but very wealth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Delgath is the archetype of the gentleman scoundrel. Very attractive (irregardless of race) with vaguely elven features (his mother is a reincarnated grey elf). He is also possessed of an incorrigible good humor, rapier wit and suberb mann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His main weapon (and best friend) is Cutter, an intelligent saber (+1/+2 vs. magic-using-and enchanted creatures) with a sarcastic pessimism that plays a perfect counterpart to Delgath's irrepressible cheerfulness. His secondary weapon is an elven fighting dirk (+2 Defender) with a silvered blade. For distance encounters he uses a double-bowed hand crossbow and his collection of enspelled quarrels. To complete his combat repertoire he is skilled in all blades, staff, hand crossbow, whip, trick-shooting,    blind-fighting, ambidexterity and zero-G comba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Delgath is a skilled Jeweller and learned Clock-making from a gnomish roommate in Mage School. His upbringing taught him heraldry, etiquette, reading/writing, basic math, drawing, all riding skills and ancient history. Since his career began he has learned cartography, space and seamanship, navigation, swimming, engineering, acrobatics and spell ja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Delgath has access to all schools of magic. He prefers inventive spell casting to sheer destructive power and has researched a number of unique spells in regards to thi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e is quite skilled (at least 60% and in most over 80%) in all the common roguish abilities. Due to a well worded wish and the favor of the Goddess herself, Delgath has gained the special abilities of a specialty priest of Mystra. In return for this boon he must tithe a portion of his earned wealth to the Temple of Mystra (or some goodly cause) and forever defend the aims of the church (which, as a mage, he pretty much did    anyway).    More recently he has been granted Immortality by a powerful creature called the Great Dreamer (see the Spelljammer MC's) for succesfully completing a difficult quest at the Great Dreamer's behe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Delgath invariably equips himself with items of the best functional quali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Among the most noteworthy of his items is his bracer of the stars (this grants him a telepathic link with his now sentient spelljamming ship the nautilus). he also possesses a bracer of magicks (this has powers similar, though more versatile and less deadly, to a staff of the magi), a portable hole (outfitted to serve as living quarters and loaded with useful gadgets), boots of striding and springing, rings af free action and fire resistance and an obsidian steed with no time limit on usage and shod with horseshoes of speed (these are attached with sovereign glue).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Delgath was born into a priveliged family who were able to, despite his race, get him accepted into the Mage school at the province capital. Delgath showed great promise but his extra-cirricular activities, breaking into the headmaster's offices to study forbidden spells, put an end to his scholarly career and very nearly any other career as well! Only the fact that he had succeeded in what should have been an impossible crime (his first of many!) saved him. He was granted a place in the party being sent to investigate a mysterious light that fell from the stars and crashed to the north; and the reports of strange spider like creatures that showed up just afterwards. The investigaion led to the source of the crash, the stars that it came from and all that lies beyond them!    Delgath has yet to return and report his findings to the headmaster, but he did return to finish his extra-cirricular activiti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loth</w:t>
      </w:r>
    </w:p>
    <w:p>
      <w:pPr>
        <w:pStyle w:val="PlainText"/>
        <w:bidi w:val="0"/>
        <w:jc w:val="left"/>
        <w:rPr/>
      </w:pPr>
      <w:r>
        <w:rPr>
          <w:rFonts w:ascii="Book Antiqua" w:hAnsi="Book Antiqua"/>
          <w:i/>
        </w:rPr>
        <w:t>Mage 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 xml:space="preserve">Magic bra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3 , DEX 16 , CON 15 , INT 17 , WIS 10 , CHA 10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w/ dex, hp 19, MV 12, MR</w:t>
        <w:tab/>
        <w:t>AL chaotic Good, Age 13, Height 4'5", Weight 99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 Hair black, Beard-</w:t>
        <w:tab/>
        <w:t xml:space="preserve">Eyes brown, Vision normal, Wealth 45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Deloth is one of the youngest spellcasters around. He has already mastered magics that mages twice his age are still fumbling with. Deloth has straight black hair and deep brown eyes that seem to know everything. He believes that the Art should be used to protect those who can't protect themselves. He has a crush on the Lady mage Laeral and has been spotted several times watching Blackstaff tower for days just to get a glimpse of her. The magic brat(Khelben's name for him) often sends Laeral flowers and poetry. Anyone who teases him about this are likely to be introduced to his favorite spell- Deloth's cantrip. He is prone to long winded lectures about magic and its proper use even when he isn't asked a question. Deloth is quite irritating often giving advice on what another mage should have done or said in a given situation. What's more irritating is that he is usually always correct. Deloth has a severe allergy to bat gauno and bruises easily. In combat, he prefers to attack from a distance and use binding magics.</w:t>
      </w:r>
    </w:p>
    <w:p>
      <w:pPr>
        <w:pStyle w:val="PlainText"/>
        <w:bidi w:val="0"/>
        <w:jc w:val="left"/>
        <w:rPr/>
      </w:pPr>
      <w:r>
        <w:rPr>
          <w:rFonts w:ascii="Book Antiqua" w:hAnsi="Book Antiqua"/>
        </w:rPr>
        <w:t>He is almost always accompanied by his familiar Strawber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ilver iron dagger, proficient in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antrip (11), spellcraft (11), reading/ writing (12), Alternate magics (10), Research (11), Astronomy (11), Astrology (9), spell improvisation (9), Netherese History (10), Herbalism (10), cryptography (1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10% to create/ learn spells obscure knowledge precise memo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oly symbol, 2 packets of flour, 2 vials of ink, 100' of string, spell components, black robes, special scrolllcase holds 15 scrolls, 100 pg. Journal, 4 vials black ink, 4 quill pens, 2 pairs of socks, locket w/ mage symbol inside (symbol for dangerous magic imposed upon symbol of Mystra), 2 loaves of elven bread, 1 lb. of death cheese, bottle of bug repella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2 vials (large) sleep gas, armor ring (same effects as armor spell), wand of magic missiles (89 charges), spellbook, plain gold ring- memory ( 2 extra spells).</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eloth is the son of Merlin Treedragon and the arch enchantress Sune. Merlin is unaware that Deloth is his son. Sune had Deloth fostered at the temple of the God Valenz on a world far from Toril. As fate would have it, Deloth eventually stumbled through a magical gate and ended up in Waterdeep. He was subsequently taken in as Merlin's charge after he transformed the archmage's pouch of gems into live gold fish. Merlin quickly took the lad as an apprentice before some other mage could. Merlin has been training the lad for five years. Sune grins when she sees the two together since she knows exactly where Deloth gets his knack for longwinded arguments on arcane matters. Deloth met and joined the "Sons" during an outbreak of illnesses and fires that threatened to destroy a village South of Waterdeep. Deloth has 11 Character points and is 9000 xp away from level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lwynndwn</w:t>
      </w:r>
    </w:p>
    <w:p>
      <w:pPr>
        <w:pStyle w:val="PlainText"/>
        <w:bidi w:val="0"/>
        <w:jc w:val="left"/>
        <w:rPr/>
      </w:pPr>
      <w:r>
        <w:rPr>
          <w:rFonts w:ascii="Book Antiqua" w:hAnsi="Book Antiqua"/>
          <w:i/>
        </w:rPr>
        <w:t>Mage/Thief 3</w:t>
      </w:r>
      <w:r>
        <w:rPr>
          <w:rFonts w:ascii="Book Antiqua" w:hAnsi="Book Antiqua"/>
          <w:i/>
          <w:vertAlign w:val="superscript"/>
        </w:rPr>
        <w:t>rd</w:t>
      </w:r>
      <w:r>
        <w:rPr>
          <w:rFonts w:ascii="Book Antiqua" w:hAnsi="Book Antiqua"/>
          <w:i/>
        </w:rPr>
        <w:t xml:space="preserve"> /4</w:t>
      </w:r>
      <w:r>
        <w:rPr>
          <w:rFonts w:ascii="Book Antiqua" w:hAnsi="Book Antiqua"/>
          <w:i/>
          <w:vertAlign w:val="superscript"/>
        </w:rPr>
        <w:t>th</w:t>
      </w:r>
      <w:r>
        <w:rPr>
          <w:rFonts w:ascii="Book Antiqua" w:hAnsi="Book Antiqua"/>
          <w:i/>
        </w:rPr>
        <w:t xml:space="preserve"> </w:t>
      </w:r>
      <w:r>
        <w:rPr>
          <w:rFonts w:ascii="Book Antiqua" w:hAnsi="Book Antiqua"/>
        </w:rPr>
        <w:tab/>
        <w:tab/>
        <w:t>Cerilian elf male</w:t>
      </w:r>
    </w:p>
    <w:p>
      <w:pPr>
        <w:pStyle w:val="PlainText"/>
        <w:bidi w:val="0"/>
        <w:jc w:val="left"/>
        <w:rPr/>
      </w:pPr>
      <w:r>
        <w:rPr>
          <w:rFonts w:ascii="Book Antiqua" w:hAnsi="Book Antiqua"/>
          <w:i/>
        </w:rPr>
        <w:t>Member of the Aelvinnwode Raid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9 , CON 16 , INT 20 , WIS 16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21.5, MV 12, MR</w:t>
        <w:tab/>
        <w:tab/>
        <w:t>AL NE, Age 114, Height 4' 10'', Weight 10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ack, Beard none</w:t>
        <w:tab/>
        <w:t xml:space="preserve">Eyes Black, Vision Normal, Wealth 2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 Bow, Quarterstaff,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18), Tumbling (19), Appraising (20), Leatherwork (20), Agriculture (20).    Speaks Sidhelien, Basarji, Vos, Low Brecht, Rjuven, Anuirean, Karamhul, Andu, and Gnomish. Reads Sidheli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s a 3rd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loodline: Tainted Basaia 11. Heightened Ability (Minor); 90% resistance to charm and sleep spells, Immunity ot disease, Pass without trace through nature, -4 to opponent's surprise rolls, can see as well by the moon and stars as during the daytime, PP: 60%, OL: 55%, F/RT: 60%, MS: 60%, HS: 60%, DN: 60%, CW: 70%, Backstab X 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3 sets of clothing, Short Bow, 12 Flight Arrows, Quarterstaff, 12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se (AC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elwynndwn is from the elven wood of the Innishiere. He grew up hearing of the evils of the human races. He is so indoctrinated that when Sinead first met him, he became one of the first to join her grou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esmond Blackthorne</w:t>
      </w:r>
    </w:p>
    <w:p>
      <w:pPr>
        <w:pStyle w:val="PlainText"/>
        <w:bidi w:val="0"/>
        <w:jc w:val="left"/>
        <w:rPr/>
      </w:pPr>
      <w:r>
        <w:rPr>
          <w:rFonts w:ascii="Book Antiqua" w:hAnsi="Book Antiqua"/>
          <w:i/>
        </w:rPr>
        <w:t>Mage 19</w:t>
      </w:r>
      <w:r>
        <w:rPr>
          <w:rFonts w:ascii="Book Antiqua" w:hAnsi="Book Antiqua"/>
          <w:i/>
          <w:vertAlign w:val="superscript"/>
        </w:rPr>
        <w:t>th</w:t>
      </w:r>
      <w:r>
        <w:rPr>
          <w:rFonts w:ascii="Book Antiqua" w:hAnsi="Book Antiqua"/>
          <w:i/>
        </w:rPr>
        <w:t xml:space="preserve"> </w:t>
      </w:r>
      <w:r>
        <w:rPr>
          <w:rFonts w:ascii="Book Antiqua" w:hAnsi="Book Antiqua"/>
        </w:rPr>
        <w:tab/>
        <w:t>Elven Male</w:t>
      </w:r>
    </w:p>
    <w:p>
      <w:pPr>
        <w:pStyle w:val="PlainText"/>
        <w:bidi w:val="0"/>
        <w:jc w:val="left"/>
        <w:rPr/>
      </w:pPr>
      <w:r>
        <w:rPr>
          <w:rFonts w:ascii="Book Antiqua" w:hAnsi="Book Antiqua"/>
          <w:i/>
        </w:rPr>
        <w:t>Master of Gore, Most Unholy Leader of the Blackthorne Cul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DEX 17, CON 15, INT 19, WIS 13, CHA 13,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42, MV 12, MR 25</w:t>
        <w:tab/>
        <w:t>AL NE, Age 257, Height 5'4", Weight 11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white, Hair white, Beard -        Eyes red, Vision Infra 60', Wealth 189,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Blackthorne is a small, sickly-looking elf of weak build. He has dark red eyes, long pale stringy white hair, and always appears dark and brooding. An aura of overconfidence seems to flow from him. He wears dark black robes with streaks of silver, and a large staff with a human skull upon it. The staff is made of a twisted black metal and covered in thor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Blackthorne (p), Dagger +3 of throwing (p), 12 darts +2 (p), 12 sling bullets+1, sling+1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Most of them are of no importance, but Blackthorne takes special pride in his cobbling, dancing, and cooking proficienc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Well, basically Blackthorne casts as an 18th level wizard,although most of his spells involve necromantic-type effec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Well he has standard elf abilities including special abilities given by his magic items detailed bel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 backpack, a belt, 4 belt pouches, a collection of skulls, a necklace of teeth, 3 skins full of Kuo-Toan Liquor, 12 walnuts, 3 rotten egg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blackthorne- 25%mr, -2ac, acts as a +3 staff, if any non-blackthorne touches it, they take 1d3 permanent hp of damage from thorns and are compelled to put it down. bracers of impervious defense (see magic items page).    Other weapons (see above), bracers of defense, AC 4, 4 potions of healing, ring of true seeing, 5 daggers+1, bag of holding, rope of climbing, bucknard's everfull purse, spellbook, black, covered with thorns, any non-Blackthorne picking it up suffers effects abov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esmond Blackthorne, is a brooding, unfriendly man who considers himself superior to most life on the planet, save his companions. He always can imagine some bright inventive way to torture, kill, harass, or annoy his enemies. He drinks alot, and is a dealer of exotic spices. Desmond's spells are known throughout the world for their hideous effects. Desmond learned to cast from his father, Darwin, and after killing him, received the staff of Blackthorne. Desmond started the infamous cult of Blackthorne with a group of fanatic followers, and mounts expeditions into ancient catacombs to find magic treasures long gone. His partner in this is Zinjian the dark, whom Desmond admires for his ability to cleave people into tiny bi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orlathryn</w:t>
      </w:r>
    </w:p>
    <w:p>
      <w:pPr>
        <w:pStyle w:val="PlainText"/>
        <w:bidi w:val="0"/>
        <w:jc w:val="left"/>
        <w:rPr/>
      </w:pPr>
      <w:r>
        <w:rPr>
          <w:rFonts w:ascii="Book Antiqua" w:hAnsi="Book Antiqua"/>
          <w:i/>
        </w:rPr>
        <w:t>Mage/thief/fighter 2</w:t>
      </w:r>
      <w:r>
        <w:rPr>
          <w:rFonts w:ascii="Book Antiqua" w:hAnsi="Book Antiqua"/>
          <w:i/>
          <w:vertAlign w:val="superscript"/>
        </w:rPr>
        <w:t>nd</w:t>
      </w:r>
      <w:r>
        <w:rPr>
          <w:rFonts w:ascii="Book Antiqua" w:hAnsi="Book Antiqua"/>
          <w:i/>
        </w:rPr>
        <w:t xml:space="preserve"> /3</w:t>
      </w:r>
      <w:r>
        <w:rPr>
          <w:rFonts w:ascii="Book Antiqua" w:hAnsi="Book Antiqua"/>
          <w:i/>
          <w:vertAlign w:val="superscript"/>
        </w:rPr>
        <w:t>rd</w:t>
      </w:r>
      <w:r>
        <w:rPr>
          <w:rFonts w:ascii="Book Antiqua" w:hAnsi="Book Antiqua"/>
          <w:i/>
        </w:rPr>
        <w:t xml:space="preserve"> /3</w:t>
      </w:r>
      <w:r>
        <w:rPr>
          <w:rFonts w:ascii="Book Antiqua" w:hAnsi="Book Antiqua"/>
          <w:i/>
          <w:vertAlign w:val="superscript"/>
        </w:rPr>
        <w:t>rd</w:t>
      </w:r>
      <w:r>
        <w:rPr>
          <w:rFonts w:ascii="Book Antiqua" w:hAnsi="Book Antiqua"/>
        </w:rPr>
        <w:t xml:space="preserve"> </w:t>
        <w:tab/>
        <w:tab/>
        <w:t>Drow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8 , CON 13 , INT 17 , WIS 10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14, MV , MR 12</w:t>
        <w:tab/>
        <w:tab/>
        <w:t>AL cg, Age 175, Height 5' 2", Weight 7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white, Beard none</w:t>
        <w:tab/>
        <w:tab/>
        <w:t xml:space="preserve">Eyes orange red, Vision Infra 120', Wealth 5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ny, short and rather gaunt looking. Always dresses neatly and sensible with hair pinned or tied at the back and raggedly cut at the front Usually has a worried or wary air about him. Has a very long distinctive scar from the nape of his neck to just below his waist , on his back, but never shows 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Favoured weapon-High Elven long bow-Specialised. Also thrown dagger but not specialised</w:t>
      </w:r>
    </w:p>
    <w:p>
      <w:pPr>
        <w:pStyle w:val="PlainText"/>
        <w:bidi w:val="0"/>
        <w:jc w:val="left"/>
        <w:rPr/>
      </w:pPr>
      <w:r>
        <w:rPr>
          <w:rFonts w:ascii="Book Antiqua" w:hAnsi="Book Antiqua"/>
        </w:rPr>
        <w:t>Can use a short sword but not at all w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et traps/snares, Hunting, Survival, forest, Fishing, Tracking, Climbing, Swimming, Speaks;-</w:t>
      </w:r>
    </w:p>
    <w:p>
      <w:pPr>
        <w:pStyle w:val="PlainText"/>
        <w:bidi w:val="0"/>
        <w:jc w:val="left"/>
        <w:rPr/>
      </w:pPr>
      <w:r>
        <w:rPr>
          <w:rFonts w:ascii="Book Antiqua" w:hAnsi="Book Antiqua"/>
        </w:rPr>
        <w:t>High elven, Comm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Currently casts 2 spells per day.    Spells as follows : Affect normal fires, Armor, Burning hands, Cantrip, </w:t>
      </w:r>
    </w:p>
    <w:p>
      <w:pPr>
        <w:pStyle w:val="PlainText"/>
        <w:bidi w:val="0"/>
        <w:jc w:val="left"/>
        <w:rPr/>
      </w:pPr>
      <w:r>
        <w:rPr>
          <w:rFonts w:ascii="Book Antiqua" w:hAnsi="Book Antiqua"/>
        </w:rPr>
        <w:t>Change self, Colour apray, Detect magic, Grease, light Phantasmal force, Read magic, Shocking grasp, Slee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As a thief, pick pockets at 25%, Open locks at 40%, Find remove traps at 35%, Move silently at 55%, Hide in shadows at 45%, Climb walls at 95%, Read languages aat 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Ordinary camping gear eg tent, sleeping roll, rope, tinderbox , waterskin, Leather armour, Longbow of high elven make (Good quality but not magical), Two throwind daggers, Shortsword, Spare clothing, Fishing lines and hooks, Lanter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wo spellbooks, one my own, one that was found recently and hasn't been studied yet    A scimitar allegedly magical Used to have several other bits eg scrolls,some jewellery that glowed when "Detect magic" was cast but since the Halfling joined our merry b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bandoned as a newborn, reared by high elves, generally regards himself as a high elf.    Nervous in social situations until he gets to know people Only recently started adventuring and is inexperienced , which shows Low tolerance of frustration and serious problems with his temper Feels that he has to behave in as anti-drow a fashion as possible, so claims arachnophobia and claustophobis When in company that he feels "Safe " in, dry , cynical wit with wicked sense of humour Unthinkable that he would ever lead anyone, but a good second in command if he respects the leader and understands what is being asked of him Brave but not stupid Has a very strong sense of justice and really believes in    revenge When temper is lost, has been known to lash out indiscriminately, but once calmed down,    apologises for a long time and gets depressed about his lack of self control.    Can be a very vicious fighter especially unarmed A competent spell caster but he lacks confidence in his abilit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ragonscale</w:t>
      </w:r>
    </w:p>
    <w:p>
      <w:pPr>
        <w:pStyle w:val="PlainText"/>
        <w:bidi w:val="0"/>
        <w:jc w:val="left"/>
        <w:rPr/>
      </w:pPr>
      <w:r>
        <w:rPr>
          <w:rFonts w:ascii="Book Antiqua" w:hAnsi="Book Antiqua"/>
          <w:i/>
        </w:rPr>
        <w:t>Mage 6</w:t>
      </w:r>
      <w:r>
        <w:rPr>
          <w:rFonts w:ascii="Book Antiqua" w:hAnsi="Book Antiqua"/>
          <w:i/>
          <w:vertAlign w:val="superscript"/>
        </w:rPr>
        <w:t>th</w:t>
      </w:r>
      <w:r>
        <w:rPr>
          <w:rFonts w:ascii="Book Antiqua" w:hAnsi="Book Antiqua"/>
          <w:i/>
        </w:rPr>
        <w:t xml:space="preserve"> </w:t>
      </w:r>
      <w:r>
        <w:rPr>
          <w:rFonts w:ascii="Book Antiqua" w:hAnsi="Book Antiqua"/>
        </w:rPr>
        <w:tab/>
        <w:t>Saurial (Hornhead)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6 , DEX 17 , CON 16 , INT 23 , WIS 12 , CHA 10 , COM 10,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44, MV 12, MR 100</w:t>
        <w:tab/>
        <w:t>AL LG, Age 25, Height 8' 00" , Weight 2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green scales, Hair -, Beard -          Eyes Green, Vision Normal, Wealth 3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n average-sized (for a hornhead) saurial. He is a member of Yet Another Aventuring Compan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3-Section Staff, Hornhead Staff, Dagger +1 to hit, Staff +2 to hit, *No weapon froficiencies used in this campaig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aven't been determined ye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Has few spells foe his level because he needs some teach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Natural Damage (1d4/1d4/2d4/2d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loak, Robe, Soft boo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Look at the history for the compan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Duncan Draconarius</w:t>
      </w:r>
    </w:p>
    <w:p>
      <w:pPr>
        <w:pStyle w:val="PlainText"/>
        <w:bidi w:val="0"/>
        <w:jc w:val="left"/>
        <w:rPr/>
      </w:pPr>
      <w:r>
        <w:rPr>
          <w:rFonts w:ascii="Book Antiqua" w:hAnsi="Book Antiqua"/>
          <w:i/>
        </w:rPr>
        <w:t>Mage/Thief 1</w:t>
      </w:r>
      <w:r>
        <w:rPr>
          <w:rFonts w:ascii="Book Antiqua" w:hAnsi="Book Antiqua"/>
          <w:i/>
          <w:vertAlign w:val="superscript"/>
        </w:rPr>
        <w:t>st</w:t>
      </w:r>
      <w:r>
        <w:rPr>
          <w:rFonts w:ascii="Book Antiqua" w:hAnsi="Book Antiqua"/>
          <w:i/>
        </w:rPr>
        <w:t xml:space="preserve"> /2</w:t>
      </w:r>
      <w:r>
        <w:rPr>
          <w:rFonts w:ascii="Book Antiqua" w:hAnsi="Book Antiqua"/>
          <w:i/>
          <w:vertAlign w:val="superscript"/>
        </w:rPr>
        <w:t>nd</w:t>
      </w:r>
      <w:r>
        <w:rPr>
          <w:rFonts w:ascii="Book Antiqua" w:hAnsi="Book Antiqua"/>
        </w:rPr>
        <w:t xml:space="preserve"> </w:t>
        <w:tab/>
        <w:tab/>
        <w:t>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7 , DEX 17 , CON 16 , INT 18 , WIS 14 , CHA 11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11, MV 13, MR</w:t>
        <w:tab/>
        <w:tab/>
        <w:t>AL CG, Age 125, Height 73,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ack, Beard none</w:t>
        <w:tab/>
        <w:t xml:space="preserve">Eyes Brown, Vision Infra (60'), Wealth 50 gp (200 gp on jewelr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It is dressed with a white shirt, gray pants, and boo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Long Sword (P), Dagger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Reading/Writting, Apraissing, Looting (Thief's Handbook), Disguise, Language: Elf, </w:t>
      </w:r>
    </w:p>
    <w:p>
      <w:pPr>
        <w:pStyle w:val="PlainText"/>
        <w:bidi w:val="0"/>
        <w:jc w:val="left"/>
        <w:rPr/>
      </w:pPr>
      <w:r>
        <w:rPr>
          <w:rFonts w:ascii="Book Antiqua" w:hAnsi="Book Antiqua"/>
        </w:rPr>
        <w:t>Common, Fire Building, Musical Instrument: Flute.</w:t>
      </w:r>
    </w:p>
    <w:p>
      <w:pPr>
        <w:pStyle w:val="PlainText"/>
        <w:bidi w:val="0"/>
        <w:jc w:val="left"/>
        <w:rPr>
          <w:rFonts w:ascii="Book Antiqua" w:hAnsi="Book Antiqua"/>
        </w:rPr>
      </w:pPr>
      <w:r>
        <w:rPr>
          <w:rFonts w:ascii="Book Antiqua" w:hAnsi="Book Antiqua"/>
        </w:rPr>
      </w:r>
    </w:p>
    <w:p>
      <w:pPr>
        <w:pStyle w:val="PlainText"/>
        <w:tabs>
          <w:tab w:val="clear" w:pos="708"/>
          <w:tab w:val="left" w:pos="4111" w:leader="none"/>
        </w:tabs>
        <w:bidi w:val="0"/>
        <w:jc w:val="left"/>
        <w:rPr/>
      </w:pPr>
      <w:r>
        <w:rPr>
          <w:rFonts w:ascii="Book Antiqua" w:hAnsi="Book Antiqua"/>
          <w:b/>
          <w:u w:val="single"/>
        </w:rPr>
        <w:t>Spell casting</w:t>
      </w:r>
    </w:p>
    <w:p>
      <w:pPr>
        <w:pStyle w:val="PlainText"/>
        <w:bidi w:val="0"/>
        <w:jc w:val="left"/>
        <w:rPr/>
      </w:pPr>
      <w:r>
        <w:rPr>
          <w:rFonts w:ascii="Book Antiqua" w:hAnsi="Book Antiqua"/>
        </w:rPr>
        <w:t>As his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hief Abilities, Backstab, Member of the Thief Guil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linding Powder, *Dark clothes, *Foot Pads *Graple.</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Magical Bracers of Defense (AC 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Edwin Starduster</w:t>
      </w:r>
    </w:p>
    <w:p>
      <w:pPr>
        <w:pStyle w:val="PlainText"/>
        <w:bidi w:val="0"/>
        <w:jc w:val="left"/>
        <w:rPr/>
      </w:pPr>
      <w:r>
        <w:rPr>
          <w:rFonts w:ascii="Book Antiqua" w:hAnsi="Book Antiqua"/>
          <w:i/>
        </w:rPr>
        <w:t>Mage {kit:Starmage} 6</w:t>
      </w:r>
      <w:r>
        <w:rPr>
          <w:rFonts w:ascii="Book Antiqua" w:hAnsi="Book Antiqua"/>
          <w:i/>
          <w:vertAlign w:val="superscript"/>
        </w:rPr>
        <w:t>th</w:t>
      </w:r>
      <w:r>
        <w:rPr>
          <w:rFonts w:ascii="Book Antiqua" w:hAnsi="Book Antiqua"/>
          <w:i/>
        </w:rPr>
        <w:t xml:space="preserve"> </w:t>
      </w:r>
      <w:r>
        <w:rPr>
          <w:rFonts w:ascii="Book Antiqua" w:hAnsi="Book Antiqua"/>
        </w:rPr>
        <w:tab/>
        <w:t>Elven Male</w:t>
      </w:r>
    </w:p>
    <w:p>
      <w:pPr>
        <w:pStyle w:val="PlainText"/>
        <w:bidi w:val="0"/>
        <w:jc w:val="left"/>
        <w:rPr/>
      </w:pPr>
      <w:r>
        <w:rPr>
          <w:rFonts w:ascii="Book Antiqua" w:hAnsi="Book Antiqua"/>
          <w:i/>
        </w:rPr>
        <w:t>The last existing starmage. Tutored under Odon, the most powerfu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1 , DEX 14 , CON 12 , INT 18 , WIS 17 , CHA 15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25, MV 12, MR 10</w:t>
        <w:tab/>
        <w:t>AL ng, Age 117, Height 5'1", Weight 11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Blue tint, Hair White tinted silver, Beard -          Eyes violet, Vision Inf 60ft, Wealth rich </w:t>
      </w:r>
    </w:p>
    <w:p>
      <w:pPr>
        <w:pStyle w:val="PlainText"/>
        <w:bidi w:val="0"/>
        <w:jc w:val="left"/>
        <w:rPr/>
      </w:pPr>
      <w:r>
        <w:rPr>
          <w:rFonts w:ascii="Book Antiqua" w:hAnsi="Book Antiqua"/>
        </w:rPr>
        <w:t>Odon, the most powerful mage in Sincara had only one tutor, the son of a rich noble Elf. With his recent death, Edwin must complete his given quiest to prevent an Ice Age and save the worl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in Short sword, Q-staff (magical), and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Eiric o'the Art</w:t>
      </w:r>
    </w:p>
    <w:p>
      <w:pPr>
        <w:pStyle w:val="PlainText"/>
        <w:bidi w:val="0"/>
        <w:jc w:val="left"/>
        <w:rPr/>
      </w:pPr>
      <w:r>
        <w:rPr>
          <w:rFonts w:ascii="Book Antiqua" w:hAnsi="Book Antiqua"/>
          <w:i/>
        </w:rPr>
        <w:t>Mage/Thief    8</w:t>
      </w:r>
      <w:r>
        <w:rPr>
          <w:rFonts w:ascii="Book Antiqua" w:hAnsi="Book Antiqua"/>
          <w:i/>
          <w:vertAlign w:val="superscript"/>
        </w:rPr>
        <w:t>th</w:t>
      </w:r>
      <w:r>
        <w:rPr>
          <w:rFonts w:ascii="Book Antiqua" w:hAnsi="Book Antiqua"/>
          <w:i/>
        </w:rPr>
        <w:t xml:space="preserve"> /9</w:t>
      </w:r>
      <w:r>
        <w:rPr>
          <w:rFonts w:ascii="Book Antiqua" w:hAnsi="Book Antiqua"/>
          <w:i/>
          <w:vertAlign w:val="superscript"/>
        </w:rPr>
        <w:t>th</w:t>
      </w:r>
      <w:r>
        <w:rPr>
          <w:rFonts w:ascii="Book Antiqua" w:hAnsi="Book Antiqua"/>
          <w:i/>
        </w:rPr>
        <w:t xml:space="preserve"> </w:t>
      </w:r>
      <w:r>
        <w:rPr>
          <w:rFonts w:ascii="Book Antiqua" w:hAnsi="Book Antiqua"/>
        </w:rPr>
        <w:tab/>
        <w:tab/>
        <w:t>Half-elve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DEX 17, CON 15, INT 18, WIS 13, CHA 13,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31, MV 12, MR 0</w:t>
        <w:tab/>
        <w:t>AL N, Age 51, Height 5' 5", Weight 122 lb</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Reddish, Beard -        Eyes Green, Vision Normal, Infra 60', Wealth 1029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Eric prefers missiles and thus has trained on dagger, dart, sling. He also has trained on shortsword. All these are normal weapon proficenc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Eiric knows how to Read/Write (common), he is trained in spellcraft, Information Gathering, Local History (Savage Fontier), Appraisal, Firebuilding, Survival (Artic) and Rope U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He is a generalist mage, although he prefers spells from the school of divination, evocation and illusion, as well as all spells related to missiles and cold. He has normal spellcasting capabilities for a Mage 8.</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By the years adventuring(10) Eiric has managed to pick up quite a few facts about the Savage Frontier, and thus has minor sage ability in this field. </w:t>
      </w:r>
    </w:p>
    <w:p>
      <w:pPr>
        <w:pStyle w:val="PlainText"/>
        <w:bidi w:val="0"/>
        <w:jc w:val="left"/>
        <w:rPr/>
      </w:pPr>
      <w:r>
        <w:rPr>
          <w:rFonts w:ascii="Book Antiqua" w:hAnsi="Book Antiqua"/>
        </w:rPr>
        <w:t>Thieving Skills: PP: 31%, OL: 57 %, F/RT: 62%, H in S: 54%, MS: 85% (99 % spec see magical items), DN: 71 %, CW: 62 %, RL: 69 %, Backstab ability: 4 x Da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Dressed in Light Brown leather (Not an armour) and with a dovegrey cloak. Eiric posesses several books published: Volos guide to Waterdeep, Volos Guide to the Sword Coast, Encyclopedia Realms (by Elminster), as well as some campaing-related books: "The savage Frontier", "The field manual of snow" and "It's Locked"</w:t>
      </w:r>
    </w:p>
    <w:p>
      <w:pPr>
        <w:pStyle w:val="PlainText"/>
        <w:bidi w:val="0"/>
        <w:jc w:val="left"/>
        <w:rPr/>
      </w:pPr>
      <w:r>
        <w:rPr>
          <w:rFonts w:ascii="Book Antiqua" w:hAnsi="Book Antiqua"/>
        </w:rPr>
        <w:t>His Hole contains: The books, 3 beartraps, 4 small sacks of marbles, 6 coils (50') of silk rope, dried food, bedroll, 3 x 5 ft poles (these can be put together to a 15 ft crude poleladder), 1 box of caltrops, snowshoes and a shovel.    On his person he has picks and tools, scrollcases, a satchel and 3 throwing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ce AC 5, Ring of Protection +1, Shortsword+2 of Quickness, Sling of Seeking +2, Wand of Illumination (53), Spellbooks (3), Portable hole, Boots of Elvenki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orn as the result of a one-nighter, Eirics mom (Human) left her home in shame and traveled to Silverymoon, where she got a job as housekeeper in one of the schools of Magic. Niether she nor Eiric has since met with the father, a Gold Elf, believed to recide on Evermeet. When Eiric apprenticed to his mentor, one of the bards, he also used his evenings to practice stealing on the streets. The inability to perform even a single note clearly, ment a career as Mage/Thief. When his mother died, his mentor told him to leave the city as they only tolerated his behaviour out of respect for his mother. Eiric started his adventuring career, by wandering the northlands, often in the companionship of of Niels and Anshelm (a cleric of Tymora and a warrior) Many adventures followed, often with near fatal outcomes, until Eiric, Niels and Roland (a Paladin) accidentally found the lair of Twilight, a shadow dragon. Eiric was the only one which managed to flee, and since he dislikes (bordering paranoia) shadows and darkness. Since then he once again has wandered the Frontier gathering odds and ends, seeking power, fortune and information. Recently he has gone against the Shadow Thieves, and thus gotten their enmi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Elmuralin Aleansahel</w:t>
      </w:r>
    </w:p>
    <w:p>
      <w:pPr>
        <w:pStyle w:val="PlainText"/>
        <w:bidi w:val="0"/>
        <w:jc w:val="left"/>
        <w:rPr/>
      </w:pPr>
      <w:r>
        <w:rPr>
          <w:rFonts w:ascii="Book Antiqua" w:hAnsi="Book Antiqua"/>
          <w:i/>
        </w:rPr>
        <w:t>Mage/Thief (Shadow Walker) 23</w:t>
      </w:r>
      <w:r>
        <w:rPr>
          <w:rFonts w:ascii="Book Antiqua" w:hAnsi="Book Antiqua"/>
          <w:i/>
          <w:vertAlign w:val="superscript"/>
        </w:rPr>
        <w:t>rd</w:t>
      </w:r>
      <w:r>
        <w:rPr>
          <w:rFonts w:ascii="Book Antiqua" w:hAnsi="Book Antiqua"/>
        </w:rPr>
        <w:t xml:space="preserve"> </w:t>
        <w:tab/>
        <w:tab/>
        <w:t>Drow Elf Male</w:t>
      </w:r>
    </w:p>
    <w:p>
      <w:pPr>
        <w:pStyle w:val="PlainText"/>
        <w:bidi w:val="0"/>
        <w:jc w:val="left"/>
        <w:rPr/>
      </w:pPr>
      <w:r>
        <w:rPr>
          <w:rFonts w:ascii="Book Antiqua" w:hAnsi="Book Antiqua"/>
          <w:i/>
        </w:rPr>
        <w:t>Lord Of the Castle of Wind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7, DEX 21, CON 14 , INT 17, WIS 12, CHA 13,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72, MV 12', MR 96</w:t>
        <w:tab/>
        <w:tab/>
        <w:t>AL CN, Age 113, Height 5' 6'', Weight 12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ebon, Hair white, Beard N/A          Eyes crimson, Vision Infra 120' and Night Vision, Wealth 5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anding tall and proud for a Drow, Elm is full of confidence and daring.When in a shadowy environment Elm loves to Shadow travel behind his opponent and backstab him, usually killing him instantly. When in a normal situation, Elm helps his companions by casting enchantments on himself and them, striking only when he has a clear opening. Elm loves to host guests in his Keep, and will always try to help adventurers seeking their fortu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sword, (p), Hand Crossbow, (p), Dagger,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 and Writing, Survival (Underdark), Blind Fighting, Ettiquette, Shadow Flight, Shadow Travel, Featherfoo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Levels available 1st-4</w:t>
      </w:r>
      <w:r>
        <w:rPr>
          <w:rFonts w:ascii="Book Antiqua" w:hAnsi="Book Antiqua"/>
          <w:vertAlign w:val="superscript"/>
        </w:rPr>
        <w:t>th</w:t>
      </w:r>
      <w:r>
        <w:rPr>
          <w:rFonts w:ascii="Book Antiqua" w:hAnsi="Book Antiqua"/>
        </w:rPr>
        <w:t>.      Spells per day 16 (4/4/4/4).      Schools available Alteration, Abjuration, Illusion, Divin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Darkness 15 ft radius, Levitation, Dancing Lights, Faerie Fire, Nightvision, Shadow Aura, Shadow Cloak, Shadow Form, Shadow Travel, Backstab.</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lack Silk tunic with silver crossed blades emblem, Black Linen Breeches, Black Leather Vest with hidden pockets, False Bottom boots, Black Mail Backpack, 30' silk rope, 2 weeks rations, 2 wineski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hortsword, Defender +5 (allows user to increase AC by sacrificing attack bonuses). Shortsword, Life Stealing +2 (allows weilder to drain one level of experience from opponent on a hit with a natural 20) Hand Crossbow of Accuracy +3 (bonus counts on to hit only). Bracers of Defense AC 4. Ring of Protection +3. Cloak of Displacement (wearer appears to be 3' from where he actually is. Lowers AC by 2. First missile attack by opponent automatically misses.). Amulet of Underdark Emanations (allows a drow wearer to retain his innate abilities while in sunlight. Instead of the light burning the magic from</w:t>
      </w:r>
    </w:p>
    <w:p>
      <w:pPr>
        <w:pStyle w:val="PlainText"/>
        <w:bidi w:val="0"/>
        <w:jc w:val="left"/>
        <w:rPr/>
      </w:pPr>
      <w:r>
        <w:rPr>
          <w:rFonts w:ascii="Book Antiqua" w:hAnsi="Book Antiqua"/>
        </w:rPr>
        <w:t xml:space="preserve">the wearer, it instead burns the magic from the amulet. One Amulet will last 150 years on the surface before crumbling to useless scra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Elmuralin was born to the House of Aleansahel in Ched Nesad. As a child he was constantly brutalized by Matron Ginafae and her three daughters. Only his Uncle Eragonian, and the current House Wizard, actually cared for the boy, and started teaching the him the few joys and pleasures Ched Nesad had to offer. He was the Fourthboy of the House (actually Fifth, but drow custom dictates that the 3rd living Son must be sacrificed to Lloth), and had an indomitable will that his evil mother and sisters couldn't break. One night, Elmuralin went to see his Uncle and saw him running his hands lovingly over a helm. When asked about it, Eragonian told Elm the story of how he had acquired it in a surface raid, and foolishly put it on. His black heart had turned to gold. He saw the evil of the drow race, and had    been trying for years to prod the drow into the light. He was a follower of the Silver Maiden, and saw in Elm a Drow who wouldn't accept the darkness around him. Elm was only a mere 20 years old at the time of this discovery, and had to enroll in the Melee-Magthere, the drow school of fighting. Elm learned to use his shortswords well during those ten years, and had grasped a bit of magic training as well. With his tutorage over, Elm returned home and met with his Uncle, who had requested to see the boy. Eragonian    had worked 10 long years and created his finest work of magic for the boy; an Amulet fashioned of rare surface matierials, and embued with the radiation of the Underdark. He called it an Amulet of Underdark Emanations and gave it to the boy, telling him to tell no one he had it, and to prepare for a long journey to Skullcap. At Skullcap, he was contacted by the guild master of the local thieves guild,    The Black Glove. He was introduced and inducted to Shadow Walking, a very intense and demanding role. He learned magic in strange ways, how to meld with shadows, but lost skill with his blades and found himself limited in choices of armor. Elm completed his training and adventured for long years    with great companions on the surface, During one of these adventures, he liberated a cloud city, which he became the accepted ruler of. He now is in a semi-retirement phase, and only adventures if it concerns the Hall of Winds or a former companio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Eltharas Vlathus</w:t>
      </w:r>
    </w:p>
    <w:p>
      <w:pPr>
        <w:pStyle w:val="PlainText"/>
        <w:bidi w:val="0"/>
        <w:jc w:val="left"/>
        <w:rPr/>
      </w:pPr>
      <w:r>
        <w:rPr>
          <w:rFonts w:ascii="Book Antiqua" w:hAnsi="Book Antiqua"/>
          <w:i/>
        </w:rPr>
        <w:t>Mage 38</w:t>
      </w:r>
      <w:r>
        <w:rPr>
          <w:rFonts w:ascii="Book Antiqua" w:hAnsi="Book Antiqua"/>
          <w:i/>
          <w:vertAlign w:val="superscript"/>
        </w:rPr>
        <w:t xml:space="preserve">th </w:t>
      </w:r>
      <w:r>
        <w:rPr>
          <w:rFonts w:ascii="Book Antiqua" w:hAnsi="Book Antiqua"/>
          <w:i/>
        </w:rPr>
        <w:t>, Thief 17</w:t>
      </w:r>
      <w:r>
        <w:rPr>
          <w:rFonts w:ascii="Book Antiqua" w:hAnsi="Book Antiqua"/>
          <w:i/>
          <w:vertAlign w:val="superscript"/>
        </w:rPr>
        <w:t>th</w:t>
      </w:r>
      <w:r>
        <w:rPr>
          <w:rFonts w:ascii="Book Antiqua" w:hAnsi="Book Antiqua"/>
          <w:i/>
        </w:rPr>
        <w:t xml:space="preserve"> , Monk 17</w:t>
      </w:r>
      <w:r>
        <w:rPr>
          <w:rFonts w:ascii="Book Antiqua" w:hAnsi="Book Antiqua"/>
          <w:i/>
          <w:vertAlign w:val="superscript"/>
        </w:rPr>
        <w:t>th</w:t>
      </w:r>
      <w:r>
        <w:rPr>
          <w:rFonts w:ascii="Book Antiqua" w:hAnsi="Book Antiqua"/>
          <w:i/>
        </w:rPr>
        <w:t xml:space="preserve"> ,    Speciality priest of Mystra 11</w:t>
      </w:r>
      <w:r>
        <w:rPr>
          <w:rFonts w:ascii="Book Antiqua" w:hAnsi="Book Antiqua"/>
          <w:i/>
          <w:vertAlign w:val="superscript"/>
        </w:rPr>
        <w:t>th</w:t>
      </w:r>
      <w:r>
        <w:rPr>
          <w:rFonts w:ascii="Book Antiqua" w:hAnsi="Book Antiqua"/>
        </w:rPr>
        <w:t xml:space="preserve"> </w:t>
        <w:tab/>
        <w:t>Slann Male ( sort of mix between elf and human with a touch of spititualbeing )</w:t>
      </w:r>
    </w:p>
    <w:p>
      <w:pPr>
        <w:pStyle w:val="PlainText"/>
        <w:bidi w:val="0"/>
        <w:jc w:val="left"/>
        <w:rPr/>
      </w:pPr>
      <w:r>
        <w:rPr>
          <w:rFonts w:ascii="Book Antiqua" w:hAnsi="Book Antiqua"/>
          <w:i/>
        </w:rPr>
        <w:t>Immortal of the sphere of energy, Slayer of Bahgtru, Bane of Thay, Demon foe, Slayer of Loviator,Chosen of Mystra,</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8 , CON 13 , INT 25 (Rea /Kno), WIS 25 , CHA 19 , COM 17,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mortal form), -20 in incorpreal form, hp 88 (mortal form), up to 200 (depends on number of avatars), MV 12 (mortal), immortal -120 (base), 360 (fly), 720 (gaseous), MR 8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L LN, Age 260, Height 5'10, Weight 175 lbs</w:t>
        <w:tab/>
        <w:t>Skin tanned, Hair long white, Beard n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Eyes piercing green, Vision as a hawk ( has a hawk as a familiar) and as required through the use of magic, Wealth approx 14,000,000 (if liquidat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Eltharas came from another world when the battle between law and chaos was won, his planet was destroyed and the survivors fled to Faerun and beyond. This event in his life has brought him to the conclusion that Faerun must be prepared for its own battle for survival,and as such searches the land for those who try wield magic for there own cause instead of for Mystra.This driving goal has make others think of him as uncaring or aloof, but Eltharas has started to see the signs and the end is coming...    Eltharas dresses in a fine dark blue robe with hood, carries a simple staff(it is actually the staff of asmodeus, see first edition monster manual), this is all that he appears to have, but in his robe he has many pouches that are actually gateways to the known or unknown planes where his belongings are</w:t>
      </w:r>
    </w:p>
    <w:p>
      <w:pPr>
        <w:pStyle w:val="PlainText"/>
        <w:bidi w:val="0"/>
        <w:jc w:val="left"/>
        <w:rPr/>
      </w:pPr>
      <w:r>
        <w:rPr>
          <w:rFonts w:ascii="Book Antiqua" w:hAnsi="Book Antiqua"/>
        </w:rPr>
        <w:t>kept in specially prepared sit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Longsword-normal proficiency,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Far too many, due to his Steal Knowledge spell, but can be considered to have 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Due to magic items and such in Mortal form he has the following spells level 1 to 9 (24) level 10 (18). Cleric spells, Major:all, astral, chaos, charm, combat, creation, divination, elemental, guardian, healing, law, necromantic, numbers, protection, summoning, thought, time, travelers, wards. Minor: animal, plant, sun, weat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Back stab, monk combat abilities, martial arts, thief skills( all at 100% ). Major psionics( first edition players guide- all ) Immortal powers.Magical Tatoos ( from a Thayan mage ):+5% MR, trollish fortitude, shield, protection from paralysi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mulet of 30% MR,ring of Archwizadry,ring of +5 protection, Robe of the archmagi, +5 cloak, boots of elvenkind, scarab of protection, brooch of shielding, bag of holding, luck stone, Naga crown (from Undermountain), ear-ring of psionic immuniity, +4 longsword, stone of earth elemental control, crystal ball, ring of fire resistance,ring of shooting stars,ring of spell storing, ring of swimming, ring of mind shielding, ring of blinking, ring of sustenance, ring of water breathing, ring of the ram, ring of x-ray vision, ring of mammal control.ARTIFACTS- Dagger of Eltharas(avatar), wand of Orcus, Staff of Eltharas, Staff of Asmode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Since coming to Faerun, Eltharas has accomplished much.1340DR Defeats Asmodeus and Orcus,1366DR destroyed undermountain levels 1-3 1369DR Defeats a Nethrilese enclave that was brought forth in time by Szass Tamm with the aid of Waterdeep.Recovers the Nether Scrolls.1370DR Conquers the pirate isles to the west of Thay, establishes new empire with the rest of the Slann that have been found and the survivors of the Thayan civil war.1371DR ascended to immortality.1372 Defeats Loviator:lesser god of pain and torment,and also defeats Iyachtu Xvim.The above is the events that have played a huge part in his life so fa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Ender</w:t>
      </w:r>
    </w:p>
    <w:p>
      <w:pPr>
        <w:pStyle w:val="PlainText"/>
        <w:bidi w:val="0"/>
        <w:jc w:val="left"/>
        <w:rPr/>
      </w:pPr>
      <w:r>
        <w:rPr>
          <w:rFonts w:ascii="Book Antiqua" w:hAnsi="Book Antiqua"/>
          <w:i/>
        </w:rPr>
        <w:t>Mage 9</w:t>
      </w:r>
      <w:r>
        <w:rPr>
          <w:rFonts w:ascii="Book Antiqua" w:hAnsi="Book Antiqua"/>
          <w:i/>
          <w:vertAlign w:val="superscript"/>
        </w:rPr>
        <w:t>th</w:t>
      </w:r>
      <w:r>
        <w:rPr>
          <w:rFonts w:ascii="Book Antiqua" w:hAnsi="Book Antiqua"/>
          <w:i/>
        </w:rPr>
        <w:t>    Cleric of Mystra 9</w:t>
      </w:r>
      <w:r>
        <w:rPr>
          <w:rFonts w:ascii="Book Antiqua" w:hAnsi="Book Antiqua"/>
          <w:i/>
          <w:vertAlign w:val="superscript"/>
        </w:rPr>
        <w:t>th</w:t>
      </w:r>
      <w:r>
        <w:rPr>
          <w:rFonts w:ascii="Book Antiqua" w:hAnsi="Book Antiqua"/>
          <w:i/>
        </w:rPr>
        <w:t xml:space="preserve"> </w:t>
        <w:tab/>
      </w:r>
      <w:r>
        <w:rPr>
          <w:rFonts w:ascii="Book Antiqua" w:hAnsi="Book Antiqua"/>
        </w:rPr>
        <w:tab/>
        <w:t>Half-Elf/Vampire Male</w:t>
      </w:r>
    </w:p>
    <w:p>
      <w:pPr>
        <w:pStyle w:val="PlainText"/>
        <w:bidi w:val="0"/>
        <w:jc w:val="left"/>
        <w:rPr/>
      </w:pPr>
      <w:r>
        <w:rPr>
          <w:rFonts w:ascii="Book Antiqua" w:hAnsi="Book Antiqua"/>
          <w:i/>
        </w:rPr>
        <w:t>Lord Ender chosen defender of the faith, friend to all good users of magic, bane to all evil users of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8/76 (Mus 18/76/Sta 18/76), DEX 15 (Aim 13/Bal 17), CON 16 (Hea /Fit), INT 19 (Rea 17/Kno 21), WIS 18 (Inn 18/Wil 18), CHA 14 (Lea 14/App 14),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 (0) on frontal attacks, hit only by +1 or magical weapons, hp 95, MV ,MR </w:t>
        <w:tab/>
        <w:t>AL Chaotic Good, Age 85, Height 5'11'', Weight 13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rown, Hair black, Beard none</w:t>
        <w:tab/>
        <w:t xml:space="preserve">Eyes green, Vision Infra 60', Wealth 88,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Ironstar Mace: 10 lbs, size=med, speed=7 type=bludgeoning(9) 2d6+2/2d6 (if opponent is wearing platemail damage halfed but must save vs. crushing blow after each blow if fail armor is rendered useless) every 2 turns it does 2d12 and stuns for 2d8 rds(save allowed) 2 attacks per round +1 attack (expert and weapon of choice) Dragon Slayer: 15 lbs, size=large, speed=7, type=bludgeoning(7) 1d8+4    flail, +4 protection from fire Description: 2 foot shaft with 2 foot diameter sphere and 8 feet of chain. 2 attacks per round (expert) Magic Staff: 4lbs, size=large, speed=4, type=bludgeoning (10) Continual light spell on crystal that is hooded, comes to hand with in 1 mile radius. Holds 9 levels of spells,    rechargeable, can be used as 1d4+1 club weapon. Present spells: Minor globe of invulnerability, cure light wounds, globe o fhealing, &amp; 2 magic missiles Staff of Power: Stats same as above, +2AC andST's +2 weapon (fires at 8th level) 24 charges, rechargeable (9) 1 charge: continual light, Magic missile or Lightning bolt, darkness 5' radius, ray of enfeeblement, levitation, cone of cold or fireball 2 charges: shield 5' radius globe of invulnerability, paralyzation ray 40 feet long 20 feet wide at e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aling, Herbalism, Spell Craft, Swimming, Riding rams, Weather Sense, Engineering, Sailing Seamonshi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For magic user spells of level 1-4 can learn all schools. After 4th level only has access to Alteration and Invocation/Evocation. Priest Spheres: major- combat, fire elemental, healing, necromancy, minor- all, charm, protection. Effective casting level=5 in both magic and priest casting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eal once per day immune to sleep, charm, and hold, poisons and paralysis, cold and electricity do half damage. Gaze -2 saving throw, energy drain (2 levels) gaseous form, shape change (bat, rat, wolf). Summon creatures (bats, rats, wolves) Spider climb Infra vision 60' reg+3/rd Detect Secret Doors on</w:t>
      </w:r>
    </w:p>
    <w:p>
      <w:pPr>
        <w:pStyle w:val="PlainText"/>
        <w:bidi w:val="0"/>
        <w:jc w:val="left"/>
        <w:rPr/>
      </w:pPr>
      <w:r>
        <w:rPr>
          <w:rFonts w:ascii="Book Antiqua" w:hAnsi="Book Antiqua"/>
        </w:rPr>
        <w:t>a 2 in 6 Detect Concealed Doors On a 3 in 6 Only need 4 hrs of sleep to memorize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pell components, Holy Smbol (silver), spell books, leather backpack, water skin, cloak, leatehr boots, bedroll, several changes of clothing, double sheath across back for staves, double sheaths on belt for ironstar mace and dragon slayer, slayers chain wraps around waste resides in underground cavern that once belonged to a family of dragons (contains living arrangemetns, library, laboratory, treasury, 1 guard/servant) also has a small keep maned by 2 servan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ag of holding, Magic Amulet (stores hit points on the vampire principle, once a day youpoint at target and it takes all but 3d4 hit points and stores them until you utter command word then it gives them to you. st allowed) Jaguar Necklace (transforms one person into werejaguar), Magic Tome, 12 potions, 3 scrolls, 2 beeds of Tensers deadly strike, cloth of many things....Ender has loaned out most of his other items to adventurers or henchmen.</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Ender started off as a magic user/ cleric who wondered the world looking for adventures. He met up with a party of adventurers and they became fast friends. One of them, Noelle is now his wife. On one of Ender's less fortunate adventures he was cursed and turned into a vampire. During this period he lost his faith and went on a pilgrimage. It took a lot of hard work and dedication but eventually he worked his allignment back up and purged his will to do evil. Mystra the goddess of magic and mistress of</w:t>
      </w:r>
    </w:p>
    <w:p>
      <w:pPr>
        <w:pStyle w:val="PlainText"/>
        <w:bidi w:val="0"/>
        <w:jc w:val="left"/>
        <w:rPr/>
      </w:pPr>
      <w:r>
        <w:rPr>
          <w:rFonts w:ascii="Book Antiqua" w:hAnsi="Book Antiqua"/>
        </w:rPr>
        <w:t>mystery saw his turmoil an took pity on him. He is now one of her chosen and spends his life serving her. Ender's animal companion is a Red pseodo dragon (Sting) who is often seen at his side. His mount is a giant battle ram (Damian). Damian is still alive and well but presently is being used by one of Ender's henchmen because Ender has little need for a mount in his present condition. Ender's goal is to start a church for Mystra (because he can not enter holly ground unless it is consecrated to her) where he can lead others to her service while at the same time continue his research, and continue to take on and train apprentices, acolytes, and henchmen. Ender has studied under many magic users including Elminster for a 6 month period. Despite his vampiric condition Mystra allows him to function in day light at half spell casting strength. Otherwise he is still vampire and everything that affects them affects him. Note he is turned as a level 18 creature not a vampire.</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Epyx</w:t>
      </w:r>
    </w:p>
    <w:p>
      <w:pPr>
        <w:pStyle w:val="Heading1"/>
        <w:keepNext w:val="true"/>
        <w:bidi w:val="0"/>
        <w:jc w:val="left"/>
        <w:rPr/>
      </w:pPr>
      <w:r>
        <w:rPr>
          <w:rFonts w:ascii="Book Antiqua" w:hAnsi="Book Antiqua"/>
          <w:b w:val="false"/>
          <w:i/>
          <w:sz w:val="20"/>
        </w:rPr>
        <w:t>Mage 12</w:t>
      </w:r>
      <w:r>
        <w:rPr>
          <w:rFonts w:ascii="Book Antiqua" w:hAnsi="Book Antiqua"/>
          <w:b w:val="false"/>
          <w:i/>
          <w:sz w:val="20"/>
          <w:vertAlign w:val="superscript"/>
        </w:rPr>
        <w:t>th</w:t>
      </w:r>
      <w:r>
        <w:rPr>
          <w:rFonts w:ascii="Book Antiqua" w:hAnsi="Book Antiqua"/>
        </w:rPr>
        <w:t xml:space="preserve"> </w:t>
        <w:tab/>
        <w:tab/>
      </w:r>
      <w:r>
        <w:rPr>
          <w:rFonts w:ascii="Book Antiqua" w:hAnsi="Book Antiqua"/>
          <w:b w:val="false"/>
          <w:sz w:val="20"/>
        </w:rPr>
        <w:t>Huma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0 , DEX 18 , CON 12 , INT 18 , WIS 12 , CHA 11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2, hp 31, MV 12, MR </w:t>
        <w:tab/>
        <w:t>AL NG, Age 53, Height 6'0", Weight 21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Tan, Hair Brown, Beard None</w:t>
        <w:tab/>
        <w:t>Eyes Blue, Vision Normal, Wealth Net worth of 158K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Owns a string of Magic and Novelty shops across the land called, "A little bit of Magic". (Franchises availab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Business Sense, Etiquette, SpellCraft, Riding, Airborne, Riding, Landbased, Herbalism, Alchemy, Origami, Navagation, Sailing, Cook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General School of Wizardy. Doctorate of Magic at Princeton Academy, Effective casting level as 12th level Wizar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Scholar and well travele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A 45' Steam-powered airborne sailing ship called, "HMS Cutty". Nine retail "A little bit of Magic" shops across the land (see notes below).</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Wand of Wonder, Staff of Thunder &amp; Lightning, Ring of Regeneration, Bracers of Defense AC 2, Ring of Wizardy (4th level spel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Epyx is a very successful business mage who has opened a string of novelty shops across the land. They sell T-shirts, gag gifts, souvenirs of the local areas, mugs and countless other items unique to the realms. Also, magic items can be purchased when available. He is a very optimistic fellow who has recently taken a vacation from adventure to pursue his business ventures and any interest in "A little bit of Magic" store franchise purchasing should be directed to the manager of any of the mention shops. He travels around in a flying ship built by a lost race of elves in the far east, but will land on water and sail to shore by more conventional means if he is not sure of the reaction of such a ship by the local population. Traveled briefly with a Dwarf named 'Darmoc the Lost' (see Dwarf Characters), where they battled a Death Knight named 'Teamble'. They only managed to banish the Knight from this plane for a short time, to make good their escape from certain death, with a carefully worded 'wis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aern</w:t>
      </w:r>
    </w:p>
    <w:p>
      <w:pPr>
        <w:pStyle w:val="PlainText"/>
        <w:bidi w:val="0"/>
        <w:jc w:val="left"/>
        <w:rPr/>
      </w:pPr>
      <w:r>
        <w:rPr>
          <w:rFonts w:ascii="Book Antiqua" w:hAnsi="Book Antiqua"/>
          <w:i/>
        </w:rPr>
        <w:t>Mage 15</w:t>
      </w:r>
      <w:r>
        <w:rPr>
          <w:rFonts w:ascii="Book Antiqua" w:hAnsi="Book Antiqua"/>
          <w:i/>
          <w:vertAlign w:val="superscript"/>
        </w:rPr>
        <w:t>th</w:t>
      </w:r>
      <w:r>
        <w:rPr>
          <w:rFonts w:ascii="Book Antiqua" w:hAnsi="Book Antiqua"/>
          <w:i/>
        </w:rPr>
        <w:t xml:space="preserve"> </w:t>
      </w:r>
      <w:r>
        <w:rPr>
          <w:rFonts w:ascii="Book Antiqua" w:hAnsi="Book Antiqua"/>
        </w:rPr>
        <w:tab/>
        <w:t>Drow-Dragon Male</w:t>
      </w:r>
    </w:p>
    <w:p>
      <w:pPr>
        <w:pStyle w:val="PlainText"/>
        <w:bidi w:val="0"/>
        <w:jc w:val="left"/>
        <w:rPr/>
      </w:pPr>
      <w:r>
        <w:rPr>
          <w:rFonts w:ascii="Book Antiqua" w:hAnsi="Book Antiqua"/>
          <w:i/>
        </w:rPr>
        <w:t>Hand of Eilistrae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 DEX 14 , CON 16 , INT 18 , WIS 16 , CHA 16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55, MV 12, MR 0</w:t>
        <w:tab/>
        <w:t xml:space="preserve">AL CN, Age 50, Height 5'5", Weight 10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ark Grey, Hair Silvery White, Beard Yes        Eyes Mauve, Vision Infra (120'), Wealth 1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Faern is a charismatic drow-dragon. He possesses rather serpentine features, reflecting his draconic heritage. He wears midnight black robes, lined with dark purple, and etched with runes of silv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of the Dark Maiden (p), .Netherese Rod of Absorbtion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languages, netherese, .blind-fighting, .dancing, .languages, deep dragon; drow, .musical instrument, harp, .research, .religion, .singing, .spellcraft, tactics of magic, thaumaturg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Faern casts spells as a mage of the 15th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4 to save vs. And -1 point of per die of damage from heat/fire/cold/ ice based spells and attacks.    Claw attacks (1d3/1d3). Dragon breath (spray of flesh-corrosive gas which deals 3d4 points of damage, usable twice a day) . Regenerate 1hp/tur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Nothing special of not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Faern was born to a priestess of Lolth, and a Great Wyrm Deep Dragon. Faern's mother, Lithra, shunned the ways of the drow after the realization of their great evil. She fled into the Underdark, away from Menzo one night, and was swiftly chased after by drow patrols. Entering a dark pit in order to escape her pursuers, she stumbled upon the lair of a Deep Dragon, Oloth. Oloth saw her great beauty and was smitted by her. He offered her refuge, and they formed a deep relationship. But, Lolth never forgets her foes, thus the drow were able to locate Lithra and seeked her doom. Lithra was pragnent with Oloth's child, and he bid her escape, stalling for time so that she could get away with their unborned child, only to fall to the spells and sorcery of the drow. Lithra encountered a Priestess of Elilistraee who offered her aid, she managed to save the child, but Lithra was not so lucky.      She named him Faern, for that was drow for mage, and it seemed that magic raced through the half-dragon child's frame. She took him back to the Shrine of Dark Song, and raised him as her own. Faern studied from the spellbooks his foster mother managed to obtain for him, and he became a full fledged mage at the age of 15. He remained at the shrine for five more years until his foster mother's death. It was then that he left the Underdark in search of adventure.    Faern travelled the North for thirty years, improving his skills as a mage as he went along. He had a great intrest for Netherese magic, and he managed to uncover many ruins of that age. He befriended Qilue Veladorn, high priestess of Eilistraee's temple in Undermountain, and got into the goddesses favour, earning the "Dagger of the Dark Maiden" from his services to her. He recently settled down in Silverymoon, and is presently conducting magical research and such, in his tower the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eensdecornii</w:t>
      </w:r>
    </w:p>
    <w:p>
      <w:pPr>
        <w:pStyle w:val="PlainText"/>
        <w:bidi w:val="0"/>
        <w:jc w:val="left"/>
        <w:rPr/>
      </w:pPr>
      <w:r>
        <w:rPr>
          <w:rFonts w:ascii="Book Antiqua" w:hAnsi="Book Antiqua"/>
          <w:i/>
        </w:rPr>
        <w:t>Mage/wizard 1</w:t>
      </w:r>
      <w:r>
        <w:rPr>
          <w:rFonts w:ascii="Book Antiqua" w:hAnsi="Book Antiqua"/>
          <w:i/>
          <w:vertAlign w:val="superscript"/>
        </w:rPr>
        <w:t>st</w:t>
      </w:r>
      <w:r>
        <w:rPr>
          <w:rFonts w:ascii="Book Antiqua" w:hAnsi="Book Antiqua"/>
          <w:i/>
        </w:rPr>
        <w:t xml:space="preserve"> /4</w:t>
      </w:r>
      <w:r>
        <w:rPr>
          <w:rFonts w:ascii="Book Antiqua" w:hAnsi="Book Antiqua"/>
          <w:i/>
          <w:vertAlign w:val="superscript"/>
        </w:rPr>
        <w:t>th</w:t>
      </w:r>
      <w:r>
        <w:rPr>
          <w:rFonts w:ascii="Book Antiqua" w:hAnsi="Book Antiqua"/>
          <w:i/>
        </w:rPr>
        <w:t xml:space="preserve"> </w:t>
      </w:r>
      <w:r>
        <w:rPr>
          <w:rFonts w:ascii="Book Antiqua" w:hAnsi="Book Antiqua"/>
        </w:rPr>
        <w:tab/>
        <w:t>Male elf</w:t>
      </w:r>
    </w:p>
    <w:p>
      <w:pPr>
        <w:pStyle w:val="PlainText"/>
        <w:bidi w:val="0"/>
        <w:jc w:val="left"/>
        <w:rPr/>
      </w:pPr>
      <w:r>
        <w:rPr>
          <w:rFonts w:ascii="Book Antiqua" w:hAnsi="Book Antiqua"/>
          <w:i/>
        </w:rPr>
        <w:t>Zorgon of the palace, Zorgon the fire mage, The staff of mana, magic book of high f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DEX 6, CON 14, INT 15, WIS 13, CHA 13, COM 10, PER 1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14, MV 12, MR 5</w:t>
        <w:tab/>
        <w:t>AL 5, Age 24, Height 6'4, Weight 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glowing white, Hair blonde, Beard -    Eyes blue, green, Vision eaglesight, Wealth 6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twitch in eye, long legs and arms, fast fin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N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flame: All attack. School specilized: Fire, Effective casting level=4</w:t>
      </w:r>
    </w:p>
    <w:p>
      <w:pPr>
        <w:pStyle w:val="PlainText"/>
        <w:bidi w:val="0"/>
        <w:jc w:val="left"/>
        <w:rPr/>
      </w:pPr>
      <w:r>
        <w:rPr>
          <w:rFonts w:ascii="Book Antiqua" w:hAnsi="Book Antiqua"/>
        </w:rPr>
        <w:t>Magic Flaming arrow: All attack. School specilized: Arrow, fire, Effective casting level=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irelessness, rope making, climbing, duck, dod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Food, Magic book, 3 stone key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Fire shield, Fire aurmor, dragon b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orn in old cottage, appretenced into wizard when 16. Joined party when 2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ilraen Aleanrahel</w:t>
      </w:r>
    </w:p>
    <w:p>
      <w:pPr>
        <w:pStyle w:val="PlainText"/>
        <w:bidi w:val="0"/>
        <w:jc w:val="left"/>
        <w:rPr/>
      </w:pPr>
      <w:r>
        <w:rPr>
          <w:rFonts w:ascii="Book Antiqua" w:hAnsi="Book Antiqua"/>
          <w:i/>
        </w:rPr>
        <w:t>Wizard 19</w:t>
      </w:r>
      <w:r>
        <w:rPr>
          <w:rFonts w:ascii="Book Antiqua" w:hAnsi="Book Antiqua"/>
          <w:i/>
          <w:vertAlign w:val="superscript"/>
        </w:rPr>
        <w:t>th</w:t>
      </w:r>
      <w:r>
        <w:rPr>
          <w:rFonts w:ascii="Book Antiqua" w:hAnsi="Book Antiqua"/>
          <w:i/>
        </w:rPr>
        <w:t xml:space="preserve"> </w:t>
      </w:r>
      <w:r>
        <w:rPr>
          <w:rFonts w:ascii="Book Antiqua" w:hAnsi="Book Antiqua"/>
        </w:rPr>
        <w:tab/>
        <w:t>Dark elf male</w:t>
      </w:r>
    </w:p>
    <w:p>
      <w:pPr>
        <w:pStyle w:val="PlainText"/>
        <w:bidi w:val="0"/>
        <w:jc w:val="left"/>
        <w:rPr/>
      </w:pPr>
      <w:r>
        <w:rPr>
          <w:rFonts w:ascii="Book Antiqua" w:hAnsi="Book Antiqua"/>
          <w:i/>
        </w:rPr>
        <w:t>Archmage of Uluitu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16, CON 15, INT 19, WIS 12, CHA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 hp 54, MV 12, MR 86</w:t>
        <w:tab/>
        <w:t xml:space="preserve">AL CG, Age 223, Height 5'3", Weight 98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black, Hair silver, Beard -        Eyes crimson, Vision Infra 120", Wealth ni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Filraen was the former Archmage of the drow city of Uluitur, but his House was destroyed by a rival noble clan and he was forced to flee to the Upper Realm to escape his would-be murdere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staff, staff sling, drow pistol crossb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one importa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9th-level dark elf arch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2 poison save, use boot daggers for additional kick-stab per roun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Normal clothing, pistol crossbow, normal outfitt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hite robe of the archmagi, staff of the magi, dagger +2, cloak of protection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Filraen was a drow who managed to evade the Test of Lloth and her priestesses, and so was able to conceal his not-completely-evil alignment. He was with a merchant clan in the city of Waterdeep when the rest of his House was assassinated by a rival clan. After successfully evading the assassin who was tasked to eliminate him, he wandered for a time through the Surface Realms, until he met a gold elf who was able to convince him to give up his mercenary existence. But they didn't get married or anyth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Furyk Blackeyes</w:t>
      </w:r>
    </w:p>
    <w:p>
      <w:pPr>
        <w:pStyle w:val="PlainText"/>
        <w:bidi w:val="0"/>
        <w:jc w:val="left"/>
        <w:rPr/>
      </w:pPr>
      <w:r>
        <w:rPr>
          <w:rFonts w:ascii="Book Antiqua" w:hAnsi="Book Antiqua"/>
          <w:i/>
        </w:rPr>
        <w:t>Mage [kit:Nimbral mage] 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1 , DEX 18 , CON 15 , INT 17 , WIS 12 , CHA 14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10, MV 12, MR 0%</w:t>
        <w:tab/>
        <w:t xml:space="preserve">AL NG, Age 19, Height 5'4'', Weight 171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normal, Hair Black, Beard -        Eyes Blue, Vision Infra 120', can see magical auras and invisible things, Wealth 239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Furyk his quite small and fat. In fact, he is not very inpressive, exept for his face. He always keep his face conceal from sight under his black hood. He is self confident and very arrogant. He knows more in magic that many experienced mages, and he makes it know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Furyk cannot learn any weapon proficiency, and therefore, always suffer a 5 penality to hit when using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lertness; observation; Healing; Reading/writing; religion; Navigation; Gem Cutting.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Furyk has all the advantages of an illusionnist, but he has full access to schools normaly barred to them. In addition, he has bonus spells for high intelligence; 2 spells from 1</w:t>
      </w:r>
      <w:r>
        <w:rPr>
          <w:rFonts w:ascii="Book Antiqua" w:hAnsi="Book Antiqua"/>
          <w:vertAlign w:val="superscript"/>
        </w:rPr>
        <w:t>st</w:t>
      </w:r>
      <w:r>
        <w:rPr>
          <w:rFonts w:ascii="Book Antiqua" w:hAnsi="Book Antiqua"/>
        </w:rPr>
        <w:t>    level, 2 from 2</w:t>
      </w:r>
      <w:r>
        <w:rPr>
          <w:rFonts w:ascii="Book Antiqua" w:hAnsi="Book Antiqua"/>
          <w:vertAlign w:val="superscript"/>
        </w:rPr>
        <w:t>nd</w:t>
      </w:r>
      <w:r>
        <w:rPr>
          <w:rFonts w:ascii="Book Antiqua" w:hAnsi="Book Antiqua"/>
        </w:rPr>
        <w:t>    level and 1 from 3</w:t>
      </w:r>
      <w:r>
        <w:rPr>
          <w:rFonts w:ascii="Book Antiqua" w:hAnsi="Book Antiqua"/>
          <w:vertAlign w:val="superscript"/>
        </w:rPr>
        <w:t>rd</w:t>
      </w:r>
      <w:r>
        <w:rPr>
          <w:rFonts w:ascii="Book Antiqua" w:hAnsi="Book Antiqua"/>
        </w:rPr>
        <w:t>    level. All in all, he has : 1</w:t>
      </w:r>
      <w:r>
        <w:rPr>
          <w:rFonts w:ascii="Book Antiqua" w:hAnsi="Book Antiqua"/>
          <w:vertAlign w:val="superscript"/>
        </w:rPr>
        <w:t>st</w:t>
      </w:r>
      <w:r>
        <w:rPr>
          <w:rFonts w:ascii="Book Antiqua" w:hAnsi="Book Antiqua"/>
        </w:rPr>
        <w:t>    level = 7, 2</w:t>
      </w:r>
      <w:r>
        <w:rPr>
          <w:rFonts w:ascii="Book Antiqua" w:hAnsi="Book Antiqua"/>
          <w:vertAlign w:val="superscript"/>
        </w:rPr>
        <w:t>nd</w:t>
      </w:r>
      <w:r>
        <w:rPr>
          <w:rFonts w:ascii="Book Antiqua" w:hAnsi="Book Antiqua"/>
        </w:rPr>
        <w:t>    level = 5, 3</w:t>
      </w:r>
      <w:r>
        <w:rPr>
          <w:rFonts w:ascii="Book Antiqua" w:hAnsi="Book Antiqua"/>
          <w:vertAlign w:val="superscript"/>
        </w:rPr>
        <w:t>rd</w:t>
      </w:r>
      <w:r>
        <w:rPr>
          <w:rFonts w:ascii="Book Antiqua" w:hAnsi="Book Antiqua"/>
        </w:rPr>
        <w:t>    level =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Furyk gain no hit points bonus for high constitution. He gain 1d3 hit point/level. He his blinded by dispel magic (saving throw vs spells to avoid) for 1 round/level of the caster. In magical deadzones, his eyesight automaticly fai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pellbooks, Spell components , Silk rope (50 ft.), Metal srollcases , Paper, ink and feather , Torchs , Oi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se (AC 6); Quarterstaff +1; Ring of fire resistance; Wand of lightning (18 charges remaining); Potion of Extra-Healing; Philter of Love; Scroll- Magic Missile, Sleep, Shield; Scroll- Lightning Bolt; Scroll- Fire Shield and Beltyn's Burning Bloo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Nobody knows why or how Furyk came to Shadowdale, but nobody will forget what he have done in daggerdale. With a group of young man, who like him, where born far away, they rescued Randal Morn from the Zhentarims. They helped the Freedom Riders to free Daggerfall from the black network's control. After thier deeds, together they formed a group called the OUTSIDERS. They now reside in Daggerdale, ready to defend Daggerdale against other attacks of the Zhen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Garankiem Nightside</w:t>
      </w:r>
    </w:p>
    <w:p>
      <w:pPr>
        <w:pStyle w:val="PlainText"/>
        <w:bidi w:val="0"/>
        <w:jc w:val="left"/>
        <w:rPr/>
      </w:pPr>
      <w:r>
        <w:rPr>
          <w:rFonts w:ascii="Book Antiqua" w:hAnsi="Book Antiqua"/>
          <w:i/>
        </w:rPr>
        <w:t>Mage 1</w:t>
      </w:r>
      <w:r>
        <w:rPr>
          <w:rFonts w:ascii="Book Antiqua" w:hAnsi="Book Antiqua"/>
          <w:i/>
          <w:vertAlign w:val="superscript"/>
        </w:rPr>
        <w:t>st</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10 , CON 16 , INT 18 , WIS 11 , CHA 10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6, MV 12, MR 0</w:t>
        <w:tab/>
        <w:t>AL LG, Age 16, Height 5'8", Weight 174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rown, Beard -        Eyes green, Vision normal, Wealth 3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s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healing, engineering, riding (land-based), herbalism, Common,</w:t>
      </w:r>
    </w:p>
    <w:p>
      <w:pPr>
        <w:pStyle w:val="PlainText"/>
        <w:bidi w:val="0"/>
        <w:jc w:val="left"/>
        <w:rPr/>
      </w:pPr>
      <w:r>
        <w:rPr>
          <w:rFonts w:ascii="Book Antiqua" w:hAnsi="Book Antiqua"/>
        </w:rPr>
        <w:t>Elv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w:t>
      </w:r>
      <w:r>
        <w:rPr>
          <w:rFonts w:ascii="Book Antiqua" w:hAnsi="Book Antiqua"/>
          <w:vertAlign w:val="superscript"/>
        </w:rPr>
        <w:t>st</w:t>
      </w:r>
      <w:r>
        <w:rPr>
          <w:rFonts w:ascii="Book Antiqua" w:hAnsi="Book Antiqua"/>
        </w:rPr>
        <w:t xml:space="preserve"> level 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Quarterstaff, robes, riding boots, donkey, halter, backpac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Garankiem grew up in a small farming community. His mother was a healer and taught him the healing and herbalism proficiencies. His father was an engineer, and taught him engineering. His brother taught him land-based riding. The people in his town spoke common, so that was the first language he learned. He had very hard chores to do, and so was very tough. As he grew up, he was exploring the forest near his town as young boys so often do, and he met an elf about the elven equivilant of his age. They quickly</w:t>
      </w:r>
    </w:p>
    <w:p>
      <w:pPr>
        <w:pStyle w:val="PlainText"/>
        <w:bidi w:val="0"/>
        <w:jc w:val="left"/>
        <w:rPr/>
      </w:pPr>
      <w:r>
        <w:rPr>
          <w:rFonts w:ascii="Book Antiqua" w:hAnsi="Book Antiqua"/>
        </w:rPr>
        <w:t>grew to be friends, and eventually the boy learned evlen. His friend also told him stories about magic.</w:t>
      </w:r>
    </w:p>
    <w:p>
      <w:pPr>
        <w:pStyle w:val="PlainText"/>
        <w:bidi w:val="0"/>
        <w:jc w:val="left"/>
        <w:rPr/>
      </w:pPr>
      <w:r>
        <w:rPr>
          <w:rFonts w:ascii="Book Antiqua" w:hAnsi="Book Antiqua"/>
        </w:rPr>
        <w:t xml:space="preserve">As he got older, he was coming back from playing with his elven friend when he saw his village in flames! He ran to his house, where he saw his parents dying. He quickly adminstered healing on them, but to no avail. As his father lay there dying, he told Garankiem that orcs had raided the village. The entire village was beyond hope, no one survived. He vowed that he would avenge his parents death, and will attack any orcs on site.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Garren Bradwarden</w:t>
      </w:r>
    </w:p>
    <w:p>
      <w:pPr>
        <w:pStyle w:val="Normal"/>
        <w:widowControl/>
        <w:bidi w:val="0"/>
        <w:jc w:val="left"/>
        <w:rPr/>
      </w:pPr>
      <w:r>
        <w:rPr>
          <w:rFonts w:ascii="Book Antiqua" w:hAnsi="Book Antiqua"/>
          <w:i/>
        </w:rPr>
        <w:t>Magic User/Fighter/Cleric 18</w:t>
      </w:r>
      <w:r>
        <w:rPr>
          <w:rFonts w:ascii="Book Antiqua" w:hAnsi="Book Antiqua"/>
          <w:i/>
          <w:vertAlign w:val="superscript"/>
        </w:rPr>
        <w:t>th</w:t>
      </w:r>
      <w:r>
        <w:rPr>
          <w:rFonts w:ascii="Book Antiqua" w:hAnsi="Book Antiqua"/>
          <w:i/>
        </w:rPr>
        <w:t>    / 24</w:t>
      </w:r>
      <w:r>
        <w:rPr>
          <w:rFonts w:ascii="Book Antiqua" w:hAnsi="Book Antiqua"/>
          <w:i/>
          <w:vertAlign w:val="superscript"/>
        </w:rPr>
        <w:t>th</w:t>
      </w:r>
      <w:r>
        <w:rPr>
          <w:rFonts w:ascii="Book Antiqua" w:hAnsi="Book Antiqua"/>
          <w:i/>
        </w:rPr>
        <w:t>    / 9</w:t>
      </w:r>
      <w:r>
        <w:rPr>
          <w:rFonts w:ascii="Book Antiqua" w:hAnsi="Book Antiqua"/>
          <w:i/>
          <w:vertAlign w:val="superscript"/>
        </w:rPr>
        <w:t>th</w:t>
      </w:r>
      <w:r>
        <w:rPr>
          <w:rFonts w:ascii="Book Antiqua" w:hAnsi="Book Antiqua"/>
          <w:i/>
        </w:rPr>
        <w:t>    current</w:t>
      </w:r>
      <w:r>
        <w:rPr>
          <w:rFonts w:ascii="Book Antiqua" w:hAnsi="Book Antiqua"/>
        </w:rPr>
        <w:t xml:space="preserve"> </w:t>
        <w:tab/>
        <w:tab/>
        <w:t>Human Male</w:t>
      </w:r>
    </w:p>
    <w:p>
      <w:pPr>
        <w:pStyle w:val="Heading2"/>
        <w:keepNext w:val="true"/>
        <w:bidi w:val="0"/>
        <w:jc w:val="left"/>
        <w:rPr/>
      </w:pPr>
      <w:r>
        <w:rPr/>
        <w:t>Harper, Friend, Gentleman, and Schola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7 (Mus 17/Sta 17), DEX 17 (Aim 17/Bal 17), CON 15(17) , INT 22 (Rea 22/Kno 22), WIS 19 (Inn 19/Wil19), CHA 17 (Lea 17/App 17),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7 or -11, hp 124, MV 16, MR 48</w:t>
        <w:tab/>
        <w:t>AL ng, Age 31/88, Height 6'0'', Weight 18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Tan, Hair Black w/ Grey, Beard None</w:t>
        <w:tab/>
        <w:t>Eyes Blue, Vision Normal, Wealth 5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Pleasent, patient, and sharing, Garren tries to make as many friends as possible as well as help those in need. In spite of his experience throughout life, he dilligently tries to be optimistic to others and open to suggestions/ new ideas. He will tutor anyone in the ART of magic that so desires to. His focus in teaching is patience and control. He will gladly use his skills to help for little or nothing in return (the gift is in the giving...). He would happily join any good-hearted group in a quest. Please forgive me but, I do not know what you mean by a    cod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Bastard Sword-Grand Mastery, Long Sword- High Mastery, Two-Handed Sword- HM, Short Sword- HM, Dagger- HM, LongBow- Prof., Footman's Mace- Prof., Footman's Flail- Prof., Quarterstaff - Pro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Death Blow, All-Around Attack, Hardiness, Bravery, Signiture Item-Ring, Signature Item- Amulet, Spellcraft, R/W/S Common, R/W/S Drow, R/W/S Gobblin, S Pixie, S Blue Dragon,R/W/S Dwarven Heraldry, Riding- Horseback, Swimming, Healing, Herbalism, Blind-Fighting, Weapon</w:t>
      </w:r>
      <w:r>
        <w:rPr>
          <w:rFonts w:ascii="Book Antiqua" w:hAnsi="Book Antiqua"/>
          <w:b/>
          <w:u w:val="single"/>
        </w:rPr>
        <w:t>s</w:t>
      </w:r>
      <w:r>
        <w:rPr>
          <w:rFonts w:ascii="Book Antiqua" w:hAnsi="Book Antiqua"/>
        </w:rPr>
        <w:t>mith, Ancient History- Undermountain/ Blood War, Gem Cutting, Appraising, Tumbling, Jumping, Religion- Mask/ Azuth.</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tandard Cleric Spheres = 9, All (standard) Schools of Magic = 18</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Figher; 2% MR/ Lvl of Fighter, Multiple Weapon Specialization. Magic-User; Permenancy- Tongues (Tananri, Beatezu, Yugoloth, Githiyanki, Red Dragon, Undercommon). Cleric; Turn Undead, Use One Fighter Weapon (Bastard Swor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Favors an old well-used Bastard Sword (Treated with Everbright). Scalemail from a Great Wyrm Red Dragon (AC -8), treated with Oil of Timelessness.</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Signature Ring- Ring of Regeneration; Golden band with Dionysus engraved on inside. Signature Item- Amulet of Life Protection; Golden alternating triangles with Lazarus engraved on each triangle's sides. Sheath of Holding- LongSword. Girdle of Many Pouches. (2) Bocob's Blessed Books. Gautlet's of Ogre Power. Bracers of the Blinding Strik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Garren began his adventuring career some 58 years ago. He started with a neophyte adventuring band that new just enough to get themselves killed. Being the oldest of them he was instntly put in the leadership role( at this point he was a LG Mage (1) ). Of course the stronger fighter of the group , Talon, did not like taking orders/ suggestions from a ''wimpy old mage apprentice''. That however he grew out of. Some time later though, as Garren's power as a mage grew, he realized that he was far superior to these , dull-witted fighters, prayer-reliant priests, and untrust-worthy thieves. In the course of the next ten years of his career, with the ''help'' of his familiar imp '' Skezix'', he quickly put aside the old precepts of good and order, and found new strength in the power of magic and the manipulation of ''friends''( at this point he was CN Mage (8- 17). His disdane for all but the mightiest of magics would be his downfall. He came to terms with this on three occations. (1) The party and he prepared for battle with a nearby red dragon. With spells and prayers layered upon the party, the psionist open a dimension door to the lair. Upon entering I realized all too late that the entire lair was engulfed in a dead-magic zone. The dragon took one look at me and swept to the side without a second thought as it rushed to engage the rest of the party. Luckily they slew it, and the annoying Priest of Tymora, Aldiengo Delshanoyia, healed me to full health( minus my bruised ego). (2) After aquiring a gem of extreme worth and repeated attacks from the fabled Night Masks, Talon and myself ventured out to their not so nearby den ( I talked Talon into going because I had other plans for him afterward...). The liar was a forgotten tomb of less than noble families under Westgate. As we progessed futher we found that the only way past a number of doors was to draw a card, from a broken Deck of Many Things, that covered the keyhole. This was fine ( note the exeptional mental attributes) until I drew the card of Death. Battle ensued, with the minor death striking before I could cast, I had little/ no options. My stoneskin spell quickly dissolved into nothing, my contigencies exhausted, and my life draining steadily out of my body with each precise swipe of the scythe, I finally activated a powerful (now expended) device to create a Prismatic Sphere (minus the violet layer) around us both. I then quickly threw myself out of it. As I hoped the death methodicaly followed, destoying itself as it passed through the remaining layers. Even though I survived, my powers failed me yet again. And (3) after being the first target of a demi-lich's life drain power because of my magic, my old body was destroyed. My closest ''true'' friend, Talron the ranger, took my soul-invested gem to King Azoun the IV. There, after consult with Vandergast, they agreed to the ''use'' of a prisoner's body. So down they went to the dankest depths of the castle dungeon, to those who's crimes had sentenced them to death. There Talron, thinking as a warrior would, picked the best fit warrior he could find. Later I awoke in a very new and equally young body. Unfortunately for me, the face I came to own was the face that the townfolk of Cormyr knew as a murderous assassin. Needless to say we made our travel out of Cormyr quietly. From that point on I changed my ways ( now a CG Fighter (1) ). After what seemed an eternaty as a great warrior ( Fighter (24) ), I came to terms with real strength I was given since I started. The strength of the High One. Through his teaching and Word, my out look on life changed for the better ( now NG Cleric (1) ). Since then Garren is the man he is today ( NG Cleric (9))</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Gil-Galad</w:t>
      </w:r>
    </w:p>
    <w:p>
      <w:pPr>
        <w:pStyle w:val="PlainText"/>
        <w:bidi w:val="0"/>
        <w:jc w:val="left"/>
        <w:rPr/>
      </w:pPr>
      <w:r>
        <w:rPr>
          <w:rFonts w:ascii="Book Antiqua" w:hAnsi="Book Antiqua"/>
          <w:i/>
        </w:rPr>
        <w:t>Mage 5</w:t>
      </w:r>
      <w:r>
        <w:rPr>
          <w:rFonts w:ascii="Book Antiqua" w:hAnsi="Book Antiqua"/>
          <w:i/>
          <w:vertAlign w:val="superscript"/>
        </w:rPr>
        <w:t>th</w:t>
      </w:r>
      <w:r>
        <w:rPr>
          <w:rFonts w:ascii="Book Antiqua" w:hAnsi="Book Antiqua"/>
          <w:i/>
        </w:rPr>
        <w:t xml:space="preserve"> </w:t>
      </w:r>
      <w:r>
        <w:rPr>
          <w:rFonts w:ascii="Book Antiqua" w:hAnsi="Book Antiqua"/>
        </w:rPr>
        <w:tab/>
        <w:t>High 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DEX 17, CON 13, INT 18, WIS 17, CHA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7, hp 18, MV 12, MR </w:t>
        <w:tab/>
        <w:t xml:space="preserve">AL , Age 118, Height 5'0", Weight 11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cream, Hair Blonde, Beard    -        Eyes Green, Vision Infra (60'), Wealth 200,000 gp </w:t>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terstaff,(p), 1Daggers (made from black dragon teeth),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1Direction Sense1Astrology1Navig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tandard abilities for level 5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Wild talent psionicsist with Enhance Strengt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Bag of dragon teeth/scales/claws.16 Black Dragon's teeth dagge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Potion of Comprehend Languages, 1Book of Many Pages, 1Pen of Excellence, 1Staff of the Magi (not joking here. The DM gave it to m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Uncle killed by unknown assassin. Recently learned assassin's name,1Milander Darkwood. Out for reven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Glitteril</w:t>
      </w:r>
    </w:p>
    <w:p>
      <w:pPr>
        <w:pStyle w:val="PlainText"/>
        <w:bidi w:val="0"/>
        <w:jc w:val="left"/>
        <w:rPr/>
      </w:pPr>
      <w:r>
        <w:rPr>
          <w:rFonts w:ascii="Book Antiqua" w:hAnsi="Book Antiqua"/>
          <w:i/>
        </w:rPr>
        <w:t>Mage 27</w:t>
      </w:r>
      <w:r>
        <w:rPr>
          <w:rFonts w:ascii="Book Antiqua" w:hAnsi="Book Antiqua"/>
          <w:i/>
          <w:vertAlign w:val="superscript"/>
        </w:rPr>
        <w:t>th</w:t>
      </w:r>
      <w:r>
        <w:rPr>
          <w:rFonts w:ascii="Book Antiqua" w:hAnsi="Book Antiqua"/>
          <w:i/>
        </w:rPr>
        <w:t xml:space="preserve"> </w:t>
      </w:r>
      <w:r>
        <w:rPr>
          <w:rFonts w:ascii="Book Antiqua" w:hAnsi="Book Antiqua"/>
        </w:rPr>
        <w:tab/>
        <w:t>Half elven male</w:t>
      </w:r>
    </w:p>
    <w:p>
      <w:pPr>
        <w:pStyle w:val="PlainText"/>
        <w:bidi w:val="0"/>
        <w:jc w:val="left"/>
        <w:rPr/>
      </w:pPr>
      <w:r>
        <w:rPr>
          <w:rFonts w:ascii="Book Antiqua" w:hAnsi="Book Antiqua"/>
          <w:i/>
        </w:rPr>
        <w:t>Windlord, friend of birds, child of Alfhe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5, DEX 15, CON 8, INT 25, WIS 19, CHA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varies as necessary, hp 40, MV 15 Fl(B) 20, MR 10</w:t>
        <w:tab/>
        <w:t>AL CG, Age 500, Height 5'4", Weight 9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olive, Hair none, Beard-      Eyes gold (no pupils), Vision Infra (200'), wizardsight (20'), Wealth 200,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Glitteril is a gaunt half elf, who is completely bald. A recent trauma caused the near destruction of his physical body and has left his thinking erratic at times. Glitteril is usually circled by many birds. He wears a heavily embroidered robe (birds) and a pair of wooden bracers. He is very kind and protective towards sentient beings who do not attack him first. When aroused he is likely to drop a mountain on the offenders or overwhelm them with air elementa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Glitteril usually carries a normal oak staff, 4 daggers, and 24 darts. He is proficient with all of them. He is also proficient in martial ar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ll those listed for wizard and priest plus animal lore (bird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air based spells cast at 2 levels higher with a -1 to save, has access to the sphere of Air.</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Can generate windbolts for 2d6 hp of dmg, fly, summon air elementals at will 2 per turn, negate flight by touch, teleported to Alfheim when reduced to 0 hp, receives 1 extra save per da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Tower in waterdeep, part owner of Windmage's inn, owner of the juxtaposition (a transplanar- multiworld bar), admantite statues of every spellcaster over 10th level on Krynn,Toril,Oerth, and Earth. </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lways changing as needed but these are standard: bracers of impact (absorbs 40 hp a round from physical (non energy attacks)), robe of Archmagi.</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Glitteril is a godchild. He is the son of Aedrie Faenya and Frey. He was originally apprenticed to the archmage Batroc. Throughout the years he has battled many foes and made enemies of quite a few powerful beings (Asmodeus, Tiamat, Demogorgon, Orcus,etc.). A recent battle with an evil clone of Batroc deteriorated his body and left his body hairles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he Heresiarch</w:t>
      </w:r>
    </w:p>
    <w:p>
      <w:pPr>
        <w:pStyle w:val="PlainText"/>
        <w:bidi w:val="0"/>
        <w:jc w:val="left"/>
        <w:rPr/>
      </w:pPr>
      <w:r>
        <w:rPr>
          <w:rFonts w:ascii="Book Antiqua" w:hAnsi="Book Antiqua"/>
          <w:i/>
        </w:rPr>
        <w:t>Mage 28</w:t>
      </w:r>
      <w:r>
        <w:rPr>
          <w:rFonts w:ascii="Book Antiqua" w:hAnsi="Book Antiqua"/>
          <w:i/>
          <w:vertAlign w:val="superscript"/>
        </w:rPr>
        <w:t>th</w:t>
      </w:r>
      <w:r>
        <w:rPr>
          <w:rFonts w:ascii="Book Antiqua" w:hAnsi="Book Antiqua"/>
          <w:i/>
        </w:rPr>
        <w:t xml:space="preserve"> / Priest 26</w:t>
      </w:r>
      <w:r>
        <w:rPr>
          <w:rFonts w:ascii="Book Antiqua" w:hAnsi="Book Antiqua"/>
        </w:rPr>
        <w:t xml:space="preserve"> th        Human but people think he's a daemon or demigod, male </w:t>
      </w:r>
    </w:p>
    <w:p>
      <w:pPr>
        <w:pStyle w:val="PlainText"/>
        <w:bidi w:val="0"/>
        <w:jc w:val="left"/>
        <w:rPr/>
      </w:pPr>
      <w:r>
        <w:rPr>
          <w:rFonts w:ascii="Book Antiqua" w:hAnsi="Book Antiqua"/>
          <w:i/>
        </w:rPr>
        <w:t xml:space="preserve">Undisputed Ruler of Drakkorr, Eater of Souls, Lord of the Dead, etc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20 , DEX 21 , CON 20 , INT 24 , WIS 23 , CHA 19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127, MV 12, MR 30</w:t>
        <w:tab/>
        <w:t>AL LE, Age ????, Height 6' 2", Weight 13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red, scaly, Hair black, Beard -        Eyes red, Vision Infra 12', Wealth over 1,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The Heresiarch is always dressed in a black robe with a hood that has his unholy symbol displayed on the front. He has his hood always shadowing his face so all you can see is his hideous grin. He always walkes bare foot. His feet are red and scaly with pointed nails and so are his hands. Many are afraid of him due to his appearance and pow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hough the Heresiarch rarely uses weapons, preferring spells. However in a jam he uses wraithverge as a weapon (see below) or his claws (fingernails of rending). He is profiencent in both of those and club, staff, scourge, longsword, sling, dagger, darts, mace and spe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Due to the Heresiarch interest in knowledge, he knows most of th profiencies normally for wizards and priests. He also knows several strange ones like necrology, spiritlore and hypnotis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The Heresiarch has access to: Major all, elemental, necromantic, summoning, guardian, combat and protection. Minor weather, war, divination, chaos, animals and pla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e can control undead. The Heresiarch was bestowed the ability to summon a fireball three times at will and immunity to poison and acid from an evil god. Has combined permenency with protection from normal missiles, detect magic, tongues and comprehend languages. Always prepares for a battle with contingency and chain continge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Most of his possessions that the Heresiarch owns are either magical or he leaves at his flying castle at Drakkor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The magic items that he mainly uses a ring of cloaked wizardry and invisibility, 3 green elipoid ioun stones (75, 50, 45), 2 iridensent spindle ioun stones, 1 clear spindle ioun stone, Heresiarch's robe (mix of a Robe of Archmagi and cloak of protection +4 and has his unholy symbol and symbol of death and pain), ring of free action, 4 potions of gaseous form, 2 potions of invuneblity. His main weapon is as an unholy symbol and can command undead at 30th level times a day, summon wraiths twice a day, energydrain three times a day and can use the levels to fuel spells by useing the the number of levels drain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The Heresiarch came from Baator learning from the demonic mages and priests the ways of black magic. After many years of exploring the outer planes, he stumbled on to a portal that led to the prime material plane. Believing he was the most superior being on this plane, he took on the name The Heresiarch and forced people to follow him or die. Eventually a band of good clerics and paladins defeated him so he fled to some haunted ruins. The ruins were the dwelling of a lich named Traductalas and its group of wraiths. The Heresiarch and the lich decided to create a weapon that would make them take over the continent. The result was Wraithverge. The Heresiarch and Lich working together took over most of continent and The Heresiarch and his cult conquered the the capital for themselve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Heziir</w:t>
      </w:r>
    </w:p>
    <w:p>
      <w:pPr>
        <w:pStyle w:val="Normal"/>
        <w:widowControl/>
        <w:bidi w:val="0"/>
        <w:jc w:val="left"/>
        <w:rPr/>
      </w:pPr>
      <w:r>
        <w:rPr>
          <w:rFonts w:ascii="Book Antiqua" w:hAnsi="Book Antiqua"/>
          <w:i/>
        </w:rPr>
        <w:t>Mage 16</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2 , DEX 11 , CON 16 , INT 17 , WIS 12 , CHA 12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2, hp 53, MV 12, MR 0</w:t>
        <w:tab/>
        <w:t>AL NE, Age 34, Height 6'0", Weight 180 lbs</w:t>
      </w:r>
    </w:p>
    <w:p>
      <w:pPr>
        <w:pStyle w:val="Normal"/>
        <w:bidi w:val="0"/>
        <w:jc w:val="left"/>
        <w:rPr>
          <w:rFonts w:ascii="Book Antiqua" w:hAnsi="Book Antiqua"/>
        </w:rPr>
      </w:pPr>
      <w:r>
        <w:rPr>
          <w:rFonts w:ascii="Book Antiqua" w:hAnsi="Book Antiqua"/>
        </w:rPr>
      </w:r>
    </w:p>
    <w:p>
      <w:pPr>
        <w:pStyle w:val="Footer"/>
        <w:bidi w:val="0"/>
        <w:jc w:val="left"/>
        <w:rPr/>
      </w:pPr>
      <w:r>
        <w:rPr>
          <w:rFonts w:ascii="Book Antiqua" w:hAnsi="Book Antiqua"/>
        </w:rPr>
        <w:t>Skin tanish peach, Hair nil, Beard black goatte</w:t>
        <w:tab/>
        <w:tab/>
        <w:t xml:space="preserve">Eyes grey, Vision normal, Wealth 17,097gp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Zhent soilder from dark hold, now living in mistledale and Mount Dread. Loves to use poisoned dagger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 staff, sling, dar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Hearblism 10, healing 10, horse riding 12, swimming 12, gem cutting 11, carpendry 12, weapon smith 14, reading/writing 17</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i/>
        </w:rPr>
        <w:t>1st</w:t>
      </w:r>
      <w:r>
        <w:rPr>
          <w:rFonts w:ascii="Book Antiqua" w:hAnsi="Book Antiqua"/>
        </w:rPr>
        <w:t xml:space="preserve">:burning handsx2, detect magic, charm person, magic missle </w:t>
      </w:r>
    </w:p>
    <w:p>
      <w:pPr>
        <w:pStyle w:val="Normal"/>
        <w:widowControl/>
        <w:bidi w:val="0"/>
        <w:jc w:val="left"/>
        <w:rPr/>
      </w:pPr>
      <w:r>
        <w:rPr>
          <w:rFonts w:ascii="Book Antiqua" w:hAnsi="Book Antiqua"/>
          <w:i/>
        </w:rPr>
        <w:t>2nd</w:t>
      </w:r>
      <w:r>
        <w:rPr>
          <w:rFonts w:ascii="Book Antiqua" w:hAnsi="Book Antiqua"/>
        </w:rPr>
        <w:t xml:space="preserve">:stinking cloudx2, rope trick, esp, locate object </w:t>
      </w:r>
    </w:p>
    <w:p>
      <w:pPr>
        <w:pStyle w:val="Normal"/>
        <w:widowControl/>
        <w:bidi w:val="0"/>
        <w:jc w:val="left"/>
        <w:rPr/>
      </w:pPr>
      <w:r>
        <w:rPr>
          <w:rFonts w:ascii="Book Antiqua" w:hAnsi="Book Antiqua"/>
          <w:i/>
        </w:rPr>
        <w:t>3rd</w:t>
      </w:r>
      <w:r>
        <w:rPr>
          <w:rFonts w:ascii="Book Antiqua" w:hAnsi="Book Antiqua"/>
        </w:rPr>
        <w:t xml:space="preserve">:lighning boltx2, dispel magic, monster summoning Ix2 </w:t>
      </w:r>
    </w:p>
    <w:p>
      <w:pPr>
        <w:pStyle w:val="Normal"/>
        <w:widowControl/>
        <w:bidi w:val="0"/>
        <w:jc w:val="left"/>
        <w:rPr/>
      </w:pPr>
      <w:r>
        <w:rPr>
          <w:rFonts w:ascii="Book Antiqua" w:hAnsi="Book Antiqua"/>
          <w:i/>
        </w:rPr>
        <w:t>4th</w:t>
      </w:r>
      <w:r>
        <w:rPr>
          <w:rFonts w:ascii="Book Antiqua" w:hAnsi="Book Antiqua"/>
        </w:rPr>
        <w:t>:polymorph otherx4, bestow minor curse(dragon mag.)</w:t>
      </w:r>
    </w:p>
    <w:p>
      <w:pPr>
        <w:pStyle w:val="Normal"/>
        <w:widowControl/>
        <w:bidi w:val="0"/>
        <w:jc w:val="left"/>
        <w:rPr/>
      </w:pPr>
      <w:r>
        <w:rPr>
          <w:rFonts w:ascii="Book Antiqua" w:hAnsi="Book Antiqua"/>
        </w:rPr>
        <w:t xml:space="preserve"> </w:t>
      </w:r>
      <w:r>
        <w:rPr>
          <w:rFonts w:ascii="Book Antiqua" w:hAnsi="Book Antiqua"/>
          <w:i/>
        </w:rPr>
        <w:t>5th</w:t>
      </w:r>
      <w:r>
        <w:rPr>
          <w:rFonts w:ascii="Book Antiqua" w:hAnsi="Book Antiqua"/>
        </w:rPr>
        <w:t>:conj. air elemental, teleportx2, cone of coldx2</w:t>
      </w:r>
    </w:p>
    <w:p>
      <w:pPr>
        <w:pStyle w:val="Normal"/>
        <w:widowControl/>
        <w:bidi w:val="0"/>
        <w:jc w:val="left"/>
        <w:rPr/>
      </w:pPr>
      <w:r>
        <w:rPr>
          <w:rFonts w:ascii="Book Antiqua" w:hAnsi="Book Antiqua"/>
        </w:rPr>
        <w:t xml:space="preserve"> </w:t>
      </w:r>
      <w:r>
        <w:rPr>
          <w:rFonts w:ascii="Book Antiqua" w:hAnsi="Book Antiqua"/>
          <w:i/>
        </w:rPr>
        <w:t>6th</w:t>
      </w:r>
      <w:r>
        <w:rPr>
          <w:rFonts w:ascii="Book Antiqua" w:hAnsi="Book Antiqua"/>
        </w:rPr>
        <w:t xml:space="preserve">:monster summ.IV, chain lightning </w:t>
      </w:r>
    </w:p>
    <w:p>
      <w:pPr>
        <w:pStyle w:val="Normal"/>
        <w:widowControl/>
        <w:bidi w:val="0"/>
        <w:jc w:val="left"/>
        <w:rPr/>
      </w:pPr>
      <w:r>
        <w:rPr>
          <w:rFonts w:ascii="Book Antiqua" w:hAnsi="Book Antiqua"/>
          <w:i/>
        </w:rPr>
        <w:t>7th</w:t>
      </w:r>
      <w:r>
        <w:rPr>
          <w:rFonts w:ascii="Book Antiqua" w:hAnsi="Book Antiqua"/>
        </w:rPr>
        <w:t>:finger of death</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Staff, 10.daggers, sling, 100.bullets, meduim war horse, 75'rope, wizards lab, house in Freedale</w:t>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Dagger+1, helm of telpathy, ring of air elemental command, cloak of protecion+3, ioun stone +1 AC, portable hole, crystal ball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Born:1334 DR Zhentil Keep. father:unknown. mother:Palas(HF T3) Location:Zhentil Keep</w:t>
      </w:r>
    </w:p>
    <w:p>
      <w:pPr>
        <w:pStyle w:val="PlainText"/>
        <w:bidi w:val="0"/>
        <w:jc w:val="left"/>
        <w:rPr/>
      </w:pPr>
      <w:r>
        <w:rPr>
          <w:rFonts w:ascii="Book Antiqua" w:hAnsi="Book Antiqua"/>
        </w:rPr>
        <w:t>Heziir's family is from zental keep his father was exacuted for "fire balling" a tavern full of poeple. His mother is a short thin mage 7th level he ha many brothers(5) in the zhent armys 2 of his sisters live in tilverton.</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Hristoff the knife-magus</w:t>
      </w:r>
    </w:p>
    <w:p>
      <w:pPr>
        <w:pStyle w:val="Normal"/>
        <w:widowControl/>
        <w:bidi w:val="0"/>
        <w:jc w:val="left"/>
        <w:rPr/>
      </w:pPr>
      <w:r>
        <w:rPr>
          <w:rFonts w:ascii="Book Antiqua" w:hAnsi="Book Antiqua"/>
          <w:i/>
        </w:rPr>
        <w:t>Magic user 8</w:t>
      </w:r>
      <w:r>
        <w:rPr>
          <w:rFonts w:ascii="Book Antiqua" w:hAnsi="Book Antiqua"/>
          <w:i/>
          <w:vertAlign w:val="superscript"/>
        </w:rPr>
        <w:t>th</w:t>
      </w:r>
      <w:r>
        <w:rPr>
          <w:rFonts w:ascii="Book Antiqua" w:hAnsi="Book Antiqua"/>
          <w:i/>
        </w:rPr>
        <w:t xml:space="preserve"> </w:t>
        <w:tab/>
        <w:tab/>
        <w:tab/>
      </w:r>
      <w:r>
        <w:rPr>
          <w:rFonts w:ascii="Book Antiqua" w:hAnsi="Book Antiqua"/>
        </w:rPr>
        <w:t>Human male</w:t>
      </w:r>
    </w:p>
    <w:p>
      <w:pPr>
        <w:pStyle w:val="Heading2"/>
        <w:keepNext w:val="true"/>
        <w:bidi w:val="0"/>
        <w:jc w:val="left"/>
        <w:rPr/>
      </w:pPr>
      <w:r>
        <w:rPr/>
        <w:t>Crazy wizard, loony mage etc et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8 , DEX 16 , CON 14 , INT 16 , WIS 13 , CHA 12 , COM 11,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2, 2vs missiles, hp 27, MV 12, MR 0</w:t>
        <w:tab/>
        <w:tab/>
        <w:t>AL LN, Age 33, Height 6'0', Weight 16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black, Beard yes</w:t>
        <w:tab/>
        <w:t>Eyes brown, Vision normal, Wealth 5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Hristoff (pronounced Rr-ist-off) wears a long red mage-robe and a belt with a dozen throwing knifes (daggers) and throwing spikes (darts). His Hair is long and black</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Usually, hristoff statrs off with his magic, but when he is out of offensive spells he becomes a real    terror, mostly for his teammates, as he starts pulling throwing knifes and throws them, sometimes hitting the wrong target. This is what has earned him his titles... if any enemy enters close combat with hristoff, he uses one of his long daggers (size of a bowieknife) to fend of his attacker, lowering his AC by 2 (one handed weapon style) Thaco 17 when throwing his knif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herbalism, reading/writing, riding (landbased), etiquette, brewing (he likes a good beer), ancient history, local histo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uses magic as a level 8 magic user, effective casting level 4 (going on 5) usually employs attack spells reminding on knifes, like magic missiles that look like homing throwing darts when Hristoff uses the spell or the spell Firedarts (a level 4 spell from Dragon 238)</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Annoy other party member, 75%, Get drunk 25%, Cackle gleefully 80%, Fool people he knows what he is doing 0% Keep all magic items and keep 'em for himself 95%, Be confused 10%, Identify Monster as a Troll (whether it is or not) 40% Paranoia 15%. As you can see, Hristoff is a very fun character to pla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Spare robes and other clothes, some knifes, spell component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A couple of traveling spellbooks (about three of 'em), 7 darts +1, Alchemist jug, Ring of protection +4, Folding boat.</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Hristoff was sent away to the academy by his family when he accidentally set the outhouse on fire. At the academy he studied the arts of magic for about twenty years whilst at the same time training knife-throwing. After a small incident when Hristoff was throwing daggers at a closed door and one of the teachers opened it to see what that thumping noice came from, Hristoff had it let known to him that it was time for him to get real-world experie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Hylorn</w:t>
      </w:r>
    </w:p>
    <w:p>
      <w:pPr>
        <w:pStyle w:val="PlainText"/>
        <w:bidi w:val="0"/>
        <w:jc w:val="left"/>
        <w:rPr/>
      </w:pPr>
      <w:r>
        <w:rPr>
          <w:rFonts w:ascii="Book Antiqua" w:hAnsi="Book Antiqua"/>
          <w:i/>
        </w:rPr>
        <w:t>White Robed Mage 15</w:t>
      </w:r>
      <w:r>
        <w:rPr>
          <w:rFonts w:ascii="Book Antiqua" w:hAnsi="Book Antiqua"/>
          <w:i/>
          <w:vertAlign w:val="superscript"/>
        </w:rPr>
        <w:t>th</w:t>
      </w:r>
      <w:r>
        <w:rPr>
          <w:rFonts w:ascii="Book Antiqua" w:hAnsi="Book Antiqua"/>
          <w:i/>
        </w:rPr>
        <w:t xml:space="preserve"> </w:t>
      </w:r>
      <w:r>
        <w:rPr>
          <w:rFonts w:ascii="Book Antiqua" w:hAnsi="Book Antiqua"/>
        </w:rPr>
        <w:tab/>
        <w:t>High Ogre Male</w:t>
      </w:r>
    </w:p>
    <w:p>
      <w:pPr>
        <w:pStyle w:val="PlainText"/>
        <w:bidi w:val="0"/>
        <w:jc w:val="left"/>
        <w:rPr/>
      </w:pPr>
      <w:r>
        <w:rPr>
          <w:rFonts w:ascii="Book Antiqua" w:hAnsi="Book Antiqua"/>
          <w:i/>
        </w:rPr>
        <w:t>Council of Mages member, ruler of Tower of Sorcery in New Thalos, defeater of the Orcish Hordes at Trafalgar, winner of the Magus Fair of the year of the Winter Wolf, et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6 , CON 13 , INT 19 , WIS 15 , CHA 16 , COM 16, PER 1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23, MV , MR</w:t>
        <w:tab/>
        <w:tab/>
        <w:tab/>
        <w:t>AL LG, Age 198, Height 6'3", Weight 15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brown, Hair long white, Beard -      Eyes crystal blue, Vision normal, Wealth 1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tall, slender man dressed in white, runed robes with a staff at his    side. Crytal blue eyes that gaze with a gentle understanding to all things peer into your soul. White hair slightly protrude from the folds of hishood and a smile of warmth crosses his young face. Pouches hang from his    silvery cord that wraps around his robes, and a dagger rests in the cord.    Small rings adorn each hand, and similar jewelry, such as bracelets are    aroundeach arm, and a chain can be seen when he draws his hood. A slightly worn pack rests at his side, and a scroll case protrudes from the pack.    Tall and slender, his gentle way of walking belies all of this encumbering    equipm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in the Staff, Proficient in the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Herbalism, Firebuilding, Speak Common (Read and Write), Speak HiOgre Tongue (Read and Write), Speak Dwarven, Speak Elvish (Read and Write), Riding: Land Based, Riding: Air Ba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 Specialized: Evocation, Effective Casting Level =16. SpellBook:</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rPr>
        <w:t xml:space="preserve">  : Magic Missle, Read Magic, Light, Cantrip, Burning Hands, Find Familiar,Detect Magic.</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rPr>
        <w:t xml:space="preserve">  :Stinking Cloud, Acid Arrow.</w:t>
      </w:r>
    </w:p>
    <w:p>
      <w:pPr>
        <w:pStyle w:val="PlainText"/>
        <w:bidi w:val="0"/>
        <w:jc w:val="left"/>
        <w:rPr/>
      </w:pPr>
      <w:r>
        <w:rPr>
          <w:rFonts w:ascii="Book Antiqua" w:hAnsi="Book Antiqua"/>
        </w:rPr>
        <w:t>3</w:t>
      </w:r>
      <w:r>
        <w:rPr>
          <w:rFonts w:ascii="Book Antiqua" w:hAnsi="Book Antiqua"/>
          <w:vertAlign w:val="superscript"/>
        </w:rPr>
        <w:t>rd</w:t>
      </w:r>
      <w:r>
        <w:rPr>
          <w:rFonts w:ascii="Book Antiqua" w:hAnsi="Book Antiqua"/>
        </w:rPr>
        <w:t xml:space="preserve">  :Fireball, Lightning Bolt.</w:t>
      </w:r>
    </w:p>
    <w:p>
      <w:pPr>
        <w:pStyle w:val="PlainText"/>
        <w:bidi w:val="0"/>
        <w:jc w:val="left"/>
        <w:rPr/>
      </w:pPr>
      <w:r>
        <w:rPr>
          <w:rFonts w:ascii="Book Antiqua" w:hAnsi="Book Antiqua"/>
        </w:rPr>
        <w:t>5</w:t>
      </w:r>
      <w:r>
        <w:rPr>
          <w:rFonts w:ascii="Book Antiqua" w:hAnsi="Book Antiqua"/>
          <w:vertAlign w:val="superscript"/>
        </w:rPr>
        <w:t>th</w:t>
      </w:r>
      <w:r>
        <w:rPr>
          <w:rFonts w:ascii="Book Antiqua" w:hAnsi="Book Antiqua"/>
        </w:rPr>
        <w:t xml:space="preserve">  :Cloudkill. </w:t>
      </w:r>
    </w:p>
    <w:p>
      <w:pPr>
        <w:pStyle w:val="PlainText"/>
        <w:bidi w:val="0"/>
        <w:jc w:val="left"/>
        <w:rPr/>
      </w:pPr>
      <w:r>
        <w:rPr>
          <w:rFonts w:ascii="Book Antiqua" w:hAnsi="Book Antiqua"/>
        </w:rPr>
        <w:t>7</w:t>
      </w:r>
      <w:r>
        <w:rPr>
          <w:rFonts w:ascii="Book Antiqua" w:hAnsi="Book Antiqua"/>
          <w:vertAlign w:val="superscript"/>
        </w:rPr>
        <w:t>th</w:t>
      </w:r>
      <w:r>
        <w:rPr>
          <w:rFonts w:ascii="Book Antiqua" w:hAnsi="Book Antiqua"/>
        </w:rPr>
        <w:t xml:space="preserve">  :Prismatic Spray, Limited Wish.</w:t>
      </w:r>
    </w:p>
    <w:p>
      <w:pPr>
        <w:pStyle w:val="PlainText"/>
        <w:bidi w:val="0"/>
        <w:jc w:val="left"/>
        <w:rPr/>
      </w:pPr>
      <w:r>
        <w:rPr>
          <w:rFonts w:ascii="Book Antiqua" w:hAnsi="Book Antiqua"/>
        </w:rPr>
        <w:t>8</w:t>
      </w:r>
      <w:r>
        <w:rPr>
          <w:rFonts w:ascii="Book Antiqua" w:hAnsi="Book Antiqua"/>
          <w:vertAlign w:val="superscript"/>
        </w:rPr>
        <w:t>th</w:t>
      </w:r>
      <w:r>
        <w:rPr>
          <w:rFonts w:ascii="Book Antiqua" w:hAnsi="Book Antiqua"/>
        </w:rPr>
        <w:t xml:space="preserve">  :Prismatic WallLevel 9 :Wish, Prismatic Sphe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Polymorph Self, Could shape change at will three times a da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pellbook, Scroll Case, Satchel, Flint, Candles, Quill, Ink, Paper,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3 Serpentinus Staff, Three times per day fire a 3d6 cone of fire, +2 Grandwing, 19 charges of cure light wounds, Robes of Protection +3, Ring of Protection +2, Bracers of AC 6, Ring of Wishes, Cord of Indestructibility , Amulet of ESP, Wand of Lightning Bolts, Ring of Jumping, Pearls of False Tracks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irthed on Krynn, this mage has been through a great deal over time. After taking the Test of Magic at the Tower of Wayreth, his adventures didn't seem to stop. His spellbook almost doubled in size when his party defeated the LichKing Lycron, and watching his friends die made him promise to destroy undead, especially undead mages, whenever he encountered them. He has successfully destroyed 5 such creatures, the last one when it tried to enter his lair. After Questing and being admitted to the Council of Mages and being allowed to build his own tower on the outskirts of the town one of his fellow    adventurers owned, he was admitted into the DragonSlayers for his help in defeating the Winged Army of Doom, a gathering of 20 such evil dragons that were determined to destroy the town. Though the dragons were turned back, his tower was destroyed, and he went out to get the equipment and funds needed to build another one. On his travels he met another of his kind, and the Valin took place, but unlike most of his kind, the two settled down. Their combined mystic powers have made the tower a safe haven from almost anything they have encountered. Though busy training new students in the ways of good magic, he will still adventure with his friends who seek out old glories. To this day he actively searches out the DragonLich FlameStrike, whom was a former ancient Red Dragon. In it's possesion, so the bards tell, is a spell book which contains the spells of legends, spells not even covered by current mages. Such spells to travel to the stars, travel back in time, and even some to destroy whole nations, our fabled to reside in this book. It has become his goal to seek out this dracolich, and take the book from it's evi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Ian Bouhunter</w:t>
      </w:r>
    </w:p>
    <w:p>
      <w:pPr>
        <w:pStyle w:val="PlainText"/>
        <w:bidi w:val="0"/>
        <w:jc w:val="left"/>
        <w:rPr/>
      </w:pPr>
      <w:r>
        <w:rPr>
          <w:rFonts w:ascii="Book Antiqua" w:hAnsi="Book Antiqua"/>
          <w:i/>
        </w:rPr>
        <w:t>Mage 7</w:t>
      </w:r>
      <w:r>
        <w:rPr>
          <w:rFonts w:ascii="Book Antiqua" w:hAnsi="Book Antiqua"/>
          <w:i/>
          <w:vertAlign w:val="superscript"/>
        </w:rPr>
        <w:t>th</w:t>
      </w:r>
      <w:r>
        <w:rPr>
          <w:rFonts w:ascii="Book Antiqua" w:hAnsi="Book Antiqua"/>
        </w:rPr>
        <w:t xml:space="preserve"> </w:t>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6 , CON 11 , INT 18 , WIS 13 , CHA 15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 hp 23, MV 15, MR 0</w:t>
        <w:tab/>
        <w:t>AL LN, Age 30, Height 5'11", Weight 179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Black, Beard -        Eyes Hazel, Vision normal, Wealth See wealth of Freesville Twelv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mart, near middle age man who speaks his mind freely. Slim, somewhat attractiv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Used: Staff, dagger. Proficiencies: Dagger,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Languages: Common, Centaur, Elven, Orc. Proficiencies: reading/writing, herbalism, riding land based, engineering, astrology,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st- 4 2nd- 3 3rd- 2 4th-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spell casting pouch, and normal traveling ge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 +6 +1 on Saving Throws, Bracers of Defense AC 8, dagger +1, Staff of Power (20 charges), Decanter of Plentiful Potions, assorted scrolls, and 3 spell book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Little is known about this cheery hearted man. He is the spell caster of the Freeviles 12, and is known to hunt a legendary monster know as the ;Bouc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Illystil Evensong</w:t>
      </w:r>
    </w:p>
    <w:p>
      <w:pPr>
        <w:pStyle w:val="PlainText"/>
        <w:bidi w:val="0"/>
        <w:jc w:val="left"/>
        <w:rPr/>
      </w:pPr>
      <w:r>
        <w:rPr>
          <w:rFonts w:ascii="Book Antiqua" w:hAnsi="Book Antiqua"/>
          <w:i/>
        </w:rPr>
        <w:t>Mage/Thief 4</w:t>
      </w:r>
      <w:r>
        <w:rPr>
          <w:rFonts w:ascii="Book Antiqua" w:hAnsi="Book Antiqua"/>
          <w:i/>
          <w:vertAlign w:val="superscript"/>
        </w:rPr>
        <w:t>th</w:t>
      </w:r>
      <w:r>
        <w:rPr>
          <w:rFonts w:ascii="Book Antiqua" w:hAnsi="Book Antiqua"/>
          <w:i/>
        </w:rPr>
        <w:t xml:space="preserve"> /5</w:t>
      </w:r>
      <w:r>
        <w:rPr>
          <w:rFonts w:ascii="Book Antiqua" w:hAnsi="Book Antiqua"/>
          <w:i/>
          <w:vertAlign w:val="superscript"/>
        </w:rPr>
        <w:t>th</w:t>
      </w:r>
      <w:r>
        <w:rPr>
          <w:rFonts w:ascii="Book Antiqua" w:hAnsi="Book Antiqua"/>
        </w:rPr>
        <w:t xml:space="preserve"> </w:t>
        <w:tab/>
        <w:t>Half-Elve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8 (Mus 8/Sta 8), DEX 17 (Aim 17/Bal 17), CON 7.5 , INT 16.5 (Rea 15/Kno 18), WIS 8.5 (Inn 7/Wil 10), CHA 16 (Lea 14/App 18), COM n/a, PER n/a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14, MV 12, MR n/a</w:t>
        <w:tab/>
        <w:t xml:space="preserve">AL CN, Age 19, Height 5`8``, Weight 109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usky beige, Hair black, Beard -    Eyes blue-grey, Vision infra (60), Wealth 245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ikingly sexy yet childlike. Will do anything to kill orcs, even get herself    and her friends into trouble. Her objective in life is to    be liked and accepted by everyo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Longsword proficiency, dagger proficiency, short bow proficiency, uses a short bow, or both a longsword and dagger simultaneous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Modern languages: elven/ common/ orcish, read and write: elven, common    etiquette, dancing, singing, musical instrument: lyre, cooking,    riding land based: horse, ventriloquis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3/2 wizard spells,    favorite spells : friends, charm person, phantasmal force, invisibility, flamming sphere (fireb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All thief abilities, prefers move silently and hear noise.</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loathing, horse, jewelery, 5 spellbooks(all captured from slain allies or ennemies) lockpicks, weapons, lyre, spell component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Fled the elven kingdom because of rejection. Was captured by the dominant orcish empire. Served as a slave. Joined an adventuring company. Seeks to avenge    her pride, overthrow the orcish Black Skull Order (Secret group of necromancers) and make the most friends possible.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Jairo Serif</w:t>
      </w:r>
    </w:p>
    <w:p>
      <w:pPr>
        <w:pStyle w:val="Normal"/>
        <w:widowControl/>
        <w:bidi w:val="0"/>
        <w:jc w:val="left"/>
        <w:rPr/>
      </w:pPr>
      <w:r>
        <w:rPr>
          <w:rFonts w:ascii="Book Antiqua" w:hAnsi="Book Antiqua"/>
        </w:rPr>
        <w:t>Wizard 10</w:t>
      </w:r>
      <w:r>
        <w:rPr>
          <w:rFonts w:ascii="Book Antiqua" w:hAnsi="Book Antiqua"/>
          <w:vertAlign w:val="superscript"/>
        </w:rPr>
        <w:t>th</w:t>
      </w:r>
      <w:r>
        <w:rPr>
          <w:rFonts w:ascii="Book Antiqua" w:hAnsi="Book Antiqua"/>
        </w:rPr>
        <w:t xml:space="preserve"> </w:t>
        <w:tab/>
        <w:tab/>
        <w:tab/>
        <w:t>Khinasi (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8 , DEX 13 , CON 12 , INT 19 , WIS 15 , CHA 15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6, hp 27, MV 12, MR </w:t>
        <w:tab/>
        <w:tab/>
        <w:t>AL NG, Age 21, Height 6' 2'', Weight 196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Dark Brown, Hair Black, Beard Black goatee</w:t>
        <w:tab/>
        <w:t>Eyes Black, Vision Normal, Wealth 2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 Dagg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Spellcraft (17), Religion (15), Seamanship (14), Navigation (18), Astrology (19), Singing (15). </w:t>
      </w:r>
    </w:p>
    <w:p>
      <w:pPr>
        <w:pStyle w:val="Normal"/>
        <w:widowControl/>
        <w:bidi w:val="0"/>
        <w:jc w:val="left"/>
        <w:rPr/>
      </w:pPr>
      <w:r>
        <w:rPr>
          <w:rFonts w:ascii="Book Antiqua" w:hAnsi="Book Antiqua"/>
        </w:rPr>
        <w:t>Speaks Basarji, Vos, Low Brecht, Anuirean, Rjuven, Sidhelien, &amp; Karamhul. Reads Basarji &amp; Andu.</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as a 10th level wizar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Bloodline: Major Masela 23, Blood History (Minor), Invulnerability (Grea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5 sets of clothing, 10 daggers, 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Bracers of Defense (AC 0), Ring of Protection +6</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Jairo was born in the doamin of Zikala. At an early age, he showed a high amount of interest in the working of magic. He traveled to the Temple of Rilni, where he took the Oaths, proscribed there. He currently is looking for a ruler to serve und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Jace Lenwood</w:t>
      </w:r>
    </w:p>
    <w:p>
      <w:pPr>
        <w:pStyle w:val="PlainText"/>
        <w:bidi w:val="0"/>
        <w:jc w:val="left"/>
        <w:rPr/>
      </w:pPr>
      <w:r>
        <w:rPr>
          <w:rFonts w:ascii="Book Antiqua" w:hAnsi="Book Antiqua"/>
          <w:i/>
        </w:rPr>
        <w:t>Mage 17</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PlainText"/>
        <w:bidi w:val="0"/>
        <w:jc w:val="left"/>
        <w:rPr/>
      </w:pPr>
      <w:r>
        <w:rPr>
          <w:rFonts w:ascii="Book Antiqua" w:hAnsi="Book Antiqua"/>
          <w:i/>
        </w:rPr>
        <w:t>Member of the Ceavail Seven (an elite strike force answerable only to the monar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7, CON 15, INT 18, WIS 14, CHA 13, COM 19, PER 10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 hp 53, MV 12", MR </w:t>
        <w:tab/>
        <w:t xml:space="preserve">AL ng, Age 27, Height 5'9", Weight 17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orcelain, Hair jet, Beard -</w:t>
        <w:tab/>
        <w:t xml:space="preserve">Eyes ice, Vision Normal, Wealth 2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Jace is a genuine prodigy, the Mozart of magic.    As a result, he is rapidly1he is rapidly burning out and is a prime candidate for a 1breakdown before he is thirty.    He is fastidious in his1appearance and more than a little vain.    Besides his team,1his important people include his parents, who run a magic shop in Ceavai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Quarterstaff, S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Literacy, Singing, Dancing, Land-Based Riding, Religion,1Astrology, Relig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No specializations, but preferred schools (most to least):    1Alteration, Evocation, Illusion, Abjuration, Divination, Enchantment,1Conjuration, Necroma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Permanent Detect Magic due to a magical accident while on a missio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tandard adventuring equipment:    backpack, lantern &amp; oil, rope, spell components.    Travelling spell book with only first four preferred1school spells (any divinatory spells are left to Jace's teammate1Kalbailet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C4 Defense Bracers, Wizardry Ring; Warmth Ring; Quarterstaff    3;1Dagger    2; Wand of Fire with 6 charges left.    Jace avoids using 1potions unless he is sure what they a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Jace was born in the capital city of the kingdom of Ceavail.    His1parents ran a store for adventurers, featuring general equipment as1well as low-level magic items.    When Jace was three years old, he1watched a visiting wizard demonstrate the use of a wand for his 1father.    While the adults were haggling over the price, Jace picked1up the wand and duplicated the wizard's feat.    As a result, Jace was1made the wizard's apprentice.1In Ceavail, most magical apprenticeships start at fourteen and last1at least 12 years.    Jace's started at eight and lasted three.    He1earned his bronze pin (equal to 11th level) at age 21, &amp; joined the 7.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Jarandellia</w:t>
      </w:r>
    </w:p>
    <w:p>
      <w:pPr>
        <w:pStyle w:val="Normal"/>
        <w:widowControl/>
        <w:bidi w:val="0"/>
        <w:jc w:val="left"/>
        <w:rPr/>
      </w:pPr>
      <w:r>
        <w:rPr>
          <w:rFonts w:ascii="Book Antiqua" w:hAnsi="Book Antiqua"/>
          <w:i/>
        </w:rPr>
        <w:t>Wizard 10</w:t>
      </w:r>
      <w:r>
        <w:rPr>
          <w:rFonts w:ascii="Book Antiqua" w:hAnsi="Book Antiqua"/>
          <w:i/>
          <w:vertAlign w:val="superscript"/>
        </w:rPr>
        <w:t>th</w:t>
      </w:r>
      <w:r>
        <w:rPr>
          <w:rFonts w:ascii="Book Antiqua" w:hAnsi="Book Antiqua"/>
        </w:rPr>
        <w:t xml:space="preserve"> </w:t>
        <w:tab/>
        <w:tab/>
        <w:t>Human fe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1 , DEX 16 , CON 13 , INT 16 , WIS 13 , CHA 7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8, hp 29, MV 12, MR </w:t>
        <w:tab/>
        <w:tab/>
        <w:t>AL CN, Age 23, Height 5'6", Weight 121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kin White, Hair curled, not too long, red, Beard </w:t>
        <w:tab/>
        <w:t>Eyes green, Vision , Wealth 7825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Young redhead woman with tights colored in blue with stars, sparks, lines, lightnings, ...of various colors printed on.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 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Languages (modern), Herbalism, Tumbling, Swimming, Gaming, Heraldry, Navigation, Reading/Writing, Spellcraft (2 x, INT -1), Religion.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School specialized : Illusion.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1 dagger, 2 suits of clothes, 1 backpack, 1 staff, 1 horse (equiped), 1 big bag, 1 leather flask, 1 book of spel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1 Ring of Telekinesis (20 pounds, 2 rounds + 1/level)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Orphan, she was brought up by a wizard and begins to study with him, now she studies alone and travel over the worl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Jehat</w:t>
      </w:r>
    </w:p>
    <w:p>
      <w:pPr>
        <w:pStyle w:val="PlainText"/>
        <w:bidi w:val="0"/>
        <w:jc w:val="left"/>
        <w:rPr/>
      </w:pPr>
      <w:r>
        <w:rPr>
          <w:rFonts w:ascii="Book Antiqua" w:hAnsi="Book Antiqua"/>
          <w:i/>
        </w:rPr>
        <w:t>Mage 7</w:t>
      </w:r>
      <w:r>
        <w:rPr>
          <w:rFonts w:ascii="Book Antiqua" w:hAnsi="Book Antiqua"/>
          <w:i/>
          <w:vertAlign w:val="superscript"/>
        </w:rPr>
        <w:t>th</w:t>
      </w:r>
      <w:r>
        <w:rPr>
          <w:rFonts w:ascii="Book Antiqua" w:hAnsi="Book Antiqua"/>
        </w:rPr>
        <w:t xml:space="preserve">    </w:t>
      </w:r>
      <w:r>
        <w:rPr>
          <w:rFonts w:ascii="Book Antiqua" w:hAnsi="Book Antiqua"/>
          <w:i/>
        </w:rPr>
        <w:t>Former Thief 11</w:t>
      </w:r>
      <w:r>
        <w:rPr>
          <w:rFonts w:ascii="Book Antiqua" w:hAnsi="Book Antiqua"/>
          <w:i/>
          <w:vertAlign w:val="superscript"/>
        </w:rPr>
        <w:t>th</w:t>
      </w:r>
      <w:r>
        <w:rPr>
          <w:rFonts w:ascii="Book Antiqua" w:hAnsi="Book Antiqua"/>
        </w:rPr>
        <w:t xml:space="preserve"> </w:t>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DEX 17, CON 13, INT 17, WIS 12,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49, MV 12, MR 0</w:t>
        <w:tab/>
        <w:t>AL CN, Age 25, Height 5' 8", Weight 14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Hair Red, Beard Stubble (Red)              Eyes Green, Vision Normal, Wealth Always wanted mo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Longsword (+3 Telepathic Intelligent) Dagger (+2 Studded Dagger [Thieves Handbook] with 4 studs] Thrown Dagger (But never the magical weap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Voice Mimicry, Disguise, Fast Talking, Alertness, Observation, Gaming, Etiquette, Forge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Almost anything: Bam Cracks, Gig Whirls, Crow Bar, Vial of Acid, 20 Caltrops, some mushrooms, spellbook found on a dead gardener, 2 vials of aniseed, and anything that would get me out of a tight squeez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oach of phasing (magically stores five items of 10 pounds or less), intelligent longsword, wand of illusion, ring of protection +2, potion of healing, candle of fire resistance, potion of flight, studded dagger, 2 +1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orn a small man, Jehat learned to survive on the streets of Persence (a town south of Westgate). At an early age Jehat's family deserted him and he was forced into apprentiship under a street magician. During these times Jehat exploited the onlookers of the performance.    One day, the Cloak (the Persence Thieves Guild) decided that they had had enough of the street magician stealing out of the guild. So a few thugs arrived one day and struck down the elderly charlatan. Jehat took off running but was quickly overcame by the thugs. He was given the option of joining or dying. Jehat treasuring life decided that he could manage to be a guildsman for awhile. And so Jehat quickly rose in the guild until it was obvious that a younger competetor desired leadership more than Jehat. So Jehat decided it was time to leave and staged his death.    Later that night he snuck out of Persence with a band of adventures to eager to leave the town. They travelled to Al-Admourn where Jehat was identified and nearly slain if it were not for Saros Flashsteal. A half-elf from Damara and skilled in most everything, Saros rescued the band from assassins. They fled to Arabel and from there they were mystically wisked away to Damara through a magical painting. Damara was where Mystra had charged the party to go and go they di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Jeroboam Zwilling</w:t>
      </w:r>
    </w:p>
    <w:p>
      <w:pPr>
        <w:pStyle w:val="PlainText"/>
        <w:bidi w:val="0"/>
        <w:jc w:val="left"/>
        <w:rPr/>
      </w:pPr>
      <w:r>
        <w:rPr>
          <w:rFonts w:ascii="Book Antiqua" w:hAnsi="Book Antiqua"/>
          <w:i/>
        </w:rPr>
        <w:t>Mage    14</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Emperor of Camage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6 , CON 14 , INT 19 , WIS 18 , CHA 5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55, MV 12, MR</w:t>
        <w:tab/>
        <w:t>AL NE, Age 65, Height 5' 5", Weight 10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ack, Beard -        Eyes yellow, Vision Normal, Wealth 9 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hunched over man, almost always wearing a Cloak of Darkness. He drips pure evil. He seems like a man who would be easy to strike down, but that is just an illusion to draw you into his trap. He will goad you until you either strike him down, or convert to his point of vie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2 (p)</w:t>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ncient History: Camag&amp;cedil;ey, Religion, Onieromancy, Languages:Common, Elvar, Dethak, Undercommon, Evi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n cast any spells. Favorites are Lightning Bolt, Mordenkainen's Electric Archs, &amp; Chain Lightning. Has access to any spells he wan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ome terrain. Special Attack: taun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 palace, richly decorated with the spoils of war.    15 horses, griffon, a Young blue drag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Cloak of darkness, bracers of reflection, ring of protection +4, +2, amulet of ac 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has been in control of the Empire of Camag&amp;cedil;ay since he overthrew and slew his father Soloman. Since then, he has defeated many who have tried to take the throne from him. He lives in an opulant palace and directs warfare on a large scale. Recently, he attacked Olgrte and Guiana, as part of his now looking towards the offshore island nation of Kuomintang. Always pact with the nations of Munich, Palermo, Benghazi, Aden, Osaka, and Sibir. He is close at hand is an advisor, named Diablo (disguised, Pit Fiend) and 5 legions of crack troop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Jiles the archthief</w:t>
      </w:r>
    </w:p>
    <w:p>
      <w:pPr>
        <w:pStyle w:val="Normal"/>
        <w:widowControl/>
        <w:bidi w:val="0"/>
        <w:jc w:val="left"/>
        <w:rPr/>
      </w:pPr>
      <w:r>
        <w:rPr>
          <w:rFonts w:ascii="Book Antiqua" w:hAnsi="Book Antiqua"/>
          <w:i/>
        </w:rPr>
        <w:t>Mage/Thief 28</w:t>
      </w:r>
      <w:r>
        <w:rPr>
          <w:rFonts w:ascii="Book Antiqua" w:hAnsi="Book Antiqua"/>
          <w:i/>
          <w:vertAlign w:val="superscript"/>
        </w:rPr>
        <w:t>th</w:t>
      </w:r>
      <w:r>
        <w:rPr>
          <w:rFonts w:ascii="Book Antiqua" w:hAnsi="Book Antiqua"/>
          <w:i/>
        </w:rPr>
        <w:t xml:space="preserve"> /27</w:t>
      </w:r>
      <w:r>
        <w:rPr>
          <w:rFonts w:ascii="Book Antiqua" w:hAnsi="Book Antiqua"/>
          <w:i/>
          <w:vertAlign w:val="superscript"/>
        </w:rPr>
        <w:t>th</w:t>
      </w:r>
      <w:r>
        <w:rPr>
          <w:rFonts w:ascii="Book Antiqua" w:hAnsi="Book Antiqua"/>
          <w:i/>
        </w:rPr>
        <w:t xml:space="preserve"> </w:t>
        <w:tab/>
      </w:r>
      <w:r>
        <w:rPr>
          <w:rFonts w:ascii="Book Antiqua" w:hAnsi="Book Antiqua"/>
        </w:rPr>
        <w:tab/>
        <w:t>Gray Elf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 13, DEX 19, CON 16, INT 19, WIS 10, CHA 13, COM , P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9, hp 137, MV 12, MR 0</w:t>
        <w:tab/>
        <w:t>AL CE, Age 516, Height 5'1'', Weight 11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very light brown, Hair Black, Beard -      Eyes Dark Brown, Vision 1 mi/60ft/0ft, Wealth uncounte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Jiles' description is that he never looks the same for more than a month or so. (above info is for his original form).</w:t>
      </w:r>
    </w:p>
    <w:p>
      <w:pPr>
        <w:pStyle w:val="Normal"/>
        <w:bidi w:val="0"/>
        <w:jc w:val="left"/>
        <w:rPr>
          <w:rFonts w:ascii="Book Antiqua" w:hAnsi="Book Antiqua"/>
          <w:b/>
          <w:b/>
          <w:u w:val="single"/>
        </w:rPr>
      </w:pPr>
      <w:r>
        <w:rPr>
          <w:rFonts w:ascii="Book Antiqua" w:hAnsi="Book Antiqua"/>
          <w:b/>
          <w:u w:val="single"/>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Jiles uses a Vorpal +5 dagger of dancing and is pretty good with it he also has two longswords. A +5 defender and a +3 sword of Sharpness. He is better at using his longswords than his dagger because he's an elf, and he thinks that two magical longswords are way more intimidating than a single dagger, although they're quite hard to sneak around with. His last and favorite weapon is his Elven Longbow of Speed +3. This lets any elf that wields it get his/her max ammount of attacks (8) per round but without the usual penalties for more than two attacks. He is also quite good with his bare hands (4 weap prof slots in martial art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Jiles is proficient at acrobatics, bookbinding, papermaking, scribing, spellcraft, chemistry, alchemy, herb lore, reading/writing magic Weaponsmithing, armoring, and is a sage with extensive knowledge in evocation, necromancy, conjuration/summoning, and toxicology.</w:t>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as a normal level 28th level mage, but can automatically learn spells from several schools of philosophy due to his sage knowled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Jiles has been blessed by Mystra (in one DM's world anyway) and as a result, has several special magic powers. He has several persistant powers constantly in operation. These include Nondetection, Spell turning, Tongues, and the ability to negate the innate defensive magic powers of any creature (not counting magic resistance) if he makes a successful saving throw vs. Spell and the creature is of lower HD than he is. This only helps with magic abilities that hinder PHYSICAL attack. He also has</w:t>
      </w:r>
    </w:p>
    <w:p>
      <w:pPr>
        <w:pStyle w:val="Normal"/>
        <w:widowControl/>
        <w:bidi w:val="0"/>
        <w:jc w:val="left"/>
        <w:rPr/>
      </w:pPr>
      <w:r>
        <w:rPr>
          <w:rFonts w:ascii="Book Antiqua" w:hAnsi="Book Antiqua"/>
        </w:rPr>
        <w:t>several spell powers that activate at will. These are Enlarge/Reduce Mirror Image, Feather Fall, and Improved Invisibility. All of these can be used once per day, and act as if he had actually cast the spell equivalent of the power. He also has all the abilities that are common to all elv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Jiles carries only his Magical Items and a few thousand gold/plat coins on him. The rest of his stuff pretty much belongs to a Gold Dragon that guards his Pocket Dimens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Over the span of several centuries and several dragon hoardes, Jiles has accumulated a sizeable ammount of Magical Items, plus has made his own items or added enchantments to otherwise common Magical Items. He has a bunch of rings (they're easy to sneak around with), these include a ring of good luck (i.e. a luckstone) a ring of improved regeneration (heals 3hp/rnd as a troll, but acid and fire are also regenerated), a ring of wizardry (8th level spell slots doubled), ring of elemental resistance (same as fire resistance, but for all four elements). He also has Bracers of archery and 2 garg bags of holding. His other items might even be considered almost artifact like (they're one of a kind) Jiles' Boots: has powers of boots of jumping, flying (mv:48 mc:A) and elvenkind, they also let him pass without trace (no magical aura left on his trail). Elven +5 armor: heals (see 6th lev priest spell) wearer 4x/day at will or if wearer drops to negative hit points. Circlet of mind protection: no mind based magical or psionic divinations or attacks will affect the wearer, unless the attacker is of higher level than the wearer (in which case he gainst a sav vs rods staves and wands to have a chance to affect the wearer Amulet of Life Protection: Wearer cannot be killed by a single attack. For example, a 240    damage dragon breathe attack will not kill Jiles, but will reduce him to -9hp. The next attack that deals even 1 damage will kill the wearer. This is all the stuff that Jiles would probably be wearing during any given adventure (being a guy that has killed several of the cult of the dragon's dracoliches, killed a couple of Manshoon's agents, and stolen spellbooks from several archmages, he barely gets by with all that crap.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Jiles originally started out as a neophyte thief/mage that found his homeland (Evermeet) too boring and well guarded a place to really make it bigtime thieving the pants off of others. He moved    Waterdeep and joined the local thieves guild, where, using his magic, he became one the more successful thieves. After there were several attempts on his life (the GM of the thieves guild figured that he better take Jiles out or he'd become a real threat Jiles skipped town and began the life of an adventurer. Much later (about lev 18/19) Jiles killed a cult dracolich that was working with several red dragons to try to turn waterdeep into a dead magic zone. The red dragons gave up the effort of turning Waterdeep into a DMZ but fought eachother over the late dracoliches treasure. The last dragon standing owned the hoard for about 2 hours before Jiles went and finished him off. This is when Mystra blessed Jiles (being the god of magic, she isn't really all that fond of dead magic zones that appear upon a stronghold of archmages). The blessing he got was really good, but only worked on Faerun (Gods are tied to their worlds, after all) About 50 years after that (lev 23/24) Jiles killed another Cult dracolich (They seem to have alot of treasure, and being at thief, Jiles is kinda fond of the stuff). But he couldn't figure out what the heck to do with all the crap. He finally decided that, being an archmage, he should have his own pocket dimension. (If Elminster could get one, why not him me? was his thought at the time). He went out searching the planes for a suitable place (being a thief, he'd rather steal one than earn one, or worse yet, make his own), He eventually found one that was big enough (several miles in diameter), and wasn't occupied/owned by a god or demigod (he isn't that stupid). It, in fact, belonged to a mage on Faerun (Manshoon). Manshoon wasn't actually there, and it was only guarded by one of his idiot agents. So, Jiles went and beat the crud out of him (he is a better mage, AND he is also skilled in unarmed combat). So, Jiles had his own private base. (luckily for Jiles, Elminster was annoying Manshoon even more at the time). When Jiles returned to his now mountainous hoard, there was a gold dragon sitting on it, pondering the best way to move it all back to his cave. Jiles backed out and gave some though to the matter. He DID need a guard for his    dimension, and guards don't get much more loyal than gold dragons (they're Lawful Good). Jiles walked in and told the dragon that the hoard was his, and, the dragon said that it wasn't anybodies, and that he had found it first. Jiles told him that there was no way that a hoard this big would just be lying around the place, and who the heck did he think put up all the signs of sealing and walls of stone etc up? a boogeyman? The dragon grudgingly admitted that the hoard probably did belong to someone else, but he said that people that left that much treasure alone didn't deserve to have it. Sensing that the dragon wouldn't give any more ground, Jiles made his move. He told the dragon that he could have half the treasure here and half of any other dragon hoardes that Jiles might later pilfer if he'd move to the pocket dimension. Jiles also added that he could have the gate to the dimension in the dragon's old layer, and that a pocket dimension is much more secure than a cave. The dragon made a big show of disinterest and actually haggled with Jiles until he would get all of the hoard that he was sitting on, and 3/4 of any other dragon hoardes Jiles might get later! Jiles thought that the dragon would have made a mighty fine thief, but seeing that the dragon was over 200ft long, he kept that thought to himself. Several months later, everything in Jiles' dimension was secure, and the    dragon was sitting on his mound of treasure. Although the dragon was expensive, Jiles had to admit that it was worth it. The dragon's original layer had been guarded by large settlement of storm giants (200 total). and they decided to continute guarding the dragon's cave (now the only gate to the pocket dimension) if the dragon would come out and help them in the event of an attack on their colony or natural disaster etc. The dragon, knowing the greed of other dragons, quickly agreed. He also knew that a very determined group of dragons could still pilfer his hoard, so he asked Jiles to teach him magic. The dragon was already quite good at casting spells, but lacked a formal education, so Jiles taught him what he needed to know, and gave him access to most of his spellbooks. He later gave the dragon a ''vacation'' and promised to guard the treasure with his life. The reason for the time off, he told the dragon, was because to learn more, he would actually have to go out and learn on his own. Jiles told the dragon to polymorph into human form, and join a group of adventurers (it's the best way to learn). About one hundred years later, the dragon returned (Jiles forgot to tell the dragon when his vacation was over, and he had to</w:t>
      </w:r>
      <w:r>
        <w:rPr/>
        <w:t xml:space="preserve"> </w:t>
      </w:r>
      <w:r>
        <w:rPr>
          <w:rFonts w:ascii="Book Antiqua" w:hAnsi="Book Antiqua"/>
        </w:rPr>
        <w:t>stay with the treasure until the dragon returned, so he couldn't look for him). The dragon was now a very good mage (lev 23), and was quite proud of himself (he was after all, the first dragon mage that he knew of). Jiles was quite peeved at having to sit on a pile of gold for 100 years, but didn't say anything about it after all, only an insane fool would attack his pocket dimension with a great wyrm 23rd level spellcaster sitting in it. Jiles returned to Faerun to find that the cult of the dragon and Manshoon still wanted his hide after 100 years. He has been running around Faerun wreaking havoc with them and getting into deeper trouble (all he wanted was just one peek at Khelban Blackstaff's spells, he didn't mean any harm, hone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Julas Dawnstar</w:t>
      </w:r>
    </w:p>
    <w:p>
      <w:pPr>
        <w:pStyle w:val="PlainText"/>
        <w:bidi w:val="0"/>
        <w:jc w:val="left"/>
        <w:rPr/>
      </w:pPr>
      <w:r>
        <w:rPr>
          <w:rFonts w:ascii="Book Antiqua" w:hAnsi="Book Antiqua"/>
          <w:i/>
        </w:rPr>
        <w:t>Mage/Cleric 4</w:t>
      </w:r>
      <w:r>
        <w:rPr>
          <w:rFonts w:ascii="Book Antiqua" w:hAnsi="Book Antiqua"/>
          <w:i/>
          <w:vertAlign w:val="superscript"/>
        </w:rPr>
        <w:t>th</w:t>
      </w:r>
      <w:r>
        <w:rPr>
          <w:rFonts w:ascii="Book Antiqua" w:hAnsi="Book Antiqua"/>
          <w:i/>
        </w:rPr>
        <w:t xml:space="preserve"> /4</w:t>
      </w:r>
      <w:r>
        <w:rPr>
          <w:rFonts w:ascii="Book Antiqua" w:hAnsi="Book Antiqua"/>
          <w:i/>
          <w:vertAlign w:val="superscript"/>
        </w:rPr>
        <w:t>th</w:t>
      </w:r>
      <w:r>
        <w:rPr>
          <w:rFonts w:ascii="Book Antiqua" w:hAnsi="Book Antiqua"/>
        </w:rPr>
        <w:t xml:space="preserve"> </w:t>
        <w:tab/>
        <w:tab/>
        <w:t>Elve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8 , DEX 12 , CON 6 , INT 18 , WIS 18 , CHA 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21, MV 12, MR 0</w:t>
        <w:tab/>
        <w:t>AL NG, Age 40, Height 6'2'',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 Hair Black, Beard None</w:t>
        <w:tab/>
        <w:t xml:space="preserve">Eyes Sky Blue, Vision Normal,Infra 60', Wealth 50 gp </w:t>
      </w:r>
    </w:p>
    <w:p>
      <w:pPr>
        <w:pStyle w:val="PlainText"/>
        <w:bidi w:val="0"/>
        <w:jc w:val="left"/>
        <w:rPr/>
      </w:pPr>
      <w:r>
        <w:rPr>
          <w:rFonts w:ascii="Book Antiqua" w:hAnsi="Book Antiqua"/>
        </w:rPr>
        <w:t>Rather tall elven male, looks like your normal 40 year old elf. He is slowly but surely gaining his confidence in battle, and when approached by menancing creatu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Languages, Spellcraft, Reading/Writing, Poetry, Ancient History, Herbalism, Can speak 6 Languages : Gnolll, Halfling, Goblin, Hobgoblin, Or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 magic as a Level 4 Mage.    Cast magic as a Level 4 Prie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urns Undead as a Level 3 priest.    Randomly casts any level spell while in his sleep as DM pleases</w:t>
      </w:r>
    </w:p>
    <w:p>
      <w:pPr>
        <w:pStyle w:val="PlainText"/>
        <w:bidi w:val="0"/>
        <w:jc w:val="left"/>
        <w:rPr/>
      </w:pPr>
      <w:r>
        <w:rPr>
          <w:rFonts w:ascii="Book Antiqua" w:hAnsi="Book Antiqua"/>
          <w:i/>
        </w:rPr>
        <w:t>Advantages:</w:t>
      </w:r>
      <w:r>
        <w:rPr>
          <w:rFonts w:ascii="Book Antiqua" w:hAnsi="Book Antiqua"/>
        </w:rPr>
        <w:t xml:space="preserve">Obscure Knowledge, Precise Memory, Lucky. </w:t>
      </w:r>
      <w:r>
        <w:rPr>
          <w:rFonts w:ascii="Book Antiqua" w:hAnsi="Book Antiqua"/>
          <w:i/>
        </w:rPr>
        <w:t xml:space="preserve">Disadvantages: </w:t>
      </w:r>
      <w:r>
        <w:rPr>
          <w:rFonts w:ascii="Book Antiqua" w:hAnsi="Book Antiqua"/>
        </w:rPr>
        <w:t>Bruises easily, Cowardi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obe, Pantaloons, Belt, Scroll Case, Backpack, Soft boots, Cap, Ornamental buckle, Silk Tunic, Hemp Rope (50ft), 20 parchments, Riding boots, and Sorbon's signet ring (signet ring of the red wizard of Tha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Quarterstaff +4, +2 Bracers of Non-Detection (disallows any detection spells from being cast upon the wearer. Dagger +1, Scroll of Shape Change, Scroll of Incinderary Cloud, Sorbon's Spellbook (Red Wizard of Thay).    Spear +2 (+5 vs Dinosaurs) hmm.. got it off of a mangled body in a cave near a city in Undermountain where the party I'm in just defeated a pack of raptor-like creatu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Julas was born and raised in the city of Greyhawk, where he was taught how to focus his magical energy by his father. When he turned the right age, Julas was sent out to find adventure on his own. His father was hoping to get him out of town fearing he would not amount to anything. Julas's cowardice in battle makes him prone to ridicule by most of the fighters in the party he is currently in. Of course as Julas is gaining confidence, those fighters will not know what they would do without him.    Julas Dawnstar was destroyed when he cast fireball at a 15-foot avian type machine-like winged creature (something made up by our DM) destroying it, and taking the blunt of the fireball blast along with the creature... thus</w:t>
      </w:r>
    </w:p>
    <w:p>
      <w:pPr>
        <w:pStyle w:val="PlainText"/>
        <w:bidi w:val="0"/>
        <w:jc w:val="left"/>
        <w:rPr/>
      </w:pPr>
      <w:r>
        <w:rPr>
          <w:rFonts w:ascii="Book Antiqua" w:hAnsi="Book Antiqua"/>
        </w:rPr>
        <w:t xml:space="preserve">saving the life of his party and sacrificing his ow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alarna Brightsword</w:t>
      </w:r>
    </w:p>
    <w:p>
      <w:pPr>
        <w:pStyle w:val="PlainText"/>
        <w:bidi w:val="0"/>
        <w:jc w:val="left"/>
        <w:rPr/>
      </w:pPr>
      <w:r>
        <w:rPr>
          <w:rFonts w:ascii="Book Antiqua" w:hAnsi="Book Antiqua"/>
          <w:i/>
        </w:rPr>
        <w:t>Mage/Thief 14</w:t>
      </w:r>
      <w:r>
        <w:rPr>
          <w:rFonts w:ascii="Book Antiqua" w:hAnsi="Book Antiqua"/>
          <w:i/>
          <w:vertAlign w:val="superscript"/>
        </w:rPr>
        <w:t>th</w:t>
      </w:r>
      <w:r>
        <w:rPr>
          <w:rFonts w:ascii="Book Antiqua" w:hAnsi="Book Antiqua"/>
          <w:i/>
        </w:rPr>
        <w:t xml:space="preserve"> /12</w:t>
      </w:r>
      <w:r>
        <w:rPr>
          <w:rFonts w:ascii="Book Antiqua" w:hAnsi="Book Antiqua"/>
          <w:i/>
          <w:vertAlign w:val="superscript"/>
        </w:rPr>
        <w:t>th</w:t>
      </w:r>
      <w:r>
        <w:rPr>
          <w:rFonts w:ascii="Book Antiqua" w:hAnsi="Book Antiqua"/>
        </w:rPr>
        <w:t xml:space="preserve"> </w:t>
        <w:tab/>
        <w:t>Sylvan elf female</w:t>
      </w:r>
    </w:p>
    <w:p>
      <w:pPr>
        <w:pStyle w:val="PlainText"/>
        <w:bidi w:val="0"/>
        <w:jc w:val="left"/>
        <w:rPr/>
      </w:pPr>
      <w:r>
        <w:rPr>
          <w:rFonts w:ascii="Book Antiqua" w:hAnsi="Book Antiqua"/>
          <w:i/>
        </w:rPr>
        <w:t>Sister of Tribal Chief, Lieutenant in Elven Imperial Flee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16 , CON 8 , INT 18, WIS 8 , CHA 16 , COM 20,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47, MV 12, MR 0</w:t>
        <w:tab/>
        <w:tab/>
        <w:t>AL CG, Age 135, Height 5'4", Weight 8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ned, Hair Blonde, Beard None</w:t>
        <w:tab/>
        <w:t xml:space="preserve">Eyes Bright green, Vision 60' Infra, Wealth None at presen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5'4" elven woman, quite thin. Has Sword Tattoo on left arm (tribal marking). Normally wears green cloth cloak, tunic, skirt and boots, when being especially "wood elven" wears a dress woven from leaves. While now civilised, cultivates a "wild" look to her.</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Longsword+4 (p), Shortsword+1 Defender (p), Scimitar+2 of Speed (not proficient), Shortbow (p), Two Weapon Style, Ambidextrous, Throwing Knives and Daggers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Tumbling, Tightrope Walking, Disguise, Herbalism, Appraising, Dancing, Spellcraft, Observation, Read/Write Common, Read/Write Sylvan Elvish, Speak Common, Speak Sylvan Elvish, Swimming, Speak Language of Woodland Animals, Sing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Level 14 Mage, not specialised. Has trademark spell, Kalarna's Dazzling Disappearance, level 3 which</w:t>
      </w:r>
    </w:p>
    <w:p>
      <w:pPr>
        <w:pStyle w:val="PlainText"/>
        <w:bidi w:val="0"/>
        <w:jc w:val="left"/>
        <w:rPr/>
      </w:pPr>
      <w:r>
        <w:rPr>
          <w:rFonts w:ascii="Book Antiqua" w:hAnsi="Book Antiqua"/>
        </w:rPr>
        <w:t>teleports her a short distance (LOS) while creating a bright flash, enabling her to hide in shadows and avoid fo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hief Abilities, (PP 70%, OL 95%, HIS 95%, MS 95%, F/RT 95%, CW 85%, RL 0%, DN 35%)</w:t>
      </w:r>
    </w:p>
    <w:p>
      <w:pPr>
        <w:pStyle w:val="PlainText"/>
        <w:bidi w:val="0"/>
        <w:jc w:val="left"/>
        <w:rPr/>
      </w:pPr>
      <w:r>
        <w:rPr>
          <w:rFonts w:ascii="Book Antiqua" w:hAnsi="Book Antiqua"/>
        </w:rPr>
        <w:t>Innate Ability, Nymph Aura (L8 Evermeet High Mage spell) usable once per week thanks to a divine favour.    Recently attained Demigodhood (and retirement from campaign!) becoming a Demi-Power patron of freedom, mischief, thievery and wood elv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arries spare clothing, has belt with belt pouches. Standard items include: thieves picks, loaded dice, crowbar, bonsai tree, 24 arrows (now 25 years old, originals from her tribe), backpack, whistle, disguise kit (disguises include Noblewoman, Peasant and Entertainer / Acrobat), elven shortbow, three throwing daggers (2 fit together to form a melee weapon, 3 form a caltrop), standard dagger, much assorted junk (from petty thef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Longsword+4, of drow make (but usable on surface), Shortsword+1 Defender, Scimitar+2 of Speed, Longsword +3, Bag of Tricks, type A, Ring of Invisibility, Ring of Regeneration, Ring of Warmth, </w:t>
      </w:r>
    </w:p>
    <w:p>
      <w:pPr>
        <w:pStyle w:val="PlainText"/>
        <w:bidi w:val="0"/>
        <w:jc w:val="left"/>
        <w:rPr/>
      </w:pPr>
      <w:r>
        <w:rPr>
          <w:rFonts w:ascii="Book Antiqua" w:hAnsi="Book Antiqua"/>
        </w:rPr>
        <w:t xml:space="preserve">Bracers of Defence, AC 4, Wand of Lightning, 15 charges, Cloak of the Raven (unique item, -1 bonus to initiative, polymorph self as spell into raven form thrice per day), Armband of Protection +2 (taken from neogi)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Originally daughter of a Wood Elven tribal chief living on a remote world named Legend. Unable to become a warrior in the tribe due to lack fighting ability, was trained by mother to become the tribal mage. Very independent and rebellious, and disliked by her father, when a party of Human adventurers were captured by her tribe she helped them to escape before they were killed by her more xenophobic fellow elves. In helping the humans escape the forest she encountered civilisation (the party thief, Lucius</w:t>
      </w:r>
    </w:p>
    <w:p>
      <w:pPr>
        <w:pStyle w:val="PlainText"/>
        <w:bidi w:val="0"/>
        <w:jc w:val="left"/>
        <w:rPr/>
      </w:pPr>
      <w:r>
        <w:rPr>
          <w:rFonts w:ascii="Book Antiqua" w:hAnsi="Book Antiqua"/>
        </w:rPr>
        <w:t>Quickfinger, took her under his wing). On Legend she had many adventures, eventually defeating the Wizard King of Tyr, an evil necromancer, despite still being hunted by her tribe, who wished her return to the forest. Eventually Spelljamming races visited Legend, bored she stowed away on a Galleon, and the next thing she knew she was on the Rock of Bral, penniless.    On Bral she was enlisted by an Elven Imperial Fleet admiral named Therryl, forming part of a command staff consisting of one member from each elven subrace. Despite her intense dislike of helming and authority, she muddled through many adventures, both ground and space based, over many different worlds.    What was to be her final adventure took place when the Spheres were invaded by Emperor Vulkaran, a despotic warlord who sought to enslave all races in his path. The ship she was on, at that point an Elven Armada named the</w:t>
      </w:r>
    </w:p>
    <w:p>
      <w:pPr>
        <w:pStyle w:val="PlainText"/>
        <w:bidi w:val="0"/>
        <w:jc w:val="left"/>
        <w:rPr/>
      </w:pPr>
      <w:r>
        <w:rPr>
          <w:rFonts w:ascii="Book Antiqua" w:hAnsi="Book Antiqua"/>
        </w:rPr>
        <w:t>Avatar, was selected for a dangerous assassination mission aimed at Vulkaran himself. During the course of this adventure it was revealed that Vulkaran had enslaved the Gods of his Sphere - after his terminal encounter with the party the Gods were released, granting all of us a Divine Wish.    Kalarna, always afraid of dying, elected to be raised to Immortality and became a Demi Power of Olympu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Karenya</w:t>
      </w:r>
    </w:p>
    <w:p>
      <w:pPr>
        <w:pStyle w:val="Normal"/>
        <w:widowControl/>
        <w:bidi w:val="0"/>
        <w:jc w:val="left"/>
        <w:rPr/>
      </w:pPr>
      <w:r>
        <w:rPr>
          <w:rFonts w:ascii="Book Antiqua" w:hAnsi="Book Antiqua"/>
          <w:i/>
        </w:rPr>
        <w:t>Wizard [kit: Witch] 9</w:t>
      </w:r>
      <w:r>
        <w:rPr>
          <w:rFonts w:ascii="Book Antiqua" w:hAnsi="Book Antiqua"/>
          <w:i/>
          <w:vertAlign w:val="superscript"/>
        </w:rPr>
        <w:t>th</w:t>
      </w:r>
      <w:r>
        <w:rPr>
          <w:rFonts w:ascii="Book Antiqua" w:hAnsi="Book Antiqua"/>
        </w:rPr>
        <w:t xml:space="preserve"> </w:t>
        <w:tab/>
        <w:tab/>
        <w:t>Human, fe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2 , DEX 16 , CON 15 , INT 18 , WIS 16 , CHA 10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7, hp 35, MV 12, MR </w:t>
        <w:tab/>
        <w:tab/>
        <w:t>AL CN, Age 24, Height 5'8", Weight 131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kin White, Hair longs blacks, Beard </w:t>
        <w:tab/>
        <w:t>Eyes blue steel, Vision , Wealth 1035 gp</w:t>
      </w:r>
    </w:p>
    <w:p>
      <w:pPr>
        <w:pStyle w:val="Normal"/>
        <w:bidi w:val="0"/>
        <w:jc w:val="left"/>
        <w:rPr>
          <w:rFonts w:ascii="Book Antiqua" w:hAnsi="Book Antiqua"/>
        </w:rPr>
      </w:pPr>
      <w:r>
        <w:rPr>
          <w:rFonts w:ascii="Book Antiqua" w:hAnsi="Book Antiqua"/>
        </w:rPr>
      </w:r>
    </w:p>
    <w:p>
      <w:pPr>
        <w:pStyle w:val="Footer"/>
        <w:bidi w:val="0"/>
        <w:jc w:val="left"/>
        <w:rPr/>
      </w:pPr>
      <w:r>
        <w:rPr>
          <w:rFonts w:ascii="Book Antiqua" w:hAnsi="Book Antiqua"/>
        </w:rPr>
        <w:t>Tall young woman with red robe and green cloak</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Navigation, Spellcraft, Languages (ancient), Herbalism, Religion, Ancient History, Languages (modern), Astrology, Dancing, Fishing, Reading/Wri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chool specialized : Conjuration/Summon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Benefits : detect magic and read magic 1/day, secure familiar (level 3), brew calmative (level 5), brew poison (level 7), beguile (level 9) Hindrances : cannot study spells 2 days before and 2 days after the full moon; the night of full moon, here's 25% chances that she becames an avatar of Eldath (played by DM).</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1 book of spells, 1 big bag, 1 backpack, clothes, 1 cloak, 1 book with elfic legends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1 ring of protection (+1).</w:t>
      </w:r>
    </w:p>
    <w:p>
      <w:pPr>
        <w:pStyle w:val="PlainText"/>
        <w:bidi w:val="0"/>
        <w:jc w:val="left"/>
        <w:rPr>
          <w:rFonts w:ascii="Book Antiqua" w:hAnsi="Book Antiqua"/>
          <w:b/>
          <w:b/>
          <w:sz w:val="28"/>
        </w:rPr>
      </w:pPr>
      <w:r>
        <w:rPr>
          <w:rFonts w:ascii="Book Antiqua" w:hAnsi="Book Antiqua"/>
          <w:b/>
          <w:sz w:val="28"/>
        </w:rPr>
      </w:r>
    </w:p>
    <w:p>
      <w:pPr>
        <w:pStyle w:val="PlainText"/>
        <w:bidi w:val="0"/>
        <w:jc w:val="left"/>
        <w:rPr/>
      </w:pPr>
      <w:r>
        <w:rPr>
          <w:rFonts w:ascii="Book Antiqua" w:hAnsi="Book Antiqua"/>
          <w:b/>
          <w:sz w:val="28"/>
        </w:rPr>
        <w:t>Kasana</w:t>
      </w:r>
    </w:p>
    <w:p>
      <w:pPr>
        <w:pStyle w:val="PlainText"/>
        <w:bidi w:val="0"/>
        <w:jc w:val="left"/>
        <w:rPr/>
      </w:pPr>
      <w:r>
        <w:rPr>
          <w:rFonts w:ascii="Book Antiqua" w:hAnsi="Book Antiqua"/>
          <w:i/>
        </w:rPr>
        <w:t>Mage 13</w:t>
      </w:r>
      <w:r>
        <w:rPr>
          <w:rFonts w:ascii="Book Antiqua" w:hAnsi="Book Antiqua"/>
          <w:i/>
          <w:vertAlign w:val="superscript"/>
        </w:rPr>
        <w:t>th</w:t>
      </w:r>
      <w:r>
        <w:rPr>
          <w:rFonts w:ascii="Book Antiqua" w:hAnsi="Book Antiqua"/>
          <w:i/>
        </w:rPr>
        <w:t xml:space="preserve"> </w:t>
        <w:tab/>
      </w:r>
      <w:r>
        <w:rPr>
          <w:rFonts w:ascii="Book Antiqua" w:hAnsi="Book Antiqua"/>
        </w:rPr>
        <w:t xml:space="preserve"> Elven female</w:t>
      </w:r>
    </w:p>
    <w:p>
      <w:pPr>
        <w:pStyle w:val="PlainText"/>
        <w:bidi w:val="0"/>
        <w:jc w:val="left"/>
        <w:rPr/>
      </w:pPr>
      <w:r>
        <w:rPr>
          <w:rFonts w:ascii="Book Antiqua" w:hAnsi="Book Antiqua"/>
          <w:i/>
        </w:rPr>
        <w:t>Kasana Walldropper, Kasana of the green robes, Kasana Acidbur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1 , DEX 18 , CON 9 , INT 19 , WIS 15 , CHA 14 , COM 17,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39, MV 12, MR 35</w:t>
        <w:tab/>
        <w:t>AL cn, Age 140, Height 5'5", Weight 11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fair, Hair blonde, Beard-      Eyes green, Vision Infra 90', Wealth enoug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Kasana has striking eyes that allure most males. she is of average height,and most commonly seen in green rob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w:t>
      </w:r>
    </w:p>
    <w:p>
      <w:pPr>
        <w:pStyle w:val="PlainText"/>
        <w:bidi w:val="0"/>
        <w:jc w:val="left"/>
        <w:rPr/>
      </w:pPr>
      <w:r>
        <w:rPr>
          <w:rFonts w:ascii="Book Antiqua" w:hAnsi="Book Antiqua"/>
        </w:rPr>
        <w:t>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 craft, ancient languages, modern languages, scribe, reading/wri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6 first level, 4 second level, 8 third level, 4 fourth level, 2 fifth level, 2 sixth level. She has also made many spell conserning aci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Normal elven abilities, onlong with her high intellige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riel(daughter) ,Shaddack(husband), Castle dragon keep.</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thunder and lightning, wand of fireballs, wand of ice, cube of force, cube of frost resistence, earing of acid resistence, 5 scrolls, 8th level, potions: 2 xtra heal. 2 fire resistence. 1 ethearal, eyes of the eagle,    amulet of magic resistence, shard of finding, necklace of missiles.</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Kasana was born in a tower that she would like to forget. both of her    parents were mages, and good at their job. kasana learned most of what she    knows from them. the abused her body as well as her mind. one day she slew    both of them in spell battle, taking all they had and burning the tower    with their remains. she is now married to shaddack, has a daughter named Ariel, and resides in dragon keep.</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Kelendor</w:t>
      </w:r>
    </w:p>
    <w:p>
      <w:pPr>
        <w:pStyle w:val="Normal"/>
        <w:widowControl/>
        <w:bidi w:val="0"/>
        <w:jc w:val="left"/>
        <w:rPr/>
      </w:pPr>
      <w:r>
        <w:rPr>
          <w:rFonts w:ascii="Book Antiqua" w:hAnsi="Book Antiqua"/>
          <w:i/>
        </w:rPr>
        <w:t>Mage 12</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6(currently only 14, he's still growing.) , DEX 17 , CON 13 , INT 18 ,WIS 12 , CHA 13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0 (Bracers of defence AC3, Dext, hp 36, MV 12, MR 0</w:t>
        <w:tab/>
        <w:t>AL neutral, Age 14, Height 4'8", Weight 13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black, Beard -                  Eyes brown, Vision Normal, Wealth 150g.p (1)1,500g.p. ruby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thin, young boy, Kelendor has an air of determination and menace around him. Extremely serious for a young boy, Kelendor only shows excitement when seeing or learning new mag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Proficient: dagger, sl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Tactics of Magic (16), Spellcraft (14), Reading/Writing (12), Cooking (8), Survival (Underground) (10).</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Wizard Spells: 5(1st) 5(2nd) 4(3rd) 3(4th) 2(5th) 1(6th) usually memorizes : magic missileX2, burning hands,shocking grasp, featherfall; melf's acid arrow, Aganazzar's ScorcherX2 (Pages from the Mages), Web, Invisibility; Fireball, Lightning BoltX2, Melf's Minute Meteors, Ice Storm, Dimension Door, Mordenkainen's Force Missiles(Spells and Magic); Cone of Cold, Teleport, Chain Lightn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Psionic Wild Talent: 82 PSPs, body equilibrium, cause decay, Intellect Fortress, Mindblank, Thought Shield, Ego Whip, Mind Thrust, Id Insinuat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ackpack, spare clothes, belt pouch, hunting knife, cooking pans, peronal signet ring.</w:t>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Dagger +2, ring of spell storing (Fumble, Melf's Minute Meteors@ level27 spell ability), Wand (26 charges), Wand of Fire Extinguishing (64 charg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Born in Silverymoon, at the age of 8 Kelendor showed up at the college of Magic there and demanded to be trained. Proving to be apt at the study of magic, he created 3 of his own spells before he turned 10. At the age of 11 he joined an adventuring band (The Trollkins) and has been on the road ever since. His teacher on the road was a young renegade Red Wizard of immense potential who saved the life of Khelben Arunsun from two zulkirs. From him, Kelendor picked up a love of precise battle    spells that cause extreme devastation. He also picked up the wizard's cold demeanor and ruthless attitude. Although he usually battles on the side of Good, anyone who comes between him and his goals is seen as an obstacle to be smashed. His tremendous skills for one so young have taken many opponents by surprise, winning him many battle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Kevlok Ravenost</w:t>
      </w:r>
    </w:p>
    <w:p>
      <w:pPr>
        <w:pStyle w:val="Normal"/>
        <w:widowControl/>
        <w:bidi w:val="0"/>
        <w:jc w:val="left"/>
        <w:rPr/>
      </w:pPr>
      <w:r>
        <w:rPr>
          <w:rFonts w:ascii="Book Antiqua" w:hAnsi="Book Antiqua"/>
          <w:i/>
        </w:rPr>
        <w:t>Conjurer 4</w:t>
      </w:r>
      <w:r>
        <w:rPr>
          <w:rFonts w:ascii="Book Antiqua" w:hAnsi="Book Antiqua"/>
          <w:i/>
          <w:vertAlign w:val="superscript"/>
        </w:rPr>
        <w:t>th</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0 , DEX 11 , CON 15 , INT 17 , WIS 14 , CHA 12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0, hp 20, MV 12, MR 0</w:t>
        <w:tab/>
        <w:t xml:space="preserve"> AL ln, Age 19, Height 5' 11'', Weight 17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 Hair Black, Beard None</w:t>
        <w:tab/>
        <w:tab/>
        <w:t>Eyes Blue, Vision Normal, Wealth 1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Kevlok is fairly tall and lanky with a firm physique. His long black hair has a slight wave to it and runs six inches past the shoulder of his dark blue robes. A dagger hangs from the right of his belt and a scrollcase from the left. He totes a spellbook and his journa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Dagger (p), Darts (10), Greek fire (2).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Write, Spellcraft, Scribe, Ancient Histo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School of specialization: Conjuration/Summoning. Conjurers Guild member (Cy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Standard specialist benefits/penalti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Dark blue common robes, Soft boots (low), Spellbook, Scrollcase, Adventure's pack, Iron rations, Journal, Dark blue hooded cloth cloak, Belt, Component pouch, Engineering pack, Light war horse (Corva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Wand of Earth and Ston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Kevlok is an unproven spellcaster who has managed to find the wrong end of a short sword more than once in his short career. His main contribution to the party thus far is a diligent catalogue of every creature encountered. He records a short description of the creatures, a small sketch, their numbers and tactics, as well as the location and time of the encounter. He hopes to one day compile all of his journals into a creature catalogue rivaled by no ot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 xml:space="preserve">Khelben </w:t>
      </w:r>
    </w:p>
    <w:p>
      <w:pPr>
        <w:pStyle w:val="PlainText"/>
        <w:bidi w:val="0"/>
        <w:jc w:val="left"/>
        <w:rPr/>
      </w:pPr>
      <w:r>
        <w:rPr>
          <w:rFonts w:ascii="Book Antiqua" w:hAnsi="Book Antiqua"/>
          <w:i/>
        </w:rPr>
        <w:t>Mage 14</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 xml:space="preserve">Ravencloak, Arunsun, the Younger </w:t>
      </w:r>
    </w:p>
    <w:p>
      <w:pPr>
        <w:pStyle w:val="PlainText"/>
        <w:bidi w:val="0"/>
        <w:jc w:val="left"/>
        <w:rPr/>
      </w:pPr>
      <w:r>
        <w:rPr>
          <w:rFonts w:ascii="Book Antiqua" w:hAnsi="Book Antiqua"/>
        </w:rPr>
        <w:t xml:space="preserve">Sigil: Stylized silver raven's head on top of two crossed black wand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lignment: Lawful Neutral (Good) - reveres Celestian, Azuth, Mystra, and Selun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atistics: Str:14 Dex:16 Con:16 Int:19 Wis:16 Chr:14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1 w/Bracers of Deflection, Dexterity, and Style Specialization); MV 12; HD 10d4+4; hp 82; THAC0 16; #AT 1; Dmg bwt; SA spells, magic items; SD spells, magic items; MR Nil SZ M; ML 19; XP Total 1,600,000; XP Value 8,00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dagger, single weapon style specializ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ncient history (many crystal spheres), ancient history (Toril), ancient history (Oerth), astrology, local history (Greyhawk), heraldry, languages (Common - Toril, Common - Oerth, elvish), read/write (Common - Toril, Common - Oerth), religion (Oerth), spellcraf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ge Spells: 5/5/5/4/4/2/1/0/0</w:t>
      </w:r>
    </w:p>
    <w:p>
      <w:pPr>
        <w:pStyle w:val="PlainText"/>
        <w:bidi w:val="0"/>
        <w:jc w:val="left"/>
        <w:rPr/>
      </w:pPr>
      <w:r>
        <w:rPr>
          <w:rFonts w:ascii="Book Antiqua" w:hAnsi="Book Antiqua"/>
        </w:rPr>
        <w:t xml:space="preserve">Sage Abilities.    Khelben "Ravencloak" Arunsun is for all intents and purposes a sage in the fields of metaphysics and history. He particularly specializes in alternate prime material planes, the history of Abeir-Toril in general and Faerun in particular (at least as far as a native of Oerth is concerned), and the history of the city of Greyhawk and its environs. (While Ravencloak's own library is fairly extensive in these fields, treat it as 'partial' in Table 62 of the DMG unless he also has time to access the Great Library of Greyhawk.)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adventurer’s kit.</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mulet of the Planes, Bracers of Deflection [22], Circlet of Comprehending Languages and Reading Magic, Cloak of the Silver Raven, Dagger of Homing +2 [03], Ring of Research (20 charges) [03], Ring of Shooting Stars, Ring of Spell Storing (contains alter self, fly, prismatic spray, teleport without error, and wall of ice), Staff of Battle (40 charges) [05][24], Wand of Fire (15 charges), Wand of Paralyzation (18 charges), Wand of Magic Detection (55 charges), and numerous potions, scrolls, and minor miscellaneous magic items.    Spellbooks: (* typically memorized, + created by Khelben the Elder)</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rPr>
        <w:t xml:space="preserve"> : alarm, Bigby's bookworm bane [02], burning hands, cantrip *, charm person, chromatic orb [20], color spray *, comprehend languages, copy *, conjure </w:t>
      </w:r>
    </w:p>
    <w:p>
      <w:pPr>
        <w:pStyle w:val="PlainText"/>
        <w:bidi w:val="0"/>
        <w:jc w:val="left"/>
        <w:rPr/>
      </w:pPr>
      <w:r>
        <w:rPr>
          <w:rFonts w:ascii="Book Antiqua" w:hAnsi="Book Antiqua"/>
        </w:rPr>
        <w:t>spell components, detect magic *, dreamspeak [17], enlarge, erase, feather fall, find familiar, gaze reflection, identify, insulation [11], magic missile *, mending, Mordenkainen's protection from avians [02], read magic, shield, sleep, sound bubble [21], Tenser's floating disc, unseen servant, weather tell [13], wizard mark</w:t>
      </w:r>
    </w:p>
    <w:p>
      <w:pPr>
        <w:pStyle w:val="PlainText"/>
        <w:bidi w:val="0"/>
        <w:jc w:val="left"/>
        <w:rPr/>
      </w:pPr>
      <w:r>
        <w:rPr>
          <w:rFonts w:ascii="Book Antiqua" w:hAnsi="Book Antiqua"/>
          <w:i/>
        </w:rPr>
        <w:t>2</w:t>
      </w:r>
      <w:r>
        <w:rPr>
          <w:rFonts w:ascii="Book Antiqua" w:hAnsi="Book Antiqua"/>
          <w:i/>
          <w:vertAlign w:val="superscript"/>
        </w:rPr>
        <w:t>nd</w:t>
      </w:r>
      <w:r>
        <w:rPr>
          <w:rFonts w:ascii="Book Antiqua" w:hAnsi="Book Antiqua"/>
        </w:rPr>
        <w:t xml:space="preserve"> : Agannazar's scorcher [01], alter self, battering ram [03], bloodglass [27], choke [20], continual light, decastave [01], detect invisibility, ESP, falling wall [29], firestaff [25], forget, improved phantasmal force, improved spider climb [06] *, knock *, know alignment, levitate, locate object, Melf's acid arrow, mirror image *, mist magic [16], Mordenkainen's encompassing vision [02], Quimby's enchanting gourmet [01], shatter, silence 15' radius [21], spectral hand, spelltouch [28], Tenser's hunting hawk [02] *, vocalize * [01][20], wizard lock </w:t>
      </w:r>
    </w:p>
    <w:p>
      <w:pPr>
        <w:pStyle w:val="PlainText"/>
        <w:bidi w:val="0"/>
        <w:jc w:val="left"/>
        <w:rPr/>
      </w:pPr>
      <w:r>
        <w:rPr>
          <w:rFonts w:ascii="Book Antiqua" w:hAnsi="Book Antiqua"/>
          <w:i/>
        </w:rPr>
        <w:t>3</w:t>
      </w:r>
      <w:r>
        <w:rPr>
          <w:rFonts w:ascii="Book Antiqua" w:hAnsi="Book Antiqua"/>
          <w:i/>
          <w:vertAlign w:val="superscript"/>
        </w:rPr>
        <w:t>rd</w:t>
      </w:r>
      <w:r>
        <w:rPr>
          <w:rFonts w:ascii="Book Antiqua" w:hAnsi="Book Antiqua"/>
        </w:rPr>
        <w:t xml:space="preserve"> : blink *, blacklight [01], clairaudience, clairvoyance, dispel magic *, dispel silence [01], explosive runes, fireball *, fly, gust of wind, haste, hold person, illusionary script, improved magic mouth [21], infravision, item, Khelben's suspended silence * + [04], Laeral's dancing dweomer [01], Leomund's tiny hut, lighting bolt *, Melf's minute meteors, non-detection, protection from evil 10' radius, secret page, sepia snake sigil, slow, suggestion, water breathing, wizard sight, wraithform</w:t>
      </w:r>
    </w:p>
    <w:p>
      <w:pPr>
        <w:pStyle w:val="PlainText"/>
        <w:bidi w:val="0"/>
        <w:jc w:val="left"/>
        <w:rPr/>
      </w:pPr>
      <w:r>
        <w:rPr>
          <w:rFonts w:ascii="Book Antiqua" w:hAnsi="Book Antiqua"/>
          <w:i/>
        </w:rPr>
        <w:t>4</w:t>
      </w:r>
      <w:r>
        <w:rPr>
          <w:rFonts w:ascii="Book Antiqua" w:hAnsi="Book Antiqua"/>
          <w:i/>
          <w:vertAlign w:val="superscript"/>
        </w:rPr>
        <w:t>th</w:t>
      </w:r>
      <w:r>
        <w:rPr>
          <w:rFonts w:ascii="Book Antiqua" w:hAnsi="Book Antiqua"/>
        </w:rPr>
        <w:t xml:space="preserve"> : acid bolts * [28], backlash [12], charm monster, delayed magic missile * + [01], detect scrying, dimension door, dig, fear, Flamsterd's flamestrike [16], fire shield *, halo of eyes [20], improved invisibility, locate creature, lesser spelldream [26], magic mirror *, minor spell turning, phase trap, polymorph self, remove curse, shout, speak with dead [17], stoneskin, wall of ice, wizard eye</w:t>
      </w:r>
    </w:p>
    <w:p>
      <w:pPr>
        <w:pStyle w:val="PlainText"/>
        <w:bidi w:val="0"/>
        <w:jc w:val="left"/>
        <w:rPr/>
      </w:pPr>
      <w:r>
        <w:rPr>
          <w:rFonts w:ascii="Book Antiqua" w:hAnsi="Book Antiqua"/>
          <w:i/>
        </w:rPr>
        <w:t>5</w:t>
      </w:r>
      <w:r>
        <w:rPr>
          <w:rFonts w:ascii="Book Antiqua" w:hAnsi="Book Antiqua"/>
          <w:i/>
          <w:vertAlign w:val="superscript"/>
        </w:rPr>
        <w:t>th</w:t>
      </w:r>
      <w:r>
        <w:rPr>
          <w:rFonts w:ascii="Book Antiqua" w:hAnsi="Book Antiqua"/>
        </w:rPr>
        <w:t xml:space="preserve"> : Andrui's baneful backfire [18], advanced illusion, Bubka's superior identification [07], cone of cold, cloudkill, contact other plane, dismissal, feeblemind *, hold monster, ironguard * [01], lightning lash [30], lower resistance *, major creation, maximum damage [15], Melisander's harp [23], Mordenkainen's faithful hound, Mordenkainen's involuntary wizardry [28], passweb [12], sending *, stone shape, teleport, wall of force, wall of stone </w:t>
      </w:r>
    </w:p>
    <w:p>
      <w:pPr>
        <w:pStyle w:val="PlainText"/>
        <w:bidi w:val="0"/>
        <w:jc w:val="left"/>
        <w:rPr/>
      </w:pPr>
      <w:r>
        <w:rPr>
          <w:rFonts w:ascii="Book Antiqua" w:hAnsi="Book Antiqua"/>
          <w:i/>
        </w:rPr>
        <w:t>6</w:t>
      </w:r>
      <w:r>
        <w:rPr>
          <w:rFonts w:ascii="Book Antiqua" w:hAnsi="Book Antiqua"/>
          <w:i/>
          <w:vertAlign w:val="superscript"/>
        </w:rPr>
        <w:t>th</w:t>
      </w:r>
      <w:r>
        <w:rPr>
          <w:rFonts w:ascii="Book Antiqua" w:hAnsi="Book Antiqua"/>
        </w:rPr>
        <w:t xml:space="preserve"> : anti-magic shell, barrier reaver [27], contingency, disintegrate, enchant an item, guards and wards, globe of invulnerability *, legend lore, starharp [16] *, project image, Tenser's transformation, true seeing </w:t>
      </w:r>
    </w:p>
    <w:p>
      <w:pPr>
        <w:pStyle w:val="PlainText"/>
        <w:bidi w:val="0"/>
        <w:jc w:val="left"/>
        <w:rPr/>
      </w:pPr>
      <w:r>
        <w:rPr>
          <w:rFonts w:ascii="Book Antiqua" w:hAnsi="Book Antiqua"/>
          <w:i/>
        </w:rPr>
        <w:t>7</w:t>
      </w:r>
      <w:r>
        <w:rPr>
          <w:rFonts w:ascii="Book Antiqua" w:hAnsi="Book Antiqua"/>
          <w:i/>
          <w:vertAlign w:val="superscript"/>
        </w:rPr>
        <w:t>th</w:t>
      </w:r>
      <w:r>
        <w:rPr>
          <w:rFonts w:ascii="Book Antiqua" w:hAnsi="Book Antiqua"/>
        </w:rPr>
        <w:t xml:space="preserve"> : banishment *, forcecage, Khelben's warding whip + [01], prismatic spray, teleport without error, wardmist [08][09] </w:t>
      </w:r>
    </w:p>
    <w:p>
      <w:pPr>
        <w:pStyle w:val="PlainText"/>
        <w:bidi w:val="0"/>
        <w:jc w:val="left"/>
        <w:rPr/>
      </w:pPr>
      <w:r>
        <w:rPr>
          <w:rFonts w:ascii="Book Antiqua" w:hAnsi="Book Antiqua"/>
          <w:i/>
        </w:rPr>
        <w:t>8</w:t>
      </w:r>
      <w:r>
        <w:rPr>
          <w:rFonts w:ascii="Book Antiqua" w:hAnsi="Book Antiqua"/>
          <w:i/>
          <w:vertAlign w:val="superscript"/>
        </w:rPr>
        <w:t>th</w:t>
      </w:r>
      <w:r>
        <w:rPr>
          <w:rFonts w:ascii="Book Antiqua" w:hAnsi="Book Antiqua"/>
          <w:i/>
        </w:rPr>
        <w:t xml:space="preserve"> :</w:t>
      </w:r>
      <w:r>
        <w:rPr>
          <w:rFonts w:ascii="Book Antiqua" w:hAnsi="Book Antiqua"/>
        </w:rPr>
        <w:t xml:space="preserve"> (Not yet castable): blackstaff + [14], permanency </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i/>
        </w:rPr>
        <w:t>Familiar:</w:t>
      </w:r>
      <w:r>
        <w:rPr>
          <w:rFonts w:ascii="Book Antiqua" w:hAnsi="Book Antiqua"/>
        </w:rPr>
        <w:t xml:space="preserve"> "Monarch", male tressym (winged cat): INT Very; AL CN; AC 6; MV 6, FL 16 (A); HD 2; hp 22 (gains 1 hp per mage HD); THAC0 17; #AT 3; Dmg 1-2/1-2/1-4; SD Immune to all poisons, detect invisible creatures and objects (90' range), 120' infravision, detect poison; MR 40%; SZ T; ML 14; XP 1400; [17][19]. </w:t>
      </w:r>
    </w:p>
    <w:p>
      <w:pPr>
        <w:pStyle w:val="PlainText"/>
        <w:bidi w:val="0"/>
        <w:jc w:val="left"/>
        <w:rPr/>
      </w:pPr>
      <w:r>
        <w:rPr>
          <w:rFonts w:ascii="Book Antiqua" w:hAnsi="Book Antiqua"/>
          <w:i/>
        </w:rPr>
        <w:t xml:space="preserve">Spells in Effect: </w:t>
      </w:r>
      <w:r>
        <w:rPr>
          <w:rFonts w:ascii="Book Antiqua" w:hAnsi="Book Antiqua"/>
        </w:rPr>
        <w:t xml:space="preserve">Khelben typically casts a 'stoneskin' on his person soon after every combat in which he takes physical damage. </w:t>
      </w:r>
    </w:p>
    <w:p>
      <w:pPr>
        <w:pStyle w:val="PlainText"/>
        <w:bidi w:val="0"/>
        <w:jc w:val="left"/>
        <w:rPr/>
      </w:pPr>
      <w:r>
        <w:rPr>
          <w:rFonts w:ascii="Book Antiqua" w:hAnsi="Book Antiqua"/>
        </w:rPr>
        <w:t>When reduced to 1/3 of his total hit points or less, Khelben has set up a 'contingency' spell to automatically cast 'polymorph self' on him if he mouths the word 'deepwater.' The first form assumed will be that of a margoyle. Khelben has extensively practiced flying and casting spells in this form, and can do so without penalty.</w:t>
      </w:r>
    </w:p>
    <w:p>
      <w:pPr>
        <w:pStyle w:val="PlainText"/>
        <w:bidi w:val="0"/>
        <w:jc w:val="left"/>
        <w:rPr/>
      </w:pPr>
      <w:r>
        <w:rPr>
          <w:rFonts w:ascii="Book Antiqua" w:hAnsi="Book Antiqua"/>
          <w:i/>
        </w:rPr>
        <w:t>Cloak of the Silver Raven</w:t>
      </w:r>
    </w:p>
    <w:p>
      <w:pPr>
        <w:pStyle w:val="PlainText"/>
        <w:bidi w:val="0"/>
        <w:jc w:val="left"/>
        <w:rPr/>
      </w:pPr>
      <w:r>
        <w:rPr>
          <w:rFonts w:ascii="Book Antiqua" w:hAnsi="Book Antiqua"/>
        </w:rPr>
        <w:t>(XP value 10,000, GP value 50,000)</w:t>
      </w:r>
    </w:p>
    <w:p>
      <w:pPr>
        <w:pStyle w:val="PlainText"/>
        <w:bidi w:val="0"/>
        <w:jc w:val="left"/>
        <w:rPr/>
      </w:pPr>
      <w:r>
        <w:rPr>
          <w:rFonts w:ascii="Book Antiqua" w:hAnsi="Book Antiqua"/>
        </w:rPr>
        <w:t>This unique magical cloak was fabricated by Khelben "Ravencloak" Arunsun after settling in the city of Greyhawk. It is woven from an unknown type of metallic thread he gathered during his wanderings of the multiverse.    In appearance, the Cloak of the Silver Raven appears as a full-length raven black cloak on which shimmers the image of a raven's head in a silvery light. The raven's head appears to hover immediately above the cloak as opposed to being part of the cloak itself (much like a hologram). The cloak is fastened with a pair of clasps that appear as platinum raven's claws, and it is lined with a 2 inch wide band of silver cloth around the entire edge.    The Cloak of the Silver Raven provides numerous benefits and special powers if worn by a wizard or bard, after a period of attunement. (The Cloak's powers begin to function if worn for at least sixteen hours in every twenty-four hour period for 30 consecutive days.) The cloak remains attuned to a wearer until someone else completes the attunement process.    The cloak allows the wearer to cast 'starshine' as a seventh level priest 3 times per day.</w:t>
      </w:r>
    </w:p>
    <w:p>
      <w:pPr>
        <w:pStyle w:val="PlainText"/>
        <w:bidi w:val="0"/>
        <w:jc w:val="left"/>
        <w:rPr/>
      </w:pPr>
      <w:r>
        <w:rPr>
          <w:rFonts w:ascii="Book Antiqua" w:hAnsi="Book Antiqua"/>
        </w:rPr>
        <w:t>The cloak will glow with a silver faerie fire radiance at will. The cloak gives the wearer a +3 bonus to all saving throws. The cloak allows the wearer to speak and understand the language of ravens. At the mental command of the wearer, the silver raven's head will shift to envelop the wearer's head and neck, completely masking the wearer's face, although the effect itself may lead to the wearer's identification. While in this position, the wearer can see normally, with infravision, or as if peering through Eyes of Eagle as desired. Speaking, eating, and spellcasting are also unaffected. While in this position, the wearer is also protected as if by a Ring of Mind Shielding. Alternatively, the wearer of the Cloak of the Silver Raven can 'shapechange' into the form of a normal, huge, or giant raven or back to his or her normal form at will. While in any raven form, the wearer gains the same vision and mind shielding bonuses as described above. All raven forms are very distinctive - the body of the raven is black while the head is silver in colo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lthough travelers to other crystal spheres may have heard of the famous Khelben "Blackstaff" Arunsun [03][14], resident and secret lord of the city of Waterdeep on the world known as Abeir-Toril, the Blackstaff, as he is often known, is not exactly who he claims to be. The true son of Zelphar Arunsun of Neverwinter and Lhestyn "The Masked Lady", named for his powerful and still living ancestor, is Khelben "the Younger" Arunsun.    Born in 1302 Dale Reckoning (270 Northern Reckoning), Khelben "the Younger" spent many years in apprenticeship to his father, Zelphar, and grand- father, Khelben the Elder, and had little contact with persons outside his family. Khelben the Elder, one of Mystra's Chosen, had learned the secret of long years much like Elminster and Ahghairon. When the Blackstaff took over the long vacant Arunsun Tower, renaming it Blackstaff Tower, he assumed the identity of his grandson. The elder Khelben sought to hide his long lifespan from the people of Waterdeep, fearing they would shun his leadership if they knew of his magically enhanced lifespan. Seeking to escape the shadow of Khelben the Elder, Khelben the Younger eagerly took to traveling the planes. The younger Khelben agreed not to return to Faerun or Waterdeep without first contacting his ancestor and allowing him time to prepare. During one of his rare visits to Faerun, he acquired a type of winged cat known as a tressym as his familiar. The beautiful butterfly-like wings of the tressym and it's regal demeanor inspired the name 'Monarch.'    Khelben the Younger wandered for many years and visited many worlds before settling in the city of Greyhawk on the world known as Oerth over a decade ago. He built a small tower (three stories above ground, one known level below ground) near the University of Magical Arts in which to house his extensive library and perform magical and historical research. The tower is known to be protected by a deadly 'wardmist' as well as other deadly magical traps. (The tower is located due south of the School of Clerkship (#C17) on the opposite side of College Road and is depicted as a small red building on the map of the city in the City of Greyhawk boxed set.) He settled into a quiet life of study (including reading a Tome of Clear Thought) and research (creating his Cloak of the Silver Raven among other things). He took to calling himself Khelben Ravencloak to conceal his ancestry.    Although powerful enough to create quite a name for himself, Khelben chooses to exercise a very light touch with regards to events in the world around him - with one significant exception. During the Greyhawk Wars, Khelben disappeared for quite some time. Although none of his colleagues or friends know where he disappeared too, the general speculation is that he fought in the armies of Nyrond against the Great Kingdom. This rumor is fueled by the loquacious librarian who noted an intensive burst of research into the banishment of extra-planar beings immediately prior to the hostilities.    In fact, Khelben actively fought a guerrilla campaign against a trio of arch-mages, all Red Wizards of Thay, who magically traveled to Oerth to serve as mercenaries for the armies of the Pomarj at the invitation of Turrosh Mak. In exchange, they were to receive information and assistance in acquiring an artifact believed to be located beneath the Drachensgrab Hills capable of imprisoning a deity. The Red Wizards planned to use this artifact to further bind the tanar'ri prince Eltab within the city of Eltabbar, Thay, and thus augment their own magic with his stolen power. [10] If they had succeeded, it would have changed the balance of power in central Faerun. It is also likely that the course of the war for the Ulek states might have gone much worse. As a result of Khelben's attacks, the Red Wizards were essentially hamstrung for most of the war and were eventually driven back to the Realms without anything to show for their efforts.</w:t>
      </w:r>
    </w:p>
    <w:p>
      <w:pPr>
        <w:pStyle w:val="PlainText"/>
        <w:bidi w:val="0"/>
        <w:jc w:val="left"/>
        <w:rPr/>
      </w:pPr>
      <w:r>
        <w:rPr>
          <w:rFonts w:ascii="Book Antiqua" w:hAnsi="Book Antiqua"/>
          <w:b/>
        </w:rPr>
        <w:t>Description:</w:t>
      </w:r>
    </w:p>
    <w:p>
      <w:pPr>
        <w:pStyle w:val="PlainText"/>
        <w:bidi w:val="0"/>
        <w:jc w:val="left"/>
        <w:rPr/>
      </w:pPr>
      <w:r>
        <w:rPr>
          <w:rFonts w:ascii="Book Antiqua" w:hAnsi="Book Antiqua"/>
        </w:rPr>
        <w:t xml:space="preserve">Khelben the Younger is very similar in appearance to his famous ancestor. He appears as a 6-foot tall, well-muscled man with a receding hairline, a silver goatee, and raven black hair streaked with silver. Although he appears to be about 45 years old, his true age is unknown. </w:t>
      </w:r>
    </w:p>
    <w:p>
      <w:pPr>
        <w:pStyle w:val="PlainText"/>
        <w:bidi w:val="0"/>
        <w:jc w:val="left"/>
        <w:rPr/>
      </w:pPr>
      <w:r>
        <w:rPr>
          <w:rFonts w:ascii="Book Antiqua" w:hAnsi="Book Antiqua"/>
          <w:b/>
        </w:rPr>
        <w:t>Motivations:</w:t>
      </w:r>
    </w:p>
    <w:p>
      <w:pPr>
        <w:pStyle w:val="PlainText"/>
        <w:bidi w:val="0"/>
        <w:jc w:val="left"/>
        <w:rPr/>
      </w:pPr>
      <w:r>
        <w:rPr>
          <w:rFonts w:ascii="Book Antiqua" w:hAnsi="Book Antiqua"/>
        </w:rPr>
        <w:t>The Blackstaff's grandson is usually grave and scholarly, but exhibits a morbid streak of humor on occasion in the company of close friends. A bit of a loner, Khelben Ravencloak is usually engaged in arcane research and typically ventures forth only to consult with his colleagues, to teach, or to investigate visitors from other worlds.    Much like his grandfather, Khelben "Ravencloak" Arunsun is a consummate strategist, who continuously seeks new knowledge and magic through which he can understand the events of his new home world. Unlike the elder Khelben, Ravencloak prefers not to get involved with day to day events, as he still sees himself as something of an uninvited guest to the world of Oerth. Instead he seeks long term solutions to the ills of the multiverse, and often sets into motion plans that will take decades to mature. In some respects his long term perspective is similar to that of the Olven peoples with whom he has forged many strong friendships. If hostile interlopers, particularly wizards, from Faerun or other worlds, come to Ravencloak's attention, he will act decisively and quickly to end the threat. Khelben the Younger believes strongly that the evolution of a world's history should be most strongly influenced by natives of that world, although some cross-cultural polination can be beneficial. He seeks to mitigate the influence of otherworldly inhabitants and cultures on Oerth's evolution.</w:t>
      </w:r>
    </w:p>
    <w:p>
      <w:pPr>
        <w:pStyle w:val="PlainText"/>
        <w:bidi w:val="0"/>
        <w:jc w:val="left"/>
        <w:rPr/>
      </w:pPr>
      <w:r>
        <w:rPr>
          <w:rFonts w:ascii="Book Antiqua" w:hAnsi="Book Antiqua"/>
          <w:b/>
        </w:rPr>
        <w:t>Associations:</w:t>
      </w:r>
    </w:p>
    <w:p>
      <w:pPr>
        <w:pStyle w:val="PlainText"/>
        <w:bidi w:val="0"/>
        <w:jc w:val="left"/>
        <w:rPr/>
      </w:pPr>
      <w:r>
        <w:rPr>
          <w:rFonts w:ascii="Book Antiqua" w:hAnsi="Book Antiqua"/>
        </w:rPr>
        <w:t xml:space="preserve">Khelben "Ravencloak" Arunsun is an active member of the Guild of Wizardry. Although he avoids the politics of the guild, he attends many of the lectures sponsored by the guild and has lectured on various obscure topics on many an occasion. He has many friends in the Union of Sages and Academics and serves as an adjunct faculty member at the University of Magical Arts and in the School of History at Grey College. Although Khelben is aware of the activities of Mordenkainen and the Circle of Five, he tends to steer his own course. He has met the great arch-mage Mordenkainen on three separate occasions in the company of his grandsire. He was fairly close friends with Tenser before the Greyhawk Wars, although they were only in infrequent contact. Although he harbors a fierce hatred for Rary the Traitor, he feels it is not his place to seek revenge. Although he does not worship Oerth's gods of magic, Khelben is close friends with Ravel Dasinder, Patriarch of Boccob, and he knows many priests of the All-Seeing One active in the city of Greyhawk. Among the elves, Khelben is well known to many members of the Knights of Luna, and counts Prince Brightflame, also known as Melf, as one of his favorite individuals despite the differences in their temperment. Khelben Ravencloak serves as the eyes and ears of his grandfather, Khelben the Elder, on Oerth and speaks with him periodically. He has also been contacted by Elminster and others of Mystra's Chosen on rare occasions. </w:t>
      </w:r>
    </w:p>
    <w:p>
      <w:pPr>
        <w:pStyle w:val="PlainText"/>
        <w:bidi w:val="0"/>
        <w:jc w:val="left"/>
        <w:rPr/>
      </w:pPr>
      <w:r>
        <w:rPr>
          <w:rFonts w:ascii="Book Antiqua" w:hAnsi="Book Antiqua"/>
          <w:b/>
        </w:rPr>
        <w:t>Goals/Future Acts:</w:t>
      </w:r>
    </w:p>
    <w:p>
      <w:pPr>
        <w:pStyle w:val="PlainText"/>
        <w:bidi w:val="0"/>
        <w:jc w:val="left"/>
        <w:rPr/>
      </w:pPr>
      <w:r>
        <w:rPr>
          <w:rFonts w:ascii="Book Antiqua" w:hAnsi="Book Antiqua"/>
        </w:rPr>
        <w:t>Khelben "Ravencloak" Arunsun has many long term plots and strategms in the works, as determined by the DM. He seeks to defend Oerth against future hostile incursions by beings who will create powerful ripples in Oerth's history. In particular, he has discovered hints that the Malaugrym, powerful shapeshifters also known as Shadowmasters who have menaced Toril for centuries, have recently appeared on Oerth. Khelben is moving decisively to counter this threat and seeks a permanent method of banishing them from Oerth. Ravencloak has made powerful enemies in the Red Wizards of Thay, and they or their minions may seek to return to Oerth to seek revenge and continue their quest.</w:t>
      </w:r>
    </w:p>
    <w:p>
      <w:pPr>
        <w:pStyle w:val="PlainText"/>
        <w:bidi w:val="0"/>
        <w:jc w:val="left"/>
        <w:rPr/>
      </w:pPr>
      <w:r>
        <w:rPr>
          <w:rFonts w:ascii="Book Antiqua" w:hAnsi="Book Antiqua"/>
        </w:rPr>
        <w:t>Much like Khelben the Elder, Khelben Ravencloak sees the advantages of an organization like the Harpers of Faerun in guarding against the rise of tyranny and evil and in protecting nature from the rampant growth of civilization. Khelben the Younger is slowly getting more and more drawn into the affairs of the Knights of Luna by providing counsel to Prince Brightflame. Khelben draws upon the Harper model for his advice, and as a result the Knights have begun to act more and more like Those Who Harp. Of late Khelben has even begun to suggest that the Knights of Luna expand their ranks to include humans as well as elves and half-elves. Khelben Ravencloak is somewhat tiring of his sedentary life, and plans to resume his explorations of the planes, although at much more infrequent interva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im Wu</w:t>
      </w:r>
    </w:p>
    <w:p>
      <w:pPr>
        <w:pStyle w:val="PlainText"/>
        <w:bidi w:val="0"/>
        <w:jc w:val="left"/>
        <w:rPr/>
      </w:pPr>
      <w:r>
        <w:rPr>
          <w:rFonts w:ascii="Book Antiqua" w:hAnsi="Book Antiqua"/>
          <w:i/>
        </w:rPr>
        <w:t>Mage/Psionicist[kit:Dreamer] 0/2</w:t>
      </w:r>
      <w:r>
        <w:rPr>
          <w:rFonts w:ascii="Book Antiqua" w:hAnsi="Book Antiqua"/>
          <w:i/>
          <w:vertAlign w:val="superscript"/>
        </w:rPr>
        <w:t>nd</w:t>
      </w:r>
      <w:r>
        <w:rPr>
          <w:rFonts w:ascii="Book Antiqua" w:hAnsi="Book Antiqua"/>
          <w:i/>
        </w:rPr>
        <w:t xml:space="preserve"> </w:t>
      </w:r>
      <w:r>
        <w:rPr>
          <w:rFonts w:ascii="Book Antiqua" w:hAnsi="Book Antiqua"/>
        </w:rPr>
        <w:tab/>
        <w:t>Huma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7, DEX 12, CON 11, INT 16, WIS 17, CHA 13,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hp 8, MV 12, MR 0</w:t>
        <w:tab/>
        <w:t xml:space="preserve">AL LN, Age 21, Height 5'6", Weight 11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w/ light tan, Hair Bright Red, held in ponytail, Beard None        Eyes Midnight Blue, Vision Normal, Wealth 0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Kim wu is a beautiful young woman who doesn't try to act like so. In other words she isn't snobby, stuck-up or moody. She wears expensive silk clothing and nothing else. She wears her bright red hair back in a ponytail, occasionally you'll find a few flowers tucked in somewhe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Nunchaku (+1)Dream Weapon(Flower Nunchaku) Kim's Dream Weapon, the Flower Nunchaku, is shaped like any other nunchuck but with a large metal flower at each end of the shaft. Kim also posesses three powers which she aquired from some gem. They are: Psychic Blade (1d4-6) (its much like Psyclocke Psychic Knife except it doesn't atttack the mind; Psychic Flower will make an illusion of a flower any type and or size. Anyone who believes the flower is real can't pass through it. Once the illusion is proved the flower remains though(This is quite useful with Fire Flower); Fire Flower allows Kim to make any flower within 50 yds. spontaneously(sp?) combust. The flower can then burn opponents even if they know that the flower is an illusion(Psychic Flower). No flowers were harmed in the process of this power. Kim will use Fire Flower with her Dream Weapon to make the two ends (they're flowers remember?) catch on f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onus:Harness Subconscious(16); Contact(17).Other:Mental Armor(15); Flora Lore: Flowers (14). Languages: Common; Oriental (whatever region is relevant); Sylv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Psionics. Dream Travel as bonus for Dreamer Kit. Cantrip is her only spell(she's a level 0 mage and she gains no experiance towards 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Can control sleep states(Deep, Light, Feign Death, etc..). Special abilities discussed in Weap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Violet Silk Half-Jacket(Chest); Silk Nylons(Legs); Violet Silk Front and Back Loin Cloth(Hips); Two Bracelets(One on Each Wrist); Oriental Sandals(Feet and Ankles); Hair Band(Hair, du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Kim Wu is the daughter of a retired adventurer from Kara-Tur. Shin Wu (her father) settled down after inheriting a trading company from an old man Shin had helped. Shin worked long and hard to make the company more prosperous. Eventually he married and had two children, Ken and Kim. Ken worked to eventually take over the business when Shin retired. Kim went to mage school for about a year and then dropped out. In the process she learned only one spell(cantrip). Eventually Shin went off to dispose of an old enemy with a pirate turned paladin.    Shin's head and the paladin's headless body were on the docks the next day.    Kim went a little insane and ran off during the funeral. She ended up in some cavern. Then the cavern started becoming futuristic. Blinking lights. Doors which opened down the middle. In the center of this temple (that's what she figured it was), was an enormous sapphire which drew her to it. Looking at it she saw flowers and her father. These were her dreams. When she touched the gem an electrical shock ran through her body. When she awoke she was in the outside forset on some trail. She felt power coursing through her body. After helping a nearby village of their nightmares(minor-Dream Deamons were terrorizing everyone), she decided to become a Dreamer and help more people. Thus Kim Wu the Dreamer was born( well born again ).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reator</w:t>
      </w:r>
    </w:p>
    <w:p>
      <w:pPr>
        <w:pStyle w:val="PlainText"/>
        <w:bidi w:val="0"/>
        <w:jc w:val="left"/>
        <w:rPr/>
      </w:pPr>
      <w:r>
        <w:rPr>
          <w:rFonts w:ascii="Book Antiqua" w:hAnsi="Book Antiqua"/>
          <w:i/>
        </w:rPr>
        <w:t>Mage 10</w:t>
      </w:r>
      <w:r>
        <w:rPr>
          <w:rFonts w:ascii="Book Antiqua" w:hAnsi="Book Antiqua"/>
          <w:i/>
          <w:vertAlign w:val="superscript"/>
        </w:rPr>
        <w:t>th</w:t>
      </w:r>
      <w:r>
        <w:rPr>
          <w:rFonts w:ascii="Book Antiqua" w:hAnsi="Book Antiqua"/>
        </w:rPr>
        <w:t xml:space="preserve"> </w:t>
        <w:tab/>
        <w:t>Drow (Dark 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Mus 10/Sta 10), DEX 18 (Aim 18/Bal 18), CON 12 , INT 18 (Rea 18/Kno 18), WIS 10 (Inn 8/Wil 12), CHA 15 (Lea 17/App 13),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32, MV 12, MR 70</w:t>
        <w:tab/>
        <w:tab/>
        <w:t xml:space="preserve">AL CN, Age 173, Height 68' 3", Weight 14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White, Beard -        Eyes Black, Vision Infra (120'), Wealth 15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Mystic, he always wears a cap on top of his head, so nobody will notice that he's a drow.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2 with a skull on top of it    Profinciency, Staffsling with stones and bulle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rbalism, healing, r/w common, r/w thorass, r/w espruar, common, drow elvish, elvish, leatherworking, cantri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8 standard schoo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Innate Spells: darkness, faerie fire, dancing lights, levitate, know allignm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clothes, ring and G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Kreator is a drow, who had to leave the underdark under shadowdale, because he wanted to be good. Now he is so    confused, that he became insane (C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Kupok</w:t>
      </w:r>
    </w:p>
    <w:p>
      <w:pPr>
        <w:pStyle w:val="PlainText"/>
        <w:bidi w:val="0"/>
        <w:jc w:val="left"/>
        <w:rPr/>
      </w:pPr>
      <w:r>
        <w:rPr>
          <w:rFonts w:ascii="Book Antiqua" w:hAnsi="Book Antiqua"/>
          <w:i/>
        </w:rPr>
        <w:t>Mage 1</w:t>
      </w:r>
      <w:r>
        <w:rPr>
          <w:rFonts w:ascii="Book Antiqua" w:hAnsi="Book Antiqua"/>
          <w:i/>
          <w:vertAlign w:val="superscript"/>
        </w:rPr>
        <w:t>st</w:t>
      </w:r>
      <w:r>
        <w:rPr>
          <w:rFonts w:ascii="Book Antiqua" w:hAnsi="Book Antiqua"/>
        </w:rPr>
        <w:t xml:space="preserve"> </w:t>
        <w:tab/>
        <w:t>Moogle,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3 (Mus 3/Sta 3), DEX 18 (Aim 18/Bal 18), CON 15 (Hea 15/Fit 15),INT 18 (Rea 18/Kno 18), WIS 12 (Inn 12/Wil 12), CHA 17 (Lea 17/App 17),COM 10, PER 1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4, MV 6, MR 00</w:t>
        <w:tab/>
        <w:tab/>
        <w:t xml:space="preserve">AL NG, Age 10, Height 2' 5", Weight 1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White, Beard -          Eyes Black, Vision Normal, Wealth 5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small creature, covered in white fur, with two tiny red wings (not capable of flight), and slanted slit eyes, wearing blue robe that's too big for him, and an oversized wizard-ha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rts, and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schools of magic at spell level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20 Darts, 1 dagger, &amp; an owl-famili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 magical spellbook, covered with leather, and the inscription of an owl carved on 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Kupok is the father of two mooglets, and has to take the extremes by adventuring. He is mainly a coward and has a horrible fear of the undead, but he'll do anything to keep food on the table.</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Leahcim Windrider</w:t>
      </w:r>
    </w:p>
    <w:p>
      <w:pPr>
        <w:pStyle w:val="Normal"/>
        <w:widowControl/>
        <w:bidi w:val="0"/>
        <w:jc w:val="left"/>
        <w:rPr/>
      </w:pPr>
      <w:r>
        <w:rPr>
          <w:rFonts w:ascii="Book Antiqua" w:hAnsi="Book Antiqua"/>
          <w:i/>
        </w:rPr>
        <w:t>Mage 25</w:t>
      </w:r>
      <w:r>
        <w:rPr>
          <w:rFonts w:ascii="Book Antiqua" w:hAnsi="Book Antiqua"/>
          <w:i/>
          <w:vertAlign w:val="superscript"/>
        </w:rPr>
        <w:t>th</w:t>
      </w:r>
      <w:r>
        <w:rPr>
          <w:rFonts w:ascii="Book Antiqua" w:hAnsi="Book Antiqua"/>
        </w:rPr>
        <w:t xml:space="preserve"> </w:t>
        <w:tab/>
        <w:tab/>
        <w:tab/>
        <w:t>Human male</w:t>
      </w:r>
    </w:p>
    <w:p>
      <w:pPr>
        <w:pStyle w:val="Heading2"/>
        <w:keepNext w:val="true"/>
        <w:bidi w:val="0"/>
        <w:jc w:val="left"/>
        <w:rPr/>
      </w:pPr>
      <w:r>
        <w:rPr/>
        <w:t>Leader and founder of the Company of the Flying Shi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2 (Mus 12/Sta 12), DEX 14 (Aim 12/Bal 16), CON 15 , INT 19 (Rea 19/Kno 19), WIS 16 (Inn 16/Wil 16), CHA 15 (Lea 16/App 14),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5, hp 53, MV 12, MR 5</w:t>
        <w:tab/>
        <w:t>AL NG, Age 43, Height 5'10'', Weight 13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white, Beard long</w:t>
        <w:tab/>
        <w:t>Eyes gray, Vision , Wealth 235,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Leahcim is wise looking and looks much older then his acutal 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2,dagger+5,sling, dar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relgion, nether world knowledge, necrology, spell tactic, arcanology, navigation, saling(flying ship), Weathersence, direction senc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as 25 level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a little of everyth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Staff of the magi, dagger+5, cloak of the Arch mage(white), Bracers AC2, ring of feather falling, ring of air elemantal command, spell books, belt of many pouches, bag of holding, Tempest (the flying ship) (Submitted) Amulet of the plan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Origanally from Halruaa. After mastering magic he created the flying ship called the Tempest and is now head of a adventuring company called the company of the flying shi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Lekas Dawnbringer</w:t>
      </w:r>
    </w:p>
    <w:p>
      <w:pPr>
        <w:pStyle w:val="PlainText"/>
        <w:bidi w:val="0"/>
        <w:jc w:val="left"/>
        <w:rPr/>
      </w:pPr>
      <w:r>
        <w:rPr>
          <w:rFonts w:ascii="Book Antiqua" w:hAnsi="Book Antiqua"/>
          <w:i/>
        </w:rPr>
        <w:t xml:space="preserve">25th level Mage </w:t>
      </w:r>
      <w:r>
        <w:rPr>
          <w:rFonts w:ascii="Book Antiqua" w:hAnsi="Book Antiqua"/>
        </w:rPr>
        <w:t>(see description for details</w:t>
      </w:r>
      <w:r>
        <w:rPr>
          <w:rFonts w:ascii="Book Antiqua" w:hAnsi="Book Antiqua"/>
          <w:i/>
        </w:rPr>
        <w:t>)</w:t>
      </w:r>
      <w:r>
        <w:rPr>
          <w:rFonts w:ascii="Book Antiqua" w:hAnsi="Book Antiqua"/>
        </w:rPr>
        <w:tab/>
        <w:tab/>
        <w:t>Elf Male (current form)</w:t>
      </w:r>
    </w:p>
    <w:p>
      <w:pPr>
        <w:pStyle w:val="PlainText"/>
        <w:bidi w:val="0"/>
        <w:jc w:val="left"/>
        <w:rPr/>
      </w:pPr>
      <w:r>
        <w:rPr>
          <w:rFonts w:ascii="Book Antiqua" w:hAnsi="Book Antiqua"/>
          <w:i/>
        </w:rPr>
        <w:t>Chosen of Azuth, Lathander's Ligh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9 , CON 10 , INT 18 , WIS 17 , CHA 17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46, MV 12, MR 40</w:t>
        <w:tab/>
        <w:t>AL LN, Age 459, Height 6'1", Weight 1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silvery white, Hair gold, Beard -      Eyes sapphire, Vision infra 120', Wealth 20574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 is a too tall elf with stunning sharp looks and a musical voice. Often he will not do anything at all except paly the lute or lyre, depending on his mood. Because he can never interfer, he is often bitter, especially when he is reminded of the fall of Cormantho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2 dagger "Dawn's Light.". It does double damage against CE and LE creatures. Does not use it often, prefers spells to melee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ncient languages, netherese, reading and writing, riding, air (griffon), riding, land (horse),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fire (As per Hero's Lorebook).    Cast all spells at 30th level proficie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tandard Elven special abilit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ook of the Dawn (magical spellbook, contains every spell ever writt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One of    two Chosen of Azuth, Dawnbringer is the one Chosen to bring the knowledge of magic to the world. To that end, he wanders the world, carrying in his mind all the spells ever created by mages. He also has the memories of most of the important deceased mages.    He has seen with his own eyes the Founding of Netheril and the Fall of Netheril. He has watched as the elves and humans labored over the Mythal, and has seen the destruction of Cormanthor. But through it all, he has never interfered directly. He cannot interfere directly unless the cost of not interfering is to the detriment of magic. </w:t>
      </w:r>
    </w:p>
    <w:p>
      <w:pPr>
        <w:pStyle w:val="PlainText"/>
        <w:bidi w:val="0"/>
        <w:jc w:val="left"/>
        <w:rPr/>
      </w:pPr>
      <w:r>
        <w:rPr>
          <w:rFonts w:ascii="Book Antiqua" w:hAnsi="Book Antiqua"/>
        </w:rPr>
        <w:t>Hence his other title, used by the Chosen of Mystra: the Watc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Lemina of Vane</w:t>
      </w:r>
    </w:p>
    <w:p>
      <w:pPr>
        <w:pStyle w:val="PlainText"/>
        <w:bidi w:val="0"/>
        <w:jc w:val="left"/>
        <w:rPr/>
      </w:pPr>
      <w:r>
        <w:rPr>
          <w:rFonts w:ascii="Book Antiqua" w:hAnsi="Book Antiqua"/>
          <w:i/>
        </w:rPr>
        <w:t>Mage 5</w:t>
      </w:r>
      <w:r>
        <w:rPr>
          <w:rFonts w:ascii="Book Antiqua" w:hAnsi="Book Antiqua"/>
          <w:i/>
          <w:vertAlign w:val="superscript"/>
        </w:rPr>
        <w:t>th</w:t>
      </w:r>
      <w:r>
        <w:rPr>
          <w:rFonts w:ascii="Book Antiqua" w:hAnsi="Book Antiqua"/>
          <w:i/>
        </w:rPr>
        <w:t xml:space="preserve"> </w:t>
      </w:r>
      <w:r>
        <w:rPr>
          <w:rFonts w:ascii="Book Antiqua" w:hAnsi="Book Antiqua"/>
        </w:rPr>
        <w:tab/>
        <w:t>Human female</w:t>
      </w:r>
    </w:p>
    <w:p>
      <w:pPr>
        <w:pStyle w:val="PlainText"/>
        <w:bidi w:val="0"/>
        <w:jc w:val="left"/>
        <w:rPr/>
      </w:pPr>
      <w:r>
        <w:rPr>
          <w:rFonts w:ascii="Book Antiqua" w:hAnsi="Book Antiqua"/>
          <w:i/>
        </w:rPr>
        <w:t>Junior Premier to the Magic Guild of Va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0 , DEX 18 , CON 18 , INT 18 , WIS 18 , CHA 16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25, MV 12, MR 0</w:t>
        <w:tab/>
        <w:t>AL NG, Age 17, Height 5'2, Weight 96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onde, Beard -</w:t>
        <w:tab/>
        <w:t>Eyes Blue, Vision Normal, Wealth 1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Lemina is a rather small individual, but quick on her feet. Her attitude is loud and outspoken, always speaking her mind. She is rather assertive, and her voice is high in its tone. Her hair is long, blonde, and full of curls. She is always looking for other means to raise money for her cause.    Supremely confident in her magical abilites, she is outspoken in anything she cares deeply abou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Sling (p), Staff (p), Knife (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lchemy (15), Gem Cutting (16), Land-Based Riding, horse (21),Trouble Sense (18), Mining (15), Engineering (15), Direction Sense (19), Hypnotism (18), Common, Elven, Dwar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casting to 5th level.    Signiture spell: Lightning Bol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Repel Metal Legacy (Red Ste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ilver ring (40 gp),necklace (400 gp),flint and steel,hooded lantern,6 oil flasks,2 map scroll cases,2 vials of ettercap poison (1000 gp ea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pell Book, travelling spell book, wand of paralyzation (22 charges), cloak of protection + 2, magic missle scroll, staff of magic missles (20 charges), 2 amulets of Cinnabryl (3 weeks left each), Cinnabryl Braclet (1 week le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Lemina is the rightful heir to the leadership of the Magic Guild of Vane.It sounds impressive, but in reality is really only a title. Over a thousand years ago, her patron city of Vane was destroyed by a mysterious beam of light and tossed from the sky where it had floated for so many years. The</w:t>
      </w:r>
    </w:p>
    <w:p>
      <w:pPr>
        <w:pStyle w:val="PlainText"/>
        <w:bidi w:val="0"/>
        <w:jc w:val="left"/>
        <w:rPr/>
      </w:pPr>
      <w:r>
        <w:rPr>
          <w:rFonts w:ascii="Book Antiqua" w:hAnsi="Book Antiqua"/>
        </w:rPr>
        <w:t>city nows lays in ruins, though her mother tries to carry on. Lemina has set out in order to find the funds neccessary to rebuild the now ruined city. Always schemeing, she seeks the money the restore the guild to its once former glory. Having set up a testing facility just outside Vane's territory, she constantly monitors it for perspective members. Though recently she has found a small group of adventures seeking an artifact that might very well be able to restore Vane to its former glory and joined in their numb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glore</w:t>
      </w:r>
    </w:p>
    <w:p>
      <w:pPr>
        <w:pStyle w:val="PlainText"/>
        <w:bidi w:val="0"/>
        <w:jc w:val="left"/>
        <w:rPr/>
      </w:pPr>
      <w:r>
        <w:rPr>
          <w:rFonts w:ascii="Book Antiqua" w:hAnsi="Book Antiqua"/>
          <w:i/>
        </w:rPr>
        <w:t>Mage 1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 DEX 14 , CON 13 , INT 19 , WIS 19 , CHA 15 , COM , PER </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rPr>
        <w:t xml:space="preserve">AC 1, hp 37, MV 12, MR </w:t>
        <w:tab/>
        <w:t xml:space="preserve">AL NE, Age 67, Height 7' 0", Weight 176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tan, Hair Grey, Beard Grey </w:t>
        <w:tab/>
        <w:t>Eyes Blue, Vision Normal, Wealth 5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ling, Dagger , Quarter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17), religion (19), astrology (19), gem cutting (12), navigation (17), etiquette (15), heraldry (19), knows languages of common (c, l), Aelvar (c), Espruar (l), Thorass (l), Dethek (l), Undercommon (c), and High draconic (c, 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s a 15th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Dagger, Quaterstaff w/7 rubies in it, 8 sling bullets,Spellbook made of Gold Dragon hide.</w:t>
      </w:r>
    </w:p>
    <w:p>
      <w:pPr>
        <w:pStyle w:val="PlainText"/>
        <w:bidi w:val="0"/>
        <w:jc w:val="left"/>
        <w:rPr/>
      </w:pPr>
      <w:r>
        <w:rPr>
          <w:rFonts w:ascii="Book Antiqua" w:hAnsi="Book Antiqua"/>
          <w:i/>
        </w:rPr>
        <w:t>Spells inside are:</w:t>
      </w:r>
      <w:r>
        <w:rPr>
          <w:rFonts w:ascii="Book Antiqua" w:hAnsi="Book Antiqua"/>
        </w:rPr>
        <w:t xml:space="preserve"> Static bolt, flame dart, magic missile, stone quarrel, burning hands, ice dagger, frost fingers, detect magic, read magic, reveal magic, identify, protection from good, fire burst, copy, enlarge, ignite flame, protection from hunger and thirst, chromatic orb, sound bubble, chill touch, shocking grasp, pyrotechnics, flaming sphere, thunderball, melf's acid arrow, stinking cloud, invisibility, detect good, strength, detect invisibility, vocalize, silence (15'), darkness (15'), cat's grace, wizard lock, continual light, know alignment, web, wall of scones, battering ram, esp, fireball, lightning bolt, snowball, lance of disruption, wall of sound, melf's minute meteors, vampiric touch, flame arrow, protection from good (10'), dispel magic, explosivbe runes, monster summoning i, infravision, icelance, ice storm, improved invisibility, improved strength, stoneskin, bestow curse, ultravision, monster summoning ii, phantasmal killer, polymorph self, polymorph other, fire shield, mordenkainen's force missiles, delayed immolation, hailcone, cone of cold, cone of heat, teleport, tenser's primal furyy, improved blink, animate dead, monster summoning iii, tenser's destructive resonance, invulnerability to normal weapons, snilloc's major missile, magic staff, dragon scales, invulnerability to magical weapons, contingency, death spell, chain lightning, monster summoning iv, true seeing, enchant an item, lich touch, teleport dead, anti-magic shell, delayed blast fireball, monster summoning v, statue, vanish, finger of death, limited wish, mass invisibility, vision, teleport without erro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orn in the nation of Thay around 1289 DR. Was groomed from birth to become a Red Wizard, and is now one of the most powerful in the organization. Is currently working with Arkaneus, a priest of Kossuth in a plot to take over the worl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lice Everhate</w:t>
      </w:r>
    </w:p>
    <w:p>
      <w:pPr>
        <w:pStyle w:val="PlainText"/>
        <w:bidi w:val="0"/>
        <w:jc w:val="left"/>
        <w:rPr/>
      </w:pPr>
      <w:r>
        <w:rPr>
          <w:rFonts w:ascii="Book Antiqua" w:hAnsi="Book Antiqua"/>
          <w:i/>
        </w:rPr>
        <w:t>Mage/Priest [Ghaunadar] 17</w:t>
      </w:r>
      <w:r>
        <w:rPr>
          <w:rFonts w:ascii="Book Antiqua" w:hAnsi="Book Antiqua"/>
          <w:i/>
          <w:vertAlign w:val="superscript"/>
        </w:rPr>
        <w:t>th</w:t>
      </w:r>
      <w:r>
        <w:rPr>
          <w:rFonts w:ascii="Book Antiqua" w:hAnsi="Book Antiqua"/>
          <w:i/>
        </w:rPr>
        <w:t xml:space="preserve"> /17</w:t>
      </w:r>
      <w:r>
        <w:rPr>
          <w:rFonts w:ascii="Book Antiqua" w:hAnsi="Book Antiqua"/>
          <w:i/>
          <w:vertAlign w:val="superscript"/>
        </w:rPr>
        <w:t>th</w:t>
      </w:r>
      <w:r>
        <w:rPr>
          <w:rFonts w:ascii="Book Antiqua" w:hAnsi="Book Antiqua"/>
          <w:i/>
        </w:rPr>
        <w:t xml:space="preserve"> </w:t>
      </w:r>
      <w:r>
        <w:rPr>
          <w:rFonts w:ascii="Book Antiqua" w:hAnsi="Book Antiqua"/>
        </w:rPr>
        <w:tab/>
        <w:t>Drow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9 , CON 16 , INT 22 , WIS 21 , CHA 19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103, MV 15, MR 114</w:t>
        <w:tab/>
        <w:tab/>
        <w:t>AL CE, Age 435, Height 5'7", Weight 1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silver, Beard -        Eyes red, Vision infra 120, Wealth 2,5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he takes no crap from no-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ncient religion, observation, appraising, ettiquette, dancing, common, read/write elf, read/write common, heraldry, riding, lizard, blindfigh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pecial abilities of a priestess of Ghaunadar (Drow Handbook), all special abilities of a drow (Drow Hand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ll normal items availab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Master tentacle rod, bracers Ac2, hat of disguise, black robe of the arch magi, talisman and sphere of annilihation, ring of protection +5, portable hole, spider wand, wand of darkness, drow chain +5.</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dventured with Terrol Uther in Greyhawk and then Toril. Journeyed through the Greyhawk Ruins, fought Lolth, adventured through Myth Drannor, and finally, probably the greatest achievement, destroyed the Deep Gnomes of Burrock. Malice is also a vamp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nnas Tifeksdatter</w:t>
      </w:r>
    </w:p>
    <w:p>
      <w:pPr>
        <w:pStyle w:val="PlainText"/>
        <w:bidi w:val="0"/>
        <w:jc w:val="left"/>
        <w:rPr/>
      </w:pPr>
      <w:r>
        <w:rPr>
          <w:rFonts w:ascii="Book Antiqua" w:hAnsi="Book Antiqua"/>
          <w:i/>
        </w:rPr>
        <w:t>Mage 14</w:t>
      </w:r>
      <w:r>
        <w:rPr>
          <w:rFonts w:ascii="Book Antiqua" w:hAnsi="Book Antiqua"/>
          <w:i/>
          <w:vertAlign w:val="superscript"/>
        </w:rPr>
        <w:t>th</w:t>
      </w:r>
      <w:r>
        <w:rPr>
          <w:rFonts w:ascii="Book Antiqua" w:hAnsi="Book Antiqua"/>
          <w:i/>
        </w:rPr>
        <w:t xml:space="preserve"> </w:t>
        <w:tab/>
      </w:r>
      <w:r>
        <w:rPr>
          <w:rFonts w:ascii="Book Antiqua" w:hAnsi="Book Antiqua"/>
        </w:rPr>
        <w:t>Human female</w:t>
      </w:r>
    </w:p>
    <w:p>
      <w:pPr>
        <w:pStyle w:val="PlainText"/>
        <w:bidi w:val="0"/>
        <w:jc w:val="left"/>
        <w:rPr/>
      </w:pPr>
      <w:r>
        <w:rPr>
          <w:rFonts w:ascii="Book Antiqua" w:hAnsi="Book Antiqua"/>
          <w:i/>
        </w:rPr>
        <w:t>the Ice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15 , CON 14 , INT 17 , WIS 14 , CHA 9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54, MV 12, MR</w:t>
        <w:tab/>
        <w:t>AL LN, Age 23, Height 5'9, Weight 12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onde, Beard-        Eyes Blue, Vision Normal, Wealth 149, 847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Very slender, attractive, young woman. Dresses in very small robes. Usually can be seen carrying a wand which is partially covered in frost even the hottest of temperatu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Staff, Stilett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History,    direction sense, etiquette, fire-building, ancient language, navigation, reading/writing, riding, land-based (horse), rope use, spellcraft, appraising, local history.</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t 14th level.Most common spells, along with some special ice spells, her favorite spell is Artic Spray, which shoots a missile at the opponent    doing 1d6+20 damage, and it's a first level 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Nothing out of the ordina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ing Equipment for a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Dagger +3, frostbrand, quarterstaff +3, bracers of defense ac2, cloak of protection +2, ring of protection+3, ring of elemental control (water or wind), staff of striking-15 charges, wand of frost-20 charges, wand of paralyzation-60 charges, ring of protection +6, staff of thunder and lightning-16charges, quarterstaff +4, wand of fear-46 charges, necklace of adaptation, horn of fog, cube of frost resistance, boots of elvenkind, staff of power-21 charges, potion of health, wand of earth and stone-42 charges, wand of illusion, censor of air elemental, brazier of fire elemental, wand of ightning-? charges, wand of size alteration-? charges, ring of shooting stars-? charges, cube of force, wand of wonder-?char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First encountered while adventuring in a far off dungeon. She quickly became a favorite among the rest of the group, and eventually Bastro won the heart of the Ice Maide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aple</w:t>
      </w:r>
    </w:p>
    <w:p>
      <w:pPr>
        <w:pStyle w:val="PlainText"/>
        <w:bidi w:val="0"/>
        <w:jc w:val="left"/>
        <w:rPr/>
      </w:pPr>
      <w:r>
        <w:rPr>
          <w:rFonts w:ascii="Book Antiqua" w:hAnsi="Book Antiqua"/>
          <w:i/>
        </w:rPr>
        <w:t>Magic-User 8</w:t>
      </w:r>
      <w:r>
        <w:rPr>
          <w:rFonts w:ascii="Book Antiqua" w:hAnsi="Book Antiqua"/>
          <w:i/>
          <w:vertAlign w:val="superscript"/>
        </w:rPr>
        <w:t>th</w:t>
      </w:r>
      <w:r>
        <w:rPr>
          <w:rFonts w:ascii="Book Antiqua" w:hAnsi="Book Antiqua"/>
        </w:rPr>
        <w:t xml:space="preserve"> </w:t>
        <w:tab/>
        <w:tab/>
        <w:t>Half-Elf female</w:t>
      </w:r>
    </w:p>
    <w:p>
      <w:pPr>
        <w:pStyle w:val="PlainText"/>
        <w:bidi w:val="0"/>
        <w:jc w:val="left"/>
        <w:rPr/>
      </w:pPr>
      <w:r>
        <w:rPr>
          <w:rFonts w:ascii="Book Antiqua" w:hAnsi="Book Antiqua"/>
          <w:i/>
        </w:rPr>
        <w:t>Warlock of the real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9 , DEX 19, CON 15 , INT 20, WIS 19, CHA 19, COM 19, PER exel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13, hp 44, MV 13, MR 30</w:t>
        <w:tab/>
        <w:tab/>
        <w:t>AL lawful neutral, Age 41, Height 4'10", Weight 99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Indian Red, Hair medium brown, Beard none</w:t>
        <w:tab/>
        <w:t>Eyes grey, Vision Infra 60, Wealth 9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Wears a blue cloak with a strang looking hat on her head. A very silent pers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4 dagger +7 to hit d4 +11 on small d3 +11 on large Inteligent Staff of the magi +5 damage/ +2 protection goes by Geh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5 to h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level 1 - 4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er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od of Rulership with 44 charges left Cloak of the bat 3 scrolls with protection from fire Wand of Magic Missile +4 cloak +4 ring Bracers ac0 Ring of Troll Reginoration Hat of diference : allow to become fighter or drui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She was asked to clear out a large dungeon with her best friends bye a man named Joh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 xml:space="preserve"> </w:t>
      </w:r>
      <w:r>
        <w:rPr>
          <w:rFonts w:ascii="Book Antiqua" w:hAnsi="Book Antiqua"/>
          <w:b/>
          <w:sz w:val="28"/>
        </w:rPr>
        <w:t>Marin d'Uvall</w:t>
      </w:r>
    </w:p>
    <w:p>
      <w:pPr>
        <w:pStyle w:val="PlainText"/>
        <w:bidi w:val="0"/>
        <w:jc w:val="left"/>
        <w:rPr/>
      </w:pPr>
      <w:r>
        <w:rPr>
          <w:rFonts w:ascii="Book Antiqua" w:hAnsi="Book Antiqua"/>
          <w:i/>
        </w:rPr>
        <w:t>Mage 4</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Guardian of the Sacred Room, Holder of the Libra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16, CON 8, INT 18, WIS 13, CHA 11,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16, MV 12, MR 0</w:t>
        <w:tab/>
        <w:t xml:space="preserve">AL LG, Age 23, Height 1m74, Weight 106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pale white, Hair dark brown, Beard small one </w:t>
        <w:tab/>
        <w:t>Eyes brown, Vision Normal, Wealth 135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Marin has ever been the frail kind of guy, never able to play along with the others. When the great mage Astinus wanted him as a trainee, he was very happy. He and his friends of the village, have had many adventures. But Marin usually was lying in a hospitalbed when the others concluded the adventure.</w:t>
      </w:r>
    </w:p>
    <w:p>
      <w:pPr>
        <w:pStyle w:val="PlainText"/>
        <w:bidi w:val="0"/>
        <w:jc w:val="left"/>
        <w:rPr/>
      </w:pPr>
      <w:r>
        <w:rPr>
          <w:rFonts w:ascii="Book Antiqua" w:hAnsi="Book Antiqua"/>
        </w:rPr>
        <w:t xml:space="preserve">Marin doesn't know a lot about his parents. They left him at the local church when he was a baby, and he hasn't seen or heard from them since. So Astinus became his second father to him. Astinus' death came as a really hard blow, because of that. Now he has inherited the whole house, lab and the magical library called 'the Magic Room'. Only he can come there, not even his closest friends can enter. Astinus had stored all his spellbooks, and many, many more things there. It it a true treasure, to be guarded from anyone who wants to have it, be it for good or for bad reas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THAC0 19)</w:t>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iding Land Based (Horse)SpellcraftReading / WritingRope U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s:Detect MagicRead MagicCantripLightMagic MissileCharm PersonFeather FallJumpInvisibili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He has a silver, non magical shortsword he used once on a werewolf...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Comes from a Ravenloft Campaign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egalonia</w:t>
      </w:r>
    </w:p>
    <w:p>
      <w:pPr>
        <w:pStyle w:val="Normal"/>
        <w:widowControl/>
        <w:bidi w:val="0"/>
        <w:jc w:val="left"/>
        <w:rPr/>
      </w:pPr>
      <w:r>
        <w:rPr>
          <w:rFonts w:ascii="Book Antiqua" w:hAnsi="Book Antiqua"/>
          <w:i/>
        </w:rPr>
        <w:t>Mage 11</w:t>
      </w:r>
      <w:r>
        <w:rPr>
          <w:rFonts w:ascii="Book Antiqua" w:hAnsi="Book Antiqua"/>
          <w:i/>
          <w:vertAlign w:val="superscript"/>
        </w:rPr>
        <w:t>th</w:t>
      </w:r>
      <w:r>
        <w:rPr>
          <w:rFonts w:ascii="Book Antiqua" w:hAnsi="Book Antiqua"/>
        </w:rPr>
        <w:t xml:space="preserve"> </w:t>
        <w:tab/>
        <w:tab/>
        <w:t>Human Fe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1 , DEX 9 , CON 15 , INT 18 , WIS 14 , CHA 9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10, hp 42, MV 12, MR </w:t>
        <w:tab/>
        <w:t>AL CN, Age 15, Height 5'6'', Weight 11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fair, Hair blond, Beard none</w:t>
        <w:tab/>
        <w:t>Eyes blue, Vision Normal, Wealth 400 gp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Proficient with quarterstaff</w:t>
      </w:r>
    </w:p>
    <w:p>
      <w:pPr>
        <w:pStyle w:val="Normal"/>
        <w:bidi w:val="0"/>
        <w:jc w:val="left"/>
        <w:rPr>
          <w:rFonts w:ascii="Book Antiqua" w:hAnsi="Book Antiqua"/>
          <w:b/>
          <w:b/>
          <w:u w:val="single"/>
        </w:rPr>
      </w:pPr>
      <w:r>
        <w:rPr>
          <w:rFonts w:ascii="Book Antiqua" w:hAnsi="Book Antiqua"/>
          <w:b/>
          <w:u w:val="single"/>
        </w:rPr>
      </w:r>
    </w:p>
    <w:p>
      <w:pPr>
        <w:pStyle w:val="Normal"/>
        <w:widowControl/>
        <w:bidi w:val="0"/>
        <w:jc w:val="left"/>
        <w:rPr/>
      </w:pPr>
      <w:r>
        <w:rPr>
          <w:rFonts w:ascii="Book Antiqua" w:hAnsi="Book Antiqua"/>
          <w:b/>
          <w:u w:val="single"/>
        </w:rPr>
        <w:t>Non-Weapons Proficienci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None; has not had time in her life to study such thing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mainly offensive type spells of the mage and priest variety and some psionic powers; generally conjuration and evocat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Use psionics; cast priest spells, fighter combat stat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Low cut, short red dress; 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Pendant of Photographic Memory, Bracelets of Skill, Amulet of the Holy Word, Janna's Ankle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Was normal, young girl until she entered a cave and found the first three items and found her powers unlocked; began adventuring immediately.</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erlen Silvermoon</w:t>
      </w:r>
    </w:p>
    <w:p>
      <w:pPr>
        <w:pStyle w:val="Normal"/>
        <w:widowControl/>
        <w:bidi w:val="0"/>
        <w:jc w:val="left"/>
        <w:rPr/>
      </w:pPr>
      <w:r>
        <w:rPr>
          <w:rFonts w:ascii="Book Antiqua" w:hAnsi="Book Antiqua"/>
          <w:i/>
        </w:rPr>
        <w:t>Wizard 21</w:t>
      </w:r>
      <w:r>
        <w:rPr>
          <w:rFonts w:ascii="Book Antiqua" w:hAnsi="Book Antiqua"/>
          <w:i/>
          <w:vertAlign w:val="superscript"/>
        </w:rPr>
        <w:t>st</w:t>
      </w:r>
      <w:r>
        <w:rPr>
          <w:rFonts w:ascii="Book Antiqua" w:hAnsi="Book Antiqua"/>
          <w:i/>
        </w:rPr>
        <w:t xml:space="preserve"> </w:t>
        <w:tab/>
        <w:tab/>
      </w:r>
      <w:r>
        <w:rPr>
          <w:rFonts w:ascii="Book Antiqua" w:hAnsi="Book Antiqua"/>
        </w:rPr>
        <w:t>Human male</w:t>
      </w:r>
    </w:p>
    <w:p>
      <w:pPr>
        <w:pStyle w:val="Heading2"/>
        <w:keepNext w:val="true"/>
        <w:bidi w:val="0"/>
        <w:jc w:val="left"/>
        <w:rPr/>
      </w:pPr>
      <w:r>
        <w:rPr/>
        <w:t>Knighted, Lord of Silvermoon Kee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20 , DEX 15 , CON 11 , INT 19 , WIS 14 , CHA 10 , COM 15,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4, hp 49, MV 12, MR 0</w:t>
        <w:tab/>
        <w:tab/>
        <w:t>AL cg, Age ???, Height 5'9", Weight 13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from no sun, Hair Brown, Beard Brown and sliver</w:t>
        <w:tab/>
        <w:t>Eyes Sky Blue, Vision Normal, Wealth 5120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very likeable person who tries to get along with everyone in the world no matter what they have done to him in the past. Those who have made him cross have never lived to warn anyone after. Merlen has a set of magical dimond arms which are plus 4 to Ac, Attack and damage, in an anti magic area his arms are usles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All of merlens weapon slots have been put into the staff of the magi so he is a very proficeint person with it and in melle combat he is a dangerous person to get close to due to his magical arms and the damage they cause. Merlen knows to full extent the powers of his staff and what ravoc he can wreak on the world when ma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ing/writing Astrology Navigation Spell Craft Speed Casting Silent Casting Riding Airbone Riding Landbase Swimming, Languages, Modern Languages, Ancient Engineering Magical Engineer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5\5\5\5\5\4\3\3\2</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Merlen prefers to sit his citadal in the air,(Flying Citadal that he owns) and wait for some foulish persons to annoy him, then postioning his citadal over them cast various offensive spells at them from abov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ack pack spells books sm tent 3 torches tinder box bedroll 4 sheets of parchment 2 quills 1 vial of ink 1 week of rations, 2 weeks of win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Merlen is currently in possension of the following: Ring of spell turning Wand of Frost Bracers of Defense Ac 2 Orb of Dragonkind Staff of the magi 4 Exlirs of youth 1 exlir of love 1 oil of slipernes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Merlen grew up under the careful eye of his father, he was never interested in his fathers trade of gem cutting, but when the traveling circus came to town the mage facisnated him and that was over 150 years ag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erlin Treedragon</w:t>
      </w:r>
    </w:p>
    <w:p>
      <w:pPr>
        <w:pStyle w:val="PlainText"/>
        <w:bidi w:val="0"/>
        <w:jc w:val="left"/>
        <w:rPr/>
      </w:pPr>
      <w:r>
        <w:rPr>
          <w:rFonts w:ascii="Book Antiqua" w:hAnsi="Book Antiqua"/>
          <w:i/>
        </w:rPr>
        <w:t>Mage    24</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Spellbl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DEX 15, CON 17, INT 18, WIS 18,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variable, hp 62, MV 12, MR 5</w:t>
        <w:tab/>
        <w:t>AL CG, Age 210, Height 6'1",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grey, Hair white, Beard white</w:t>
        <w:tab/>
        <w:t>          Eyes blue, Vision Infra 20', Wealth 2,0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Merlin is a healthy man who appears to be in his late 30's. He always wears green robes with a dragon embroidery circling around it. Merlin is jovial and friendly but has an intense hatred for drow and necromancers. He is rarely seen without his dragonhead staff. He is quick to blast those who attack him. He has a panache for unusual spells and unusual twists to old on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2 longstrike, 2 darts of prismatic spray, dart of disjunction, sling, 12 bullets+1 stunning, dart of timestop, proficient in martial arts, dagger, dart, sling, staff.    Staff of dragonmight (does old wyrm claw damage and 3 breath weapons per day at old category. Can deflect normal missiles at w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alternate magics, herbalism, alchemy, conceal spellcasting, quick casting, riding airborne, brewing, cook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acces to combat and protection sphe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Wizard sight, 1 in 20 surpri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Tower, labs, mithral statue of self, villa in Cormyr, tower on Oerth, villa on Krynn, citadel on plane of ai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invulnerability (+5 weapon to hit), robes of archmagi, wand of viscid globs, wand of forced etherealness, ring of major globe invulnerability,Holy symbol of Batroc ( immunity to mind control, hold spells, timestop,imprisonment) others as need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Merlin is one of four quadruplets born to the an unknown couple. The couple were slain by drow and the children were taken as slaves. Merlin grew up as the personal pleasure slave of a drow sorceress. He learned magic in bits and pieces by watching her. At the age of 16, Merlin made his escape but failed to kill his mistress. He managed to steal one of her books and her staff of the Magi. As fate would have it, his brothers were also making escape attempts at the same time. The four fled through the Underdark barely avoiding capture. On the surface, the four were taken in by the archpriest Shahn. The four brothers formed the group known as the mighty Treedragons. After long years of adventuring, they finally retired in Waterdeep. Merlin came out of retirement during the time of Troubles when his brother's temple was mysteriously destroyed. As he investigated, his other two brothers were slain by necromancers loyal to Zzass Tamm, a foe the group clashed with several times. Merlin slew the necromancers and seriously injured Zzass Tamm. He is now very active in training young mages and sponsoring adventuring group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ertwix Anthalron-Elric</w:t>
      </w:r>
    </w:p>
    <w:p>
      <w:pPr>
        <w:pStyle w:val="PlainText"/>
        <w:bidi w:val="0"/>
        <w:jc w:val="left"/>
        <w:rPr/>
      </w:pPr>
      <w:r>
        <w:rPr>
          <w:rFonts w:ascii="Book Antiqua" w:hAnsi="Book Antiqua"/>
          <w:i/>
        </w:rPr>
        <w:t xml:space="preserve">Fighter/Mage 43th /43th </w:t>
        <w:tab/>
      </w:r>
      <w:r>
        <w:rPr>
          <w:rFonts w:ascii="Book Antiqua" w:hAnsi="Book Antiqua"/>
        </w:rPr>
        <w:tab/>
        <w:t>Human male: (demi-god)</w:t>
      </w:r>
    </w:p>
    <w:p>
      <w:pPr>
        <w:pStyle w:val="PlainText"/>
        <w:bidi w:val="0"/>
        <w:jc w:val="left"/>
        <w:rPr/>
      </w:pPr>
      <w:r>
        <w:rPr>
          <w:rFonts w:ascii="Book Antiqua" w:hAnsi="Book Antiqua"/>
          <w:i/>
        </w:rPr>
        <w:t>Son of Carolinus Elric, Slayer of Black Terras, Vanquisher of Tiamat, Master of Asmodeus, Destroyer of Menzoberranzan, Bane of Drow, The true fear of Lloth, Seeker of the Heart-Stone</w:t>
      </w:r>
      <w:r>
        <w:rPr>
          <w:rFonts w:ascii="Book Antiqua" w:hAnsi="Book Antiqua"/>
        </w:rPr>
        <w:t xml:space="preserv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25, DEX 25, CON 25, INT 25, WIS 25, CHA 25, COM 21, PER n/a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5, hp 399, MV 48', MR 70</w:t>
        <w:tab/>
        <w:t xml:space="preserve">AL cg, Age 256, Height 6'7", Weight 187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eathered tan, Hair white, Beard white, hangs to his waist            Eyes blue within blue, Vision Infra. 120 yds., Wealth unlimit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Mertwix looks as if he is in his early 60's, but his eyes look far too young for his age. His robes are silver with a blue tinge. He wears a tall crooked hat with a roc's feather in it. At first meeting Mertwix, PC's find a dottering old man who talks to him self(he's actualy talking to his familiar "Skizzm" the weas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He can use any weapon his disposal. His favorite is the "Sword of Thorndeath"a +6 longsword that has the ability to cast the "Thorndeath" spell 3 times a day at the weilder's command,on a natural roll of 20 the sword casts the spell it's self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y the DM choos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st:16 2nd:16 3rd:16 4th:16 5th:16 6th:16 7th:13 8th:13 9th:1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All saving throws are auto, and his stats are god give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None that aren't magical save his pipe and hat(but for some reason it never falls off?!?)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Cloak of protection +7robes of invulnerabilitybracers AC 0boots o' speedring of protection +5 amulet of protection from dragon breath(forms a 10' globe around wearer)ring of magic reversal (item used to destroy Menzoberranzan)ring of wizardryring shaped in the likeness of a gold dragonring of summoning(Carolinus)wand of rapid fire fireballspell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Mertwix was born a normal child, except for one thing, he had a favor from a god.    He began his life as a theif and then after meeting a grand mage he decided to change careers and become a grand mage himself.    While he was on a quest, The one in which he began seeking the Heart-Stone, he found and defeated the drow's high goddess,Lloth. This got some very powerful drow very angry at him.    To get their revenge against him for defeating their goddess, they attempted to go back in time and eliminate him at the time of his birth.    This caused the god to grant the favor he owed to baby Mertwix. The favor that he granted was for the child to be protected and raised by a great and powerful mage, Carolinus Elric. Carolinus raised the child as a normally as possible, given the circumstances, and when he reached the age of twenty, Carolinus told Mertwix who had killed his true parents and about everthing else that had transpired.    Mertwix then decided to take vengence against these drow.His vengence came in the destruction of Menzoberranzan, he used the ring of magic reversal to destroy all life in the once powerful city.    All of his stats are god given(by Carolinus) and he obtained a lot of his training from the same man.He still seeks the Heart-Stone and is currently engaged in the third dragon war(thirty years after the war of the lanc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irtenius, Mirtus, Mickelby</w:t>
      </w:r>
    </w:p>
    <w:p>
      <w:pPr>
        <w:pStyle w:val="PlainText"/>
        <w:bidi w:val="0"/>
        <w:jc w:val="left"/>
        <w:rPr/>
      </w:pPr>
      <w:r>
        <w:rPr>
          <w:rFonts w:ascii="Book Antiqua" w:hAnsi="Book Antiqua"/>
          <w:i/>
        </w:rPr>
        <w:t>Mage/Thief 12</w:t>
      </w:r>
      <w:r>
        <w:rPr>
          <w:rFonts w:ascii="Book Antiqua" w:hAnsi="Book Antiqua"/>
          <w:i/>
          <w:vertAlign w:val="superscript"/>
        </w:rPr>
        <w:t>th</w:t>
      </w:r>
      <w:r>
        <w:rPr>
          <w:rFonts w:ascii="Book Antiqua" w:hAnsi="Book Antiqua"/>
          <w:i/>
        </w:rPr>
        <w:t xml:space="preserve"> /13</w:t>
      </w:r>
      <w:r>
        <w:rPr>
          <w:rFonts w:ascii="Book Antiqua" w:hAnsi="Book Antiqua"/>
          <w:i/>
          <w:vertAlign w:val="superscript"/>
        </w:rPr>
        <w:t>th</w:t>
      </w:r>
      <w:r>
        <w:rPr>
          <w:rFonts w:ascii="Book Antiqua" w:hAnsi="Book Antiqua"/>
          <w:i/>
        </w:rPr>
        <w:t xml:space="preserve"> </w:t>
        <w:tab/>
      </w:r>
      <w:r>
        <w:rPr>
          <w:rFonts w:ascii="Book Antiqua" w:hAnsi="Book Antiqua"/>
        </w:rPr>
        <w:tab/>
        <w:t>Elf (Qualinesti),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8 , DEX 19 , CON 10 , INT 18 , WIS 11 , CHA 14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7, hp 38, MV 12, MR</w:t>
        <w:tab/>
        <w:t>AL CG, Age 155, Height 5'8'', Weight 13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onde, Beard -</w:t>
        <w:tab/>
        <w:t>Eyes Blue, Vision Infra 60 ft, Wealth approx 1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s a handsome qualinesit elf, from Krynn. His blonde hair reaches down to his shoulders. His face is very clean cut, and has no facial hair (he's an elf), he's got a pointy nose and thin smile. He is average built, and moves with the grace of a cat. Arond his head he's got a darkgrey headband, all his clothes (when he is adventuring) is grey. He also has a tunic and comfortable pants to top it of he's got a arkgrey cloak(enchanted). He usually wears a longsword and a couple of daggers too, for defence and attac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Longsword, Dagger, Blowgun, Short-b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Tumbling, Riding, Land-based, Ancient languages, Ancient history, the dragons of Krynn,Dancing, More to come, don't have the character he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He is a mage of the twelth level, without any specialisations. Have developed two spell of hi's own, I will submit them short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All thief abilities at 80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er’s kit.</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issa Lorelin</w:t>
      </w:r>
    </w:p>
    <w:p>
      <w:pPr>
        <w:pStyle w:val="Normal"/>
        <w:widowControl/>
        <w:bidi w:val="0"/>
        <w:jc w:val="left"/>
        <w:rPr/>
      </w:pPr>
      <w:r>
        <w:rPr>
          <w:rFonts w:ascii="Book Antiqua" w:hAnsi="Book Antiqua"/>
          <w:i/>
        </w:rPr>
        <w:t>Enchantress/Psionicist [kit: Noble] 12</w:t>
      </w:r>
      <w:r>
        <w:rPr>
          <w:rFonts w:ascii="Book Antiqua" w:hAnsi="Book Antiqua"/>
          <w:i/>
          <w:vertAlign w:val="superscript"/>
        </w:rPr>
        <w:t>th</w:t>
      </w:r>
      <w:r>
        <w:rPr>
          <w:rFonts w:ascii="Book Antiqua" w:hAnsi="Book Antiqua"/>
          <w:i/>
        </w:rPr>
        <w:t xml:space="preserve"> /11</w:t>
      </w:r>
      <w:r>
        <w:rPr>
          <w:rFonts w:ascii="Book Antiqua" w:hAnsi="Book Antiqua"/>
          <w:i/>
          <w:vertAlign w:val="superscript"/>
        </w:rPr>
        <w:t>th</w:t>
      </w:r>
      <w:r>
        <w:rPr>
          <w:rFonts w:ascii="Book Antiqua" w:hAnsi="Book Antiqua"/>
        </w:rPr>
        <w:t xml:space="preserve"> </w:t>
        <w:tab/>
        <w:tab/>
        <w:t>Aranea female</w:t>
      </w:r>
    </w:p>
    <w:p>
      <w:pPr>
        <w:pStyle w:val="Heading2"/>
        <w:keepNext w:val="true"/>
        <w:bidi w:val="0"/>
        <w:jc w:val="left"/>
        <w:rPr/>
      </w:pPr>
      <w:r>
        <w:rPr/>
        <w:t>Noble of Eusdria, Dream Mage of the 3rd Circ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8 , DEX 17 , CON 16 , INT 14 , WIS 17 , CHA 16 , COM 16,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10, hp 67, MV 18/12, MR </w:t>
        <w:tab/>
        <w:t>AL NE, Age 20, Height 5'7", Weight 12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with red tinge, Hair Naturally red, dyed black, Beard None</w:t>
        <w:tab/>
        <w:t>Eyes Intense green, Vision Infra (60'), Wealth around 50,000gp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eemingly a tall and aristocratic noblewoman of the Savage Coast. In her elven form she is taller than average, as typical for an elf of Eusdria. Attractive, she normally wears a gold trimmed wizards robe, but when socialising prefers dark coloured gowns of spider silk. In her native spider form she is only 5' tall. She has eight legs and is generally identical to a giant spider, but with the addition of two humanlike hands. She has 8 eyes, six tiny eyes useful only for sensing motion and two main eyes, which appear disturbingly similar to her elven eyes. In full spider form she does not normally wear clothing. She also has a hybrid demispider form. This resembles the elven form, but with the addition of venemous fangs, spinnerets in the palms of the hands, an extra pair of eyes at her temples, and an extra joint in each fing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Poisonous Bite (p), Webcasting (identical to Lasso) (p), Sabre (p), Belt Pistol (not proficient), Wrestling (one WP slot).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Etiquette,Heraldry, Horse Riding, Speak Thyatian, Speak Slagich, Read/Write Thyatian, Musical Instrument: Elven Harp, Hypnosis, Rejuvenation, Observation, Elvish (Savage Coast dialect), </w:t>
      </w:r>
    </w:p>
    <w:p>
      <w:pPr>
        <w:pStyle w:val="Normal"/>
        <w:widowControl/>
        <w:bidi w:val="0"/>
        <w:jc w:val="left"/>
        <w:rPr/>
      </w:pPr>
      <w:r>
        <w:rPr>
          <w:rFonts w:ascii="Book Antiqua" w:hAnsi="Book Antiqua"/>
        </w:rPr>
        <w:t xml:space="preserve">Rope Use, Dancing, Speak Eusdrian, Mental Resistance, Psychology. </w:t>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12th Level Enchanter Specialist Wizard, Rarely uses magic, preferring psionics. Favoured spells include Spook, Missa's Slumberkiss (turns aranea venom into Dreambliss Poison, see Complete Necromancer), various Hold spells, and Cold Imprisonment (a rare Herathian spell that encases its victim in a block of ice (cf Excalibu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 xml:space="preserve">Gains all Elven abilities in Elvish Form, -4 to enemy surprise rolls, 90% resistance to sleep and charm spells, Secret Door detection, +1 to hit with Sword/Bow, Communion/Manifestation/Reverie. </w:t>
      </w:r>
    </w:p>
    <w:p>
      <w:pPr>
        <w:pStyle w:val="Normal"/>
        <w:widowControl/>
        <w:bidi w:val="0"/>
        <w:jc w:val="left"/>
        <w:rPr/>
      </w:pPr>
      <w:r>
        <w:rPr>
          <w:rFonts w:ascii="Book Antiqua" w:hAnsi="Book Antiqua"/>
        </w:rPr>
        <w:t>Gains Aranean abilities in Spider Form Webcasting (as lasso, one from each spinneret, 60' per spinneret) Venomous Bite (d6 damage, poison inflicts d4 dmg/rnd for d4 rnds if a save vs poison is failed, upto 3 bites per day) -1 to enemy surprise rolls.    In Demispider form she gets... All Elven abilities, Webcasting, Poisonous Bite (only poison damage).    She is an 11th level Psionicist, with 125 PSPs and a further 125, in her receptacles - diamond jewellery. Telepathy is her primary discipline, she also has Psychoportation, Psychometabolism and Metapsionics. Her Telepathy leans towards psychic attacks and torture type abilities (Inflict Pain, Domination, Probe), and her favourite power of All Time is Psychic Surge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12500gp value Diamond Jewellery (psionic receptacles), Green Dragon skin Arnour (AC -2), kept back at base, 45454 Glantrian Ducats, 7500 Thyatian Lucins, Red Steel Exceptional Quality Sabre, Belt Pistol, gold plated inscribed with Smith &amp; Westron, 5 Red Steel bullets, 5 charges of Smoke Powder, Powder Horn, Jade Mask once belonging to Landryn Teriak, the Shadowlord.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2x Special Thought Bottles (each may hold 20 PSPs), Black Robes of the Archmagi (once Landryn Teriak's), Staff of Power, 15 charges.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Personality :- Extremely manipulative, she is icily cold and ruthless. Subtlety is no stranger to her. Has a strong sadistic streak in her - kept well under control this is only unleashed upon helpless victims (she is an exquisite torturer). Completely amoral, and dangerously ambitious. Background :- The youngest of three sisters in a family of Eusdrian aranea. Her mother, the Lady Vala Lorelin, was a member of the Order of the Venom, an evil aranea secret society, and Vala raised her three daughters from birth to be agents under her complete control. Missa was found to have a natural aptitude for psionics and magic of a mental nature, and was provided with the best training. Unfortunately, she was also far more ambitious than her mother realised. When an adventuring    party showed up on the trail of her mothers heinous deeds, Missa betrayed her mother and assisted in her capture by the authorities which resulted in her hanging. Missa requested that she and her    two siblings (the only people that she truly cares about besides herself) were allowed to join the adventurers, and spent the next two years adventuring all over the Savage Coast. In the year 1003 AC the party moved to the Known World, far to the East of the Savage Coast, and Missa went with them. She found the magical land of Glantri, and took to the Machiavellian Glantrian politics like a duck to water. Her current goal is to discover the identity of the mysterious leader of the Unseen Hand, the Glantrian assassins guild, and replace him. This is her first step to achieving a princedom...</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organ Blackstaff</w:t>
      </w:r>
    </w:p>
    <w:p>
      <w:pPr>
        <w:pStyle w:val="Normal"/>
        <w:widowControl/>
        <w:bidi w:val="0"/>
        <w:jc w:val="left"/>
        <w:rPr/>
      </w:pPr>
      <w:r>
        <w:rPr>
          <w:rFonts w:ascii="Book Antiqua" w:hAnsi="Book Antiqua"/>
          <w:i/>
        </w:rPr>
        <w:t>Mage 12</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Leader of the red rob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9 (Mus 9/Sta 9), DEX 16 (Aim 14/Bal 18), CON 11 , INT 19 (Rea 19/Kno 19), WIS 13 (Inn 15/Wil 11),CHA 15 (Lea 13/App 17),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2, hp 53, MV 12, MR 0</w:t>
        <w:tab/>
        <w:t>AL TN, Age 29, Height , Weight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Human, Hair Black, Beard None</w:t>
        <w:tab/>
        <w:t>Eyes Blue, Vision Normal, Wealth 2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Running, Running, Endurance, Ancient Languages, Ancient History, Local History, R/W</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12 level mage, no Necromancy and Greater Divination spel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PlainText"/>
        <w:bidi w:val="0"/>
        <w:jc w:val="left"/>
        <w:rPr/>
      </w:pPr>
      <w:r>
        <w:rPr>
          <w:rFonts w:ascii="Book Antiqua" w:hAnsi="Book Antiqua"/>
        </w:rPr>
        <w:t>Prot.ring+1, Bracers of protection AC6, Cloak of protection+3,Wand of lightning, Wand of wond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Morlos "Dark Cloak" Silaes</w:t>
      </w:r>
    </w:p>
    <w:p>
      <w:pPr>
        <w:pStyle w:val="PlainText"/>
        <w:bidi w:val="0"/>
        <w:jc w:val="left"/>
        <w:rPr/>
      </w:pPr>
      <w:r>
        <w:rPr>
          <w:rFonts w:ascii="Book Antiqua" w:hAnsi="Book Antiqua"/>
          <w:i/>
        </w:rPr>
        <w:t>Mage 30</w:t>
      </w:r>
      <w:r>
        <w:rPr>
          <w:rFonts w:ascii="Book Antiqua" w:hAnsi="Book Antiqua"/>
          <w:i/>
          <w:vertAlign w:val="superscript"/>
        </w:rPr>
        <w:t>th</w:t>
      </w:r>
      <w:r>
        <w:rPr>
          <w:rFonts w:ascii="Book Antiqua" w:hAnsi="Book Antiqua"/>
          <w:i/>
        </w:rPr>
        <w:t xml:space="preserve"> </w:t>
      </w:r>
      <w:r>
        <w:rPr>
          <w:rFonts w:ascii="Book Antiqua" w:hAnsi="Book Antiqua"/>
        </w:rPr>
        <w:tab/>
        <w:tab/>
        <w:t>Elf Male</w:t>
      </w:r>
    </w:p>
    <w:p>
      <w:pPr>
        <w:pStyle w:val="PlainText"/>
        <w:bidi w:val="0"/>
        <w:jc w:val="left"/>
        <w:rPr/>
      </w:pPr>
      <w:r>
        <w:rPr>
          <w:rFonts w:ascii="Book Antiqua" w:hAnsi="Book Antiqua"/>
          <w:i/>
        </w:rPr>
        <w:t>Lord of the Tower of Forgottern Souls, Master of the Planes, Hero of the Battle of Dragon Dea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DEX 19*, CON 14, INT 18, WIS 16, CHA 14, COM 16,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2, hp 102, MV , MR </w:t>
        <w:tab/>
        <w:tab/>
        <w:t xml:space="preserve">AL Lawful Evil, Age 15,000, Height 6' 1", Weight 156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ue with white streaks, Beard -      Eyes Blue flecked gold, Vision Infra 60', Wealth 105,691,287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He is extremely haughty and cold. Because of his magical powers, he rarely leaves his tower, preferring to research and experiment into the nature of the true pow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specialist) ,staff (exper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Lore, Astronomy, Reading and Writing, Ettiqut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Prepares and cast all the spells he has learned over his lif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Special attack: Twist Spell (This spell like ability comes from his observance of how the true power works. All spells are affected by thi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Nothing Specia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Entrophy and Chaos (+5).    Daggers of Mind Stealing: (this +3 pair of daggers are capable of draining away 2 levels of experiance every time they are used) .    The Cloak of Darkness: (The cloak was made by Morlos after he entered and exited the Realms of Baator. Woven from a form of material never found on the Realms, it confers the ability to walk the Planes at w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Born to the Elven Royal Family, he was trained in mage at an early age. At the age of 50, he left home and adventured with a party of mercenaries.    He changed his alignment after a battle with a Baatezu. Then, the Dragon Death Wars broke out. At first, he retreated to his tower and refused to partcipate in the war, until he realized that the Elves would soon be defeated.    He cast the spell of "Dragon Death" at the ruins of Myth Drannor, defeating the dragons and ending the Dragon Death Wars. He then returned to the Tower of Forgottern Souls.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Mortellan Cribol</w:t>
      </w:r>
    </w:p>
    <w:p>
      <w:pPr>
        <w:pStyle w:val="Normal"/>
        <w:widowControl/>
        <w:bidi w:val="0"/>
        <w:jc w:val="left"/>
        <w:rPr/>
      </w:pPr>
      <w:r>
        <w:rPr>
          <w:rFonts w:ascii="Book Antiqua" w:hAnsi="Book Antiqua"/>
          <w:i/>
        </w:rPr>
        <w:t>Mage 20</w:t>
      </w:r>
      <w:r>
        <w:rPr>
          <w:rFonts w:ascii="Book Antiqua" w:hAnsi="Book Antiqua"/>
          <w:i/>
          <w:vertAlign w:val="superscript"/>
        </w:rPr>
        <w:t>th</w:t>
      </w:r>
      <w:r>
        <w:rPr>
          <w:rFonts w:ascii="Book Antiqua" w:hAnsi="Book Antiqua"/>
        </w:rPr>
        <w:t xml:space="preserve"> </w:t>
        <w:tab/>
        <w:tab/>
        <w:t>Elven male</w:t>
      </w:r>
    </w:p>
    <w:p>
      <w:pPr>
        <w:pStyle w:val="Normal"/>
        <w:widowControl/>
        <w:bidi w:val="0"/>
        <w:jc w:val="left"/>
        <w:rPr/>
      </w:pPr>
      <w:r>
        <w:rPr>
          <w:rFonts w:ascii="Book Antiqua" w:hAnsi="Book Antiqua"/>
          <w:i/>
        </w:rPr>
        <w:t>Archmage of Greyhawk, Lord of the Forgotten City</w:t>
      </w:r>
    </w:p>
    <w:p>
      <w:pPr>
        <w:pStyle w:val="Normal"/>
        <w:bidi w:val="0"/>
        <w:jc w:val="left"/>
        <w:rPr>
          <w:rFonts w:ascii="Book Antiqua" w:hAnsi="Book Antiqua"/>
          <w:i/>
          <w:i/>
        </w:rPr>
      </w:pPr>
      <w:r>
        <w:rPr>
          <w:rFonts w:ascii="Book Antiqua" w:hAnsi="Book Antiqua"/>
          <w:i/>
        </w:rPr>
      </w:r>
    </w:p>
    <w:p>
      <w:pPr>
        <w:pStyle w:val="Normal"/>
        <w:widowControl/>
        <w:bidi w:val="0"/>
        <w:jc w:val="left"/>
        <w:rPr/>
      </w:pPr>
      <w:r>
        <w:rPr>
          <w:rFonts w:ascii="Book Antiqua" w:hAnsi="Book Antiqua"/>
        </w:rPr>
        <w:t xml:space="preserve">STR 10 , DEX 18 , CON 16 , INT 20 , WIS 18 , CHA 18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6, hp 70, MV 12, MR 10</w:t>
        <w:tab/>
        <w:t>AL CN, Age 630, Height 5'11', Weight 13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Hair black, Beard -</w:t>
        <w:tab/>
        <w:t>Eyes blue, Vision Infra 90, Wealth unknow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Mortellan is a regal well mannered mage. He has a short temper caused by madness, and is very paranoid of his enemies. He normally wears red robes, and a platinum headban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pear staff+5 (sp) Rod of smi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rtistic ability(painting), etiquette, ancient history, spellcraft, heraldry, religion, appraise, speaks 8 languag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spells as a 20th level mage. Cannot use conjure and illusion schoo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Resist sleep,charm and hold 90%, can detect magic naturally 100% chanc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Smythe Keep (near Greyhawk), Forgotten City(in the Sea of Dus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Bracers of defense AC2, Ring of protection+4, Rod of Smiting, Spear staff+5, Headband of telepathy, amulet of magic resistance 10%, Ring of fire resistance, crystal ball.</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Mortellan was a scholar most of early mage career. He was jealous of his fighter brothers' fame and became an adventurer with the FiveTravelers. His enemies have included the Scarlet Brotherhood,the Mage of the Vale, and the demi-god Iuz.</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airb Werdna</w:t>
      </w:r>
    </w:p>
    <w:p>
      <w:pPr>
        <w:pStyle w:val="PlainText"/>
        <w:bidi w:val="0"/>
        <w:jc w:val="left"/>
        <w:rPr/>
      </w:pPr>
      <w:r>
        <w:rPr>
          <w:rFonts w:ascii="Book Antiqua" w:hAnsi="Book Antiqua"/>
          <w:i/>
        </w:rPr>
        <w:t>Mage 13</w:t>
      </w:r>
      <w:r>
        <w:rPr>
          <w:rFonts w:ascii="Book Antiqua" w:hAnsi="Book Antiqua"/>
          <w:i/>
          <w:vertAlign w:val="superscript"/>
        </w:rPr>
        <w:t>th</w:t>
      </w:r>
      <w:r>
        <w:rPr>
          <w:rFonts w:ascii="Book Antiqua" w:hAnsi="Book Antiqua"/>
        </w:rPr>
        <w:t xml:space="preserve"> </w:t>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7 , CON 17 , INT 18 , WIS 18 , CHA 14 , COM , PER</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rPr>
        <w:t xml:space="preserve">AC 3, hp 48, MV 12, MR </w:t>
        <w:tab/>
        <w:t xml:space="preserve">AL LN, Age 33, Height 6' 11'', Weight 17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Blond, Beard Blond        Eyes Green, Vision Normal, Wealth 4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Dagger, Bola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16), religion (18), bureaucracy (18) 3-slots, horse riding (21), seamanship (18), direction sense (19), Common (C, L), Thorass (L), Aelvar (C), Espruar (L), Dethek (L), Raurik (C), High Draconic (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t 13th level magic-us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15 Daggers of varying quality, Quarterstaff with 7 rubies embeded in it, Bolas, Assorted cash equaling 3000 gp, Assorted spell components, Holy Symbol of Mystra.</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Has recently acquired: Ring of Protection +4, +2, Earring of Protection +3, Bracers of Defense AC 2, Ring of Teleport without Error, 6 Wands of Magic Missiles (30), 3 Wands of Fire (76), Ring of Resistance (Evocation), Rod of Lightning, 3 Scrolls of Banishment, a scroll of Dismissal, 3 scrolls of Monster Summoning III, a scroll of Monster Summoning VI, a scroll of Monster Summoning VII, a scroll of Teleport, and 5 scrolls of Cone of Col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Was born in the city of Sundice, north of the Great Glacier. He is a member of the clergy of Mystra. He has fought and defeated many dragons before he was sent after the 500-year old red dragon Kossuth's Rage. He and the rest of his party, fell victim to a Stone to Flesh spell, and have been stuck in the dragon's lair for 700 years. He is waiting to be released by some adventurous party, as Kossuth's Rage is now the size of a small city, and is working for the Red Wizards of Thay.Has recently been free from the stone by the mage Jhannifer, and is currently traveling with her and her part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athalanthas</w:t>
      </w:r>
    </w:p>
    <w:p>
      <w:pPr>
        <w:pStyle w:val="PlainText"/>
        <w:bidi w:val="0"/>
        <w:jc w:val="left"/>
        <w:rPr/>
      </w:pPr>
      <w:r>
        <w:rPr>
          <w:rFonts w:ascii="Book Antiqua" w:hAnsi="Book Antiqua"/>
          <w:i/>
        </w:rPr>
        <w:t>Mage 84</w:t>
      </w:r>
      <w:r>
        <w:rPr>
          <w:rFonts w:ascii="Book Antiqua" w:hAnsi="Book Antiqua"/>
          <w:i/>
          <w:vertAlign w:val="superscript"/>
        </w:rPr>
        <w:t>th</w:t>
      </w:r>
      <w:r>
        <w:rPr>
          <w:rFonts w:ascii="Book Antiqua" w:hAnsi="Book Antiqua"/>
          <w:i/>
        </w:rPr>
        <w:t xml:space="preserve"> </w:t>
        <w:tab/>
      </w:r>
      <w:r>
        <w:rPr>
          <w:rFonts w:ascii="Book Antiqua" w:hAnsi="Book Antiqua"/>
        </w:rPr>
        <w:tab/>
        <w:t>Elf Male</w:t>
      </w:r>
    </w:p>
    <w:p>
      <w:pPr>
        <w:pStyle w:val="PlainText"/>
        <w:bidi w:val="0"/>
        <w:jc w:val="left"/>
        <w:rPr/>
      </w:pPr>
      <w:r>
        <w:rPr>
          <w:rFonts w:ascii="Book Antiqua" w:hAnsi="Book Antiqua"/>
          <w:i/>
        </w:rPr>
        <w:t>Ruler of the fourth moon.    God beat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DEX 18, CON 18, INT 20, WIS 20,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0, hp 106, MV 12, MR </w:t>
        <w:tab/>
        <w:t xml:space="preserve">AL alters, Age 3,654, Height 6' 1", Weight 134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light brown, Hair blond, Beard -        Eyes blue, Vision Infra/ultra (50'/60'), Wealth not need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He seemingly radiates power.    All beings feel weak in his presance.    He wears black robes, and carries a smooth staff. He carries his spell books in another dimesion that always is at his side.    His hair is nusual, and was turned that way when he cast a powerfull spel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He has spent all of his proficiancy slots to gain his 17'th level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Too many to list</w:t>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He is a Mage of all sorts, so he casts from all spheres. His effective casting level is level 17. He is so powerful, that now only the gods are a challenge to him. He lives on a fourth moon which he creat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His staff gives him special attacks and defenc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Well, besides his staff and robes, he needs nothing except his moo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No need o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He was born a bastard, which is very unusual for elves.    He was raised by the powerful mages of many worlds, traveling between them all,    learning everything he could. Later, he cast a spell that opened a gate to the lost cathedral and was then able to cast 10'th level magic and higher. Years later, he created a staff and then a moon. Now he competes with the gods and has become one himself.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ilrem The Swordseer; of Zhentil Keep</w:t>
      </w:r>
    </w:p>
    <w:p>
      <w:pPr>
        <w:pStyle w:val="PlainText"/>
        <w:bidi w:val="0"/>
        <w:jc w:val="left"/>
        <w:rPr/>
      </w:pPr>
      <w:r>
        <w:rPr>
          <w:rFonts w:ascii="Book Antiqua" w:hAnsi="Book Antiqua"/>
          <w:i/>
        </w:rPr>
        <w:t>Mage 21th    formerly Warrior 4</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Apprentice to Khelben Blackstaff, Slayer of Manshoon (but so are half the good mages in Faerun), The Swordseer, Crust Bucket (But smile when you say tha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7, DEX 14, CON 17, INT 19, WIS 12, CHA 18, COM 15,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87, MV 12", MR 8%</w:t>
        <w:tab/>
        <w:t xml:space="preserve">AL CG(L), Age 39, Height 6'6", Weight 21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Olive tan, Hair Black, Beard Black      Eyes Brown, Vision normal (we think), Wealth Bounty from Zhents:1,5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Easily could pass a knight, dresses well and has a noble bearing. Has a dueling scar on his right cheek and one of his front teeth is engraved with his sigil, a sword    with an eye in the hilt. He also has a tatto of his sigil on his left shoulder. Wears reds and golds, and black pants and his boots are black. He wears his longsword on his left side and always wears his Cloak of Impressiveness, wich is black and looks like a starry sky, and the stars move! Howerver that is the extent of the cloak's magic.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kylore, Longsword +2, +5 vs Magic Using/Enchanted creatures(S), 3 Daggers all of identical design (Ebony handles with gold enlayed pictures of Dragons), One is normal, one silver, and one iron. Staff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2, Spellcraft+2, Ancient History(magicians, artifacts)+2, Languages: Elven +2, Undercommon, Dwarvish+2, Orcish+1,    Goblin, Riding (Land/Air)+2/+1, Etiquette+3, Heraldry+ 1, Dance, Blind Fighting, Engineering</w:t>
        <w:tab/>
        <w:tab/>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Spell Level: 9thSpell Knowledge: All common Spells (ie Player's Handbook): 1st-5thlevel.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Immune to 1</w:t>
      </w:r>
      <w:r>
        <w:rPr>
          <w:rFonts w:ascii="Book Antiqua" w:hAnsi="Book Antiqua"/>
          <w:vertAlign w:val="superscript"/>
        </w:rPr>
        <w:t>st</w:t>
      </w:r>
      <w:r>
        <w:rPr>
          <w:rFonts w:ascii="Book Antiqua" w:hAnsi="Book Antiqua"/>
        </w:rPr>
        <w:t xml:space="preserve">    level Illusions, obscure knowledge, Precise Memory, armored Wizard (can wear Studded Leather and lighter),Move Silently 20%. </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One Heavy Warhorse (Max Abilities) GarganThree Foot iron rod, 50' Silk cord, two iron rings (6" diameter) three pouches of pepper,    Three Vials of InkQuill, Three changes of Clothing,Fake Crystal Ball, golden ear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the ram (12), ring of wishes (1), ring of flying, ring of water walking, wand of enemy detection(12), staff of thunder &amp; lightning (44), skylore (longsword) int 6 ego 8 :detect magic 20'r, portable hole (kept in secret compartment in belt buckle), girdle of many pouches, glow ro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Nilrem was born in Zhentil Keep. Following in the proud tradition    of his family, he joined the military. A large and robust lad he picked up soldiering quickly. However he was also brilliant and chaffed under the authority of the sometimes duller wizards who he served. Then there was hi his "unfortunate" sense of personal honor and goodness. He hated the way he    and his masters treated the people who served them. He got his first break as a lieutenant, he was assigned to a raiding    party led by Manshoon, the ruler of Zhentil Keep. Nilrem offed one of the    other wizards in a duel and requested becoming an apprentice of Manshoon. Thus began his second career, that of a mage. Two years later, Nilrem betrayed Manshoon and aided Elminster and Khelben Blackstaff in defeating one of the    Zhent's scheams. The Lord of Waterdeep took the novice wizard in as his own    apprentice. After three years of service he began his third career, that of Hero. He spent the next ten years adventuring with The Lords of the Orb,    an adventuring party dedicated to spreading good and Knowledge through out the realms.He has amassed quite a fortune and married his lover, a priestess of Mystra. He continues to adventure with the other "Lords" and considers them his family. </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Niuikapua</w:t>
      </w:r>
    </w:p>
    <w:p>
      <w:pPr>
        <w:pStyle w:val="Normal"/>
        <w:widowControl/>
        <w:bidi w:val="0"/>
        <w:jc w:val="left"/>
        <w:rPr/>
      </w:pPr>
      <w:r>
        <w:rPr>
          <w:rFonts w:ascii="Book Antiqua" w:hAnsi="Book Antiqua"/>
          <w:i/>
        </w:rPr>
        <w:t>Mage 3</w:t>
      </w:r>
      <w:r>
        <w:rPr>
          <w:rFonts w:ascii="Book Antiqua" w:hAnsi="Book Antiqua"/>
          <w:i/>
          <w:vertAlign w:val="superscript"/>
        </w:rPr>
        <w:t>rd</w:t>
      </w:r>
      <w:r>
        <w:rPr>
          <w:rFonts w:ascii="Book Antiqua" w:hAnsi="Book Antiqua"/>
        </w:rPr>
        <w:t xml:space="preserve"> </w:t>
        <w:tab/>
        <w:tab/>
        <w:t>Elf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4 , DEX 17 , CON 14 , INT 18 , WIS 15 , CHA 16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6, hp 12, MV 12, MR </w:t>
        <w:tab/>
        <w:t>AL n, Age 150, Height 5'5'', Weight 102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Hair Blond, Beard none</w:t>
        <w:tab/>
        <w:t>Eyes Amber, Vision 60' Infra, Wealth 255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Niuikapua is a male grey elf. His cloths are in bad shape because he hasn't had any new ones in a long while and his cloths have fallen apart man tim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Dagg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Herbalism, spellcraft, Seamstress/tailo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Level=2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Find traps, 1 x week telepathy, =4 vs. pois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Sashling, Boot high soft, robe, breeches, shirt, backpack, 2 wax candles, skin, ciderbox, 50' rop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1 silver dagger, wand of trap detiction, wand of fire ball ice ball wall of fire wall of ic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Niuikapua has had a real hard time. He started out leaving his home to explore and adventure. He was unexpectidly transported to anther world. He has been there for all of his adventuring days. In there he has beencursed many times. He was shrunken to a height of one foot. He was then turned in to a ghost. He was later turned back to his normal small self. Later he was then changed into a staff. He then was changed back into his own small self and is still there. Over his adventures he has made a real good friend. His name is Shure Horn. He is a suar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ostradamus</w:t>
      </w:r>
    </w:p>
    <w:p>
      <w:pPr>
        <w:pStyle w:val="PlainText"/>
        <w:bidi w:val="0"/>
        <w:jc w:val="left"/>
        <w:rPr/>
      </w:pPr>
      <w:r>
        <w:rPr>
          <w:rFonts w:ascii="Book Antiqua" w:hAnsi="Book Antiqua"/>
          <w:i/>
        </w:rPr>
        <w:t>Mage 7</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6 , CON 12 ,INT 13, WIS 16 , CHA 14 , COM , PER</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rPr>
        <w:t>AC 0, hp 25, MV 120', MR -</w:t>
        <w:tab/>
        <w:t xml:space="preserve">AL Chaotic, Age 25, Height 1.75m, Weight -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red-long, Beard Sideburns</w:t>
        <w:tab/>
        <w:t>Eyes Blue, Vision Normal, Wealth 30,992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 guy at 25 age with pale skin, blue eyes, long red hair and sideburns, with his symbol(a ring dragon) at the back of his simple black cape and a scar of previous battles,over the eyebrow.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one importa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r>
        <w:rPr>
          <w:rFonts w:ascii="Book Antiqua" w:hAnsi="Book Antiqua"/>
        </w:rPr>
        <w:t>As his clas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 simple backpack, a horse, his clothes, 5 normal daggers, one silver dagger.</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He was born in Kelven,i n Grand Duchy of Karameikos, at Nuwmont 964.At early age,he decided he wanted to be a mage. After that, he found another 2 adventurers and they became a company. Now they are already five. He has helped a lot his group, to kill a White Dragon, (without him maybe they couldn't make it).But unfortunately, in the last adventure, he and one another member of the group, (a cleric),were killed by a Rex, in the Island of Dread. Their friends tried to ressurect them,but the mage who offered to help them, turned out to be the Zombie Master and he turned them into zombies. Now the rest of the group are trying to save them, but Nostradamus and the Cleric, will propably fight on the side of the bad guy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Nulin Sade</w:t>
      </w:r>
    </w:p>
    <w:p>
      <w:pPr>
        <w:pStyle w:val="PlainText"/>
        <w:bidi w:val="0"/>
        <w:jc w:val="left"/>
        <w:rPr/>
      </w:pPr>
      <w:r>
        <w:rPr>
          <w:rFonts w:ascii="Book Antiqua" w:hAnsi="Book Antiqua"/>
          <w:i/>
        </w:rPr>
        <w:t>Mage 18</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Royal Librarian to King Azoun IV</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7 , CON 13 , INT 20 , WIS 15 , CHA 14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38, MV 12, MR 10</w:t>
        <w:tab/>
        <w:t>AL NG, Age 56, Height 5'9", Weight 164 lbs</w:t>
      </w:r>
    </w:p>
    <w:p>
      <w:pPr>
        <w:pStyle w:val="PlainText"/>
        <w:bidi w:val="0"/>
        <w:jc w:val="left"/>
        <w:rPr/>
      </w:pPr>
      <w:r>
        <w:rPr>
          <w:rFonts w:ascii="Book Antiqua" w:hAnsi="Book Antiqua"/>
        </w:rPr>
        <w:t xml:space="preserve">Skin White, Tannish tint, Hair Blackish-Grey, Beard -          Eyes Green, Vision Normal, Wealth unknow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charming old man, Nulin has a Grandfatherly face, but the heart (And    Energy) of a twenty year old. He has great dexterity for an old m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Used: Dagger (p), staff (p), dart (p), sling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Languages: Elven, Dethec Dwarven, Common, Good DragonNon-Weapon: Healing, herbalism, engineering, riding airborne, brewing, reading/writing, spellcraft, religion, cooking, riding land ba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st- 5 ; 2nd- 5 ; 3rd- 5 ; 4th- 10 ; 5th- 10 ; 6th- 6 ; 7th- 3 ; 8th- 2 ; 9th-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asic Traveling equipment, and everything you'd find in a house (His home) 20 darts, dagger, sling, 20 sling bulle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the magi (13 charges), wand of frost (100 charges), wand of fire (68 charges), wand of lightning (77 charges), rong of wizardry (3</w:t>
      </w:r>
      <w:r>
        <w:rPr>
          <w:rFonts w:ascii="Book Antiqua" w:hAnsi="Book Antiqua"/>
          <w:vertAlign w:val="superscript"/>
        </w:rPr>
        <w:t>rd</w:t>
      </w:r>
      <w:r>
        <w:rPr>
          <w:rFonts w:ascii="Book Antiqua" w:hAnsi="Book Antiqua"/>
        </w:rPr>
        <w:t xml:space="preserve"> to 6th), pouch of holding, three scrolls of every basic spell from 1</w:t>
      </w:r>
      <w:r>
        <w:rPr>
          <w:rFonts w:ascii="Book Antiqua" w:hAnsi="Book Antiqua"/>
          <w:vertAlign w:val="superscript"/>
        </w:rPr>
        <w:t>st</w:t>
      </w:r>
      <w:r>
        <w:rPr>
          <w:rFonts w:ascii="Book Antiqua" w:hAnsi="Book Antiqua"/>
        </w:rPr>
        <w:t>    to 3</w:t>
      </w:r>
      <w:r>
        <w:rPr>
          <w:rFonts w:ascii="Book Antiqua" w:hAnsi="Book Antiqua"/>
          <w:vertAlign w:val="superscript"/>
        </w:rPr>
        <w:t>rd</w:t>
      </w:r>
      <w:r>
        <w:rPr>
          <w:rFonts w:ascii="Book Antiqua" w:hAnsi="Book Antiqua"/>
        </w:rPr>
        <w:t>    level, 2 of each for 4</w:t>
      </w:r>
      <w:r>
        <w:rPr>
          <w:rFonts w:ascii="Book Antiqua" w:hAnsi="Book Antiqua"/>
          <w:vertAlign w:val="superscript"/>
        </w:rPr>
        <w:t>th</w:t>
      </w:r>
      <w:r>
        <w:rPr>
          <w:rFonts w:ascii="Book Antiqua" w:hAnsi="Book Antiqua"/>
        </w:rPr>
        <w:t>    to 6</w:t>
      </w:r>
      <w:r>
        <w:rPr>
          <w:rFonts w:ascii="Book Antiqua" w:hAnsi="Book Antiqua"/>
          <w:vertAlign w:val="superscript"/>
        </w:rPr>
        <w:t>th</w:t>
      </w:r>
      <w:r>
        <w:rPr>
          <w:rFonts w:ascii="Book Antiqua" w:hAnsi="Book Antiqua"/>
        </w:rPr>
        <w:t xml:space="preserve"> , and 1 of each for 7</w:t>
      </w:r>
      <w:r>
        <w:rPr>
          <w:rFonts w:ascii="Book Antiqua" w:hAnsi="Book Antiqua"/>
          <w:vertAlign w:val="superscript"/>
        </w:rPr>
        <w:t>th</w:t>
      </w:r>
      <w:r>
        <w:rPr>
          <w:rFonts w:ascii="Book Antiqua" w:hAnsi="Book Antiqua"/>
        </w:rPr>
        <w:t>    to 9</w:t>
      </w:r>
      <w:r>
        <w:rPr>
          <w:rFonts w:ascii="Book Antiqua" w:hAnsi="Book Antiqua"/>
          <w:vertAlign w:val="superscript"/>
        </w:rPr>
        <w:t>th</w:t>
      </w:r>
      <w:r>
        <w:rPr>
          <w:rFonts w:ascii="Book Antiqua" w:hAnsi="Book Antiqua"/>
        </w:rPr>
        <w:t xml:space="preserve"> , amulet of 5% magic resistance, robe of the archmage, bracers of defense ac 6, ring of protection +1, 10 potions of healing, dagger of venom +2, 30 darts +2, dagger.</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orn in a village in the Dalelands, his parents sent him to learn all he could under the a now forgotten mage. He learned much, and when he grew up, he joined an adventuring party. During his travels, he earned the favore of a silver dragon and was repaid with a silver dragon egg. He now owns a Silver dragon, age 35. He now hires himself out as a tutor, or a sellsword mage. Usually he sells out for a small price, but keeps his most powerful spells to himself, prefering to let the younguns do the bulk of the work, while he chronicals the adventu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Obsidian Halfblood</w:t>
      </w:r>
    </w:p>
    <w:p>
      <w:pPr>
        <w:pStyle w:val="PlainText"/>
        <w:bidi w:val="0"/>
        <w:jc w:val="left"/>
        <w:rPr/>
      </w:pPr>
      <w:r>
        <w:rPr>
          <w:rFonts w:ascii="Book Antiqua" w:hAnsi="Book Antiqua"/>
          <w:i/>
        </w:rPr>
        <w:t>Mage 14</w:t>
      </w:r>
      <w:r>
        <w:rPr>
          <w:rFonts w:ascii="Book Antiqua" w:hAnsi="Book Antiqua"/>
          <w:i/>
          <w:vertAlign w:val="superscript"/>
        </w:rPr>
        <w:t>th</w:t>
      </w:r>
      <w:r>
        <w:rPr>
          <w:rFonts w:ascii="Book Antiqua" w:hAnsi="Book Antiqua"/>
          <w:i/>
        </w:rPr>
        <w:t xml:space="preserve"> </w:t>
        <w:tab/>
      </w:r>
      <w:r>
        <w:rPr>
          <w:rFonts w:ascii="Book Antiqua" w:hAnsi="Book Antiqua"/>
        </w:rPr>
        <w:tab/>
        <w:t>Half Drow Male</w:t>
      </w:r>
    </w:p>
    <w:p>
      <w:pPr>
        <w:pStyle w:val="PlainText"/>
        <w:bidi w:val="0"/>
        <w:jc w:val="left"/>
        <w:rPr/>
      </w:pPr>
      <w:r>
        <w:rPr>
          <w:rFonts w:ascii="Book Antiqua" w:hAnsi="Book Antiqua"/>
          <w:i/>
        </w:rPr>
        <w:t>Leader of Company of Twiligh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4 , DEX 17 , CON 13 , INT 18 , WIS 15 , CHA 12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34, MV 13, MR 15</w:t>
        <w:tab/>
        <w:t xml:space="preserve">AL LN, Age 208, Height 6'3'', Weight 180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Black, Hair White (red strip), Beard -        Eyes Lavender, Vision Infra (400), Wealth 2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From a distance Obsidian looks like any other Drow.    But a the curse of his Human mother makes him different in many ways.    From his voice (deeper) to the larger body.    This has left him an outcas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2 (P), Quarterstaff +2 (P) -able to store one spell castable at any time.</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lind fighting (n/a), survival (underground)(int/0), spellcraft x2 (int/-1), reading/writing (int/+1), direction sense (wis/+1), mining (wis/-3), brewing (int/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Level 11 MageOnce a day :-Faerie Fire, Detect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Backpack, 50' rope, Grappling Hook, spell book, Componentents to spell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water breath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Having spent a great deal of time in the Underdark Obsidian is new to the ways of the surface world and makes many errors.    Now a Member of the Starlight riders thing seem to be picking u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Olan Leaflett</w:t>
      </w:r>
    </w:p>
    <w:p>
      <w:pPr>
        <w:pStyle w:val="PlainText"/>
        <w:bidi w:val="0"/>
        <w:jc w:val="left"/>
        <w:rPr/>
      </w:pPr>
      <w:r>
        <w:rPr>
          <w:rFonts w:ascii="Book Antiqua" w:hAnsi="Book Antiqua"/>
          <w:i/>
        </w:rPr>
        <w:t>Mage 12</w:t>
      </w:r>
      <w:r>
        <w:rPr>
          <w:rFonts w:ascii="Book Antiqua" w:hAnsi="Book Antiqua"/>
          <w:i/>
          <w:vertAlign w:val="superscript"/>
        </w:rPr>
        <w:t>th</w:t>
      </w:r>
      <w:r>
        <w:rPr>
          <w:rFonts w:ascii="Book Antiqua" w:hAnsi="Book Antiqua"/>
        </w:rPr>
        <w:t xml:space="preserve"> </w:t>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2 , CON 11 , INT 17 , WIS 12 , CHA 16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42, MV 12, MR 25</w:t>
        <w:tab/>
        <w:t>AL NG, Age 27, Height 5'11", Weight 16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tan, Hair blonde, Beard-          Eyes blue, Vision normal, Wealth 12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Olan is a powerful mage residing in the quiet farming community of Amphail.      He is known in the north as a good man and ready to take action against    evil or just to help out the common man. He travels often and rarely stays    around in the same area for long periods of time. Thus catching him at home    is always a gamb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Short Bow, Dagger. After living in the forests as a child, Olan has become skillful withthe b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spellcraft, riding, land-based, cantrip, ancient language, written,    navigation,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Level 12 Mage : 1-4 ; 2-4 ; 3-4 ; 4-4 ; 5-3 ; 6-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Detect magic, read magic, cantrip at will, telepathic link w/ hawk familiar, superior vision, never surpri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Often; Olan carries with him a leather satchel holding his traveling spellbooks, his dark blue cloak, and some odds and ends of adventuring gear on his horse; Dus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Cloak of protection 2, bracers a/c 4, staff of power, wand of polymorphing, wand of magic missles,ring of protection 3, ring of wizardy (1-3), various "mini" potions (small vials; 1/2 power), short bow 1, gloves of arche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Olan was orphaned as a babe by his parents, somehow he just lost them. After living off the land for the first few years as a child, he was taken in by a wandering merchant who taught him the art. At the tender age ofsixteen, Olan embarked on his first adventure, where an unfortunet accident in a kobold lair, his two companions and his first real friends where both killed. This is the reason for Olan's solitude. His bad luck seems to follow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alpatine</w:t>
      </w:r>
    </w:p>
    <w:p>
      <w:pPr>
        <w:pStyle w:val="PlainText"/>
        <w:bidi w:val="0"/>
        <w:jc w:val="left"/>
        <w:rPr/>
      </w:pPr>
      <w:r>
        <w:rPr>
          <w:rFonts w:ascii="Book Antiqua" w:hAnsi="Book Antiqua"/>
          <w:i/>
        </w:rPr>
        <w:t>Mage 10</w:t>
      </w:r>
      <w:r>
        <w:rPr>
          <w:rFonts w:ascii="Book Antiqua" w:hAnsi="Book Antiqua"/>
          <w:i/>
          <w:vertAlign w:val="superscript"/>
        </w:rPr>
        <w:t>th</w:t>
      </w:r>
      <w:r>
        <w:rPr>
          <w:rFonts w:ascii="Book Antiqua" w:hAnsi="Book Antiqua"/>
          <w:i/>
        </w:rPr>
        <w:t xml:space="preserve"> </w:t>
      </w:r>
      <w:r>
        <w:rPr>
          <w:rFonts w:ascii="Book Antiqua" w:hAnsi="Book Antiqua"/>
        </w:rPr>
        <w:tab/>
        <w:tab/>
        <w:t>Elf male</w:t>
      </w:r>
    </w:p>
    <w:p>
      <w:pPr>
        <w:pStyle w:val="PlainText"/>
        <w:bidi w:val="0"/>
        <w:jc w:val="left"/>
        <w:rPr/>
      </w:pPr>
      <w:r>
        <w:rPr>
          <w:rFonts w:ascii="Book Antiqua" w:hAnsi="Book Antiqua"/>
          <w:i/>
        </w:rPr>
        <w:t>The Dead Pri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6 , CON 14 , INT 18 , WIS 16 , CHA 14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31, MV 12, MR</w:t>
        <w:tab/>
        <w:t>AL NE, Age 116, Height 5'4", Weight 101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 Hair Brown, Beard</w:t>
        <w:tab/>
        <w:t>Eyes Yellow, Vision Infra 60', Wealth (in standard gp valu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Palpatine is a relatively attractive elven male who usually gives off a sense of forebod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ommon, Silvinesti, Solamnia, R/W Common, R/W Silvinesti, R/W Magius, Ancient History, Ettiquette, Religion, Engineering, Navigation, Herbalism,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 10 (Depends on moon alignm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lack &amp; Gold Robes Black &amp; Gold Cloak Rations High Soft Boots Broad Belt (2) Large Belt Pouches (2) Small Belt Pouches Winesk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the Moons (Staff of Power, 20 charges), Dagger +2, Ring of Protection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Palpatine was born into the Royal household of Silvinesti. He was exciled and forgotten when he was found studing the black arts. He traveled the world and joined up with an adventuring company in Solace. On his adventures he found a lost staff in an abandoned castle. The company claimed the castle for themselves, and Palpatine currently resides in the tallest tower in the castle, researching spells and</w:t>
      </w:r>
    </w:p>
    <w:p>
      <w:pPr>
        <w:pStyle w:val="PlainText"/>
        <w:bidi w:val="0"/>
        <w:jc w:val="left"/>
        <w:rPr/>
      </w:pPr>
      <w:r>
        <w:rPr>
          <w:rFonts w:ascii="Book Antiqua" w:hAnsi="Book Antiqua"/>
        </w:rPr>
        <w:t>plotting to take over a small section of the world. In his journeys he has killed the red dragon Shassisalenar. Who, before Palpatine, had possesion of the Staff of the Moon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Pasha IV</w:t>
      </w:r>
    </w:p>
    <w:p>
      <w:pPr>
        <w:pStyle w:val="Normal"/>
        <w:widowControl/>
        <w:bidi w:val="0"/>
        <w:jc w:val="left"/>
        <w:rPr/>
      </w:pPr>
      <w:r>
        <w:rPr>
          <w:rFonts w:ascii="Book Antiqua" w:hAnsi="Book Antiqua"/>
          <w:i/>
        </w:rPr>
        <w:t>Magic-user 9</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Lord of the new tower in shadow ga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8 , DEX 17 , CON 16 , INT 19 , WIS 16 , CHA 15 , COM 15,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6 evil), hp 91, MV 12', MR 05%</w:t>
        <w:tab/>
        <w:t>AL neutre, Age 32, Height 5'11, Weight 198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white, Hair none, Beard little pintch</w:t>
        <w:tab/>
        <w:t>Eyes brown, Vision Infra 60', Wealth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Very intelligent with no patience and little agressive when he feels too much presure. try always to find some new spell or try to make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 and dagg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ing/writing ancient language ancient history swimming ancient religion running spellcraft direction sense ettiquette riding landbased religio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Sorry i dont play with spher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Protection from evil (ability give by god) Infra 60' (ability give by god) mind blank (permanenc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Robe of arch-magi, staff of magi (15), ring of fire resistance, ring of protection +3, cloak of displacement +2, amulette of creating food&amp;water 3/day, cube of force, carpet of flying ( 4 people) , 3 special casebone creat by me ***improved vs water + resist fire+resist cold.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Push vecna in his plane (vecna lives) do 3 novels pharao ravager of time's novel get the staff of sorcerrer king find a new god names Nezram go searching his friend mordainkainen in the abyss vs orcu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edris</w:t>
      </w:r>
    </w:p>
    <w:p>
      <w:pPr>
        <w:pStyle w:val="PlainText"/>
        <w:bidi w:val="0"/>
        <w:jc w:val="left"/>
        <w:rPr/>
      </w:pPr>
      <w:r>
        <w:rPr>
          <w:rFonts w:ascii="Book Antiqua" w:hAnsi="Book Antiqua"/>
          <w:i/>
        </w:rPr>
        <w:t>Mage/Thief 7</w:t>
      </w:r>
      <w:r>
        <w:rPr>
          <w:rFonts w:ascii="Book Antiqua" w:hAnsi="Book Antiqua"/>
          <w:i/>
          <w:vertAlign w:val="superscript"/>
        </w:rPr>
        <w:t>th</w:t>
      </w:r>
      <w:r>
        <w:rPr>
          <w:rFonts w:ascii="Book Antiqua" w:hAnsi="Book Antiqua"/>
          <w:i/>
        </w:rPr>
        <w:t xml:space="preserve"> /7</w:t>
      </w:r>
      <w:r>
        <w:rPr>
          <w:rFonts w:ascii="Book Antiqua" w:hAnsi="Book Antiqua"/>
          <w:i/>
          <w:vertAlign w:val="superscript"/>
        </w:rPr>
        <w:t>th</w:t>
      </w:r>
      <w:r>
        <w:rPr>
          <w:rFonts w:ascii="Book Antiqua" w:hAnsi="Book Antiqua"/>
        </w:rPr>
        <w:t xml:space="preserve"> </w:t>
        <w:tab/>
        <w:tab/>
        <w:t>Half-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6 , DEX 18 , CON 15 , INT 18 , WIS 10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40, MV 12, MR 0</w:t>
        <w:tab/>
        <w:tab/>
        <w:t>AL cg, Age 25, Height 5'2'', Weight 17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 Hair , Beard</w:t>
        <w:tab/>
        <w:t>Eyes , Vision Infra (18), Wealth 17 549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eapon 2 Dague +1 Scimitar +2 of Quickness, Vorpal Short sword +1, +2 vs magic-user and enchanted creature Long bow, composite with 25 arrows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Pick pocket: 50 Open lock: 70 Find trap: 55 Move silently: 50 Hide in shadow: 55 Detect noise: 50 Climb walls: 75 Read language: 40 Backstab: x3</w:t>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and of magic missile: 30 charges, wand of paralyzation: 27 charges, wand of fireball: 48 charges, Ring of wizardry (2 spell level doubled), Ring of invisibility, Bracer AC 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Pedris was born in Glantri. He discovered his magical talent when he was young and he learn more about magic in the Great school of magic of Glantri. Most of Pedris friends was thief so they teach him some trick. Now, he his a merchant of magical ite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e'Yter Nefalious</w:t>
      </w:r>
    </w:p>
    <w:p>
      <w:pPr>
        <w:pStyle w:val="PlainText"/>
        <w:bidi w:val="0"/>
        <w:jc w:val="left"/>
        <w:rPr/>
      </w:pPr>
      <w:r>
        <w:rPr>
          <w:rFonts w:ascii="Book Antiqua" w:hAnsi="Book Antiqua"/>
          <w:i/>
        </w:rPr>
        <w:t>Mage [Fire Elementalist] 9</w:t>
      </w:r>
      <w:r>
        <w:rPr>
          <w:rFonts w:ascii="Book Antiqua" w:hAnsi="Book Antiqua"/>
          <w:i/>
          <w:vertAlign w:val="superscript"/>
        </w:rPr>
        <w:t>th</w:t>
      </w:r>
      <w:r>
        <w:rPr>
          <w:rFonts w:ascii="Book Antiqua" w:hAnsi="Book Antiqua"/>
        </w:rPr>
        <w:t xml:space="preserve"> </w:t>
        <w:tab/>
        <w:t>Noble Elf –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 DEX 18 , CON 18 , INT 19 , WIS 10 , CHA 11 , COM 14,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49, MV 12'', MR 0</w:t>
        <w:tab/>
        <w:t>AL CG, Age 270, Height 6'0'', Weight 110 lb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rPr>
        <w:t xml:space="preserve">Skin White, Hair Red, Beard-          Eyes Violet, Vision Normal, Infra 60'', Wealth Fluctuat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n obviously eccentric individual. He dresses in robes with a red and orange flame desig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Flametooth (Rapier) +4 :bursts into flame within 60' of evil. He is a specialist with it.    Mageblade (Rapier) +2/+4 vs. Dragons :has the ability to cast Detect Invisible and Improved Invisibility. He is a specialist with it.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lertness, ambidextrous, plasma magic theory, blindfighting, cryptology, direction sense, heraldry, herbalism, an. hist. gravestein, re. hist. loralees woods, re. hist. d'kor'tet, land riding, lang. (r/w/s) englet, lang. (r/w/s) gravestein, lang. (r/w/s) noble elf, lang. (r/w/s) hell's tongue, lang. (r/w/s) ancient dagwar, religion, spellcraft, teaching, timesense, undead lore, fire building, meditatio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as a 9th Level Fire Elementalist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Noble Elven Abilities. (Detecting secret doors, weapon bonuses,etc) . Acadamian Kit Bonuses. Turning Undead at 2 levels lower. (Effect of Chaos Magic). Immune to Minor Illusi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Backpack, mithril steel tunic, holy symbol, silver mirror, mundane silver ring, various magical experimentation equiptment at his lab.    recipe for Dwarf brandy, writing utensils and blank parchment, seven mechanical fis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Pe'Yter Nephalious is totally obsessed with magical research. His pursuit of the arcane usually puts himself (and unfortunately his companions) at risk. His blind pursuit of knowledge has given him some fame and/or notoriety among the major powers of the realm. Currently he is in a female form known as the the Lady Lilliana Nefalious or "Lilly". He (she) is also the center of a chaos magic zone which he has no control over. (Its a long story!).</w:t>
      </w:r>
    </w:p>
    <w:p>
      <w:pPr>
        <w:pStyle w:val="PlainText"/>
        <w:bidi w:val="0"/>
        <w:jc w:val="left"/>
        <w:rPr/>
      </w:pPr>
      <w:r>
        <w:rPr>
          <w:rFonts w:ascii="Book Antiqua" w:hAnsi="Book Antiqua"/>
        </w:rPr>
        <w:t xml:space="preserv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haelic</w:t>
      </w:r>
    </w:p>
    <w:p>
      <w:pPr>
        <w:pStyle w:val="PlainText"/>
        <w:bidi w:val="0"/>
        <w:jc w:val="left"/>
        <w:rPr/>
      </w:pPr>
      <w:r>
        <w:rPr>
          <w:rFonts w:ascii="Book Antiqua" w:hAnsi="Book Antiqua"/>
          <w:i/>
        </w:rPr>
        <w:t>Mage 45</w:t>
      </w:r>
      <w:r>
        <w:rPr>
          <w:rFonts w:ascii="Book Antiqua" w:hAnsi="Book Antiqua"/>
          <w:i/>
          <w:vertAlign w:val="superscript"/>
        </w:rPr>
        <w:t>th</w:t>
      </w:r>
      <w:r>
        <w:rPr>
          <w:rFonts w:ascii="Book Antiqua" w:hAnsi="Book Antiqua"/>
          <w:i/>
        </w:rPr>
        <w:t xml:space="preserve"> </w:t>
        <w:tab/>
      </w:r>
      <w:r>
        <w:rPr>
          <w:rFonts w:ascii="Book Antiqua" w:hAnsi="Book Antiqua"/>
        </w:rPr>
        <w:t>Appears to be human male (actually phaerimm)</w:t>
      </w:r>
    </w:p>
    <w:p>
      <w:pPr>
        <w:pStyle w:val="PlainText"/>
        <w:bidi w:val="0"/>
        <w:jc w:val="left"/>
        <w:rPr/>
      </w:pPr>
      <w:r>
        <w:rPr>
          <w:rFonts w:ascii="Book Antiqua" w:hAnsi="Book Antiqua"/>
          <w:i/>
        </w:rPr>
        <w:t>The Slayer, arch mage killer, wandering doom, art thief, arch priest bane, foe doom, and other things that are not printab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00, DEX 18, CON 18, INT 18, WIS 18,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10 or lower, hp 72, MV 45, MR 44% (77% to petr./poly)          AL CE, Age 1140, Height 6'2'', Weight ?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pitch black, Hair bald, Beard -        Eyes red, Vision infra 150', Wealth he doesn't care for nonmagical wealt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Phaelic is a virtual giant of a man. He has rippling muscles and his skin is pitch black. His eyes shine with a terrifying red glow. His body is completely hairless. His teeth are pointed like a vampires but this is typically the last thing his victims will ever se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haelic usually does not carry any weapons. If he is it is most likely a ruse to fool a victim. He owns many magical weapons taken from his victims. Even those that were of good alignment have been perverted to serve him. I know for a fact he owns a +6 Unholy Avenger that fights on its own and summons 1d3 Pitfiends per turn. He is skilled with any weapon he is wielding and strikes as a fighter of 40th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fter over 15,000 years of life, Phaelic has any proficiency the DM wants him to have at the tim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st: 33 2nd:33 4th-9th:30 From bitter experience I know he does not need to memorize before hand. He has access to all forms of magic including runes. He can form 25 runes per day. All saves against his magic sre at a -15 penalty. casting time of all spells is half.</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Any spell that doesn't pass his MR adds hp for 12 rounds or heals him Truesight, Foresight, magesight, ironguard, damage mirror,reverse missile, immune to: enchantment charm spells, poison, death magic, fire, lightning, cold, affects that warp has magical abilities (wild/dead magic zones, spells, balhiirs, etc.), and energy drain. Has 42 innate spells that he can cast in same round as other spells. He does not need to eat, sleep, or breathe. His body functions as a necklace of adaptatio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He has no use for non magical garbage. everything he has is magical in one form or anoth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He will be carrying any magical item the DM wants. The items will be tailored to take maximum affect of an opponents vulnerabilities. These items are deadly and shielded against magical chaos and other manipulative affec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Phaelic's origins are shrouded in mystery. He walks the multiverse claiming magic for himself and slaying anyone who he perceives to have a chance of posing a threat against him someday. This generally means spellcasters of 25th level or higher. He has no qualms about barging into towers or keeps to slay them and take their stuff. He slays anyone dumb enough to stand against him. It is known that the Phaerimm of Toril are deathly afraid of him and will join together in one area even if it is whispered he is in Realmspace. A few hundred years ago he battled all of Mystra's chosen at once. He would have slain them had not both Azuth and Mystra not shown up to battle him. He seems to be unable to enter the Anauroch making this probably the only safe place from him. A word of warning to any who might face him. When my character faced him he turned all the magic in my tower against me (wards, offensive magics, everything). He also caused the protections on my form to inflict serious damage. The character made it to safety with nothing but his skin. He currently lives in the Anauroch as a very paranoid and slightly insane hermit. So take care, even demigods can fall. NOTE: Phaelic came into being do to imbibing too much jolt while thinking up NPCs. A friend of mines who DMs somehow got a hold of him and used him against my powerful characters. Needless to say I'm out of powerful characters. So if you find some way to beat this bastard look up Andros Morningstar somewhere in the Anauroch. He'll be glad to hear it. And let me know because the character is not coming out of hiding until Phaelic is dead permanently (that means clones, and definite proof). Phaelic has finally met his match and has died!    Phaelic has been killed by cheyney the relentless in the great war.    Phaelic gathered his forces to try to take over the world.    All those he didn't kill, he made them his servents.    Therefore cheyney gathered a force of greater numbers and barely beat phaelic.    Cheyney killed phaelic with his gray arrow that he was working on for 1000 years. The arrow was made especially for the death of phaelic.    Unfortunately, phaelic didn't know about the arrow and well, there you go.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iemur Troll's Bane</w:t>
      </w:r>
    </w:p>
    <w:p>
      <w:pPr>
        <w:pStyle w:val="PlainText"/>
        <w:bidi w:val="0"/>
        <w:jc w:val="left"/>
        <w:rPr/>
      </w:pPr>
      <w:r>
        <w:rPr>
          <w:rFonts w:ascii="Book Antiqua" w:hAnsi="Book Antiqua"/>
          <w:i/>
        </w:rPr>
        <w:t>Mage 30</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Holder Of The Dagger Shard, Slayer Of The Bad Armies, Friend Of The Immorta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3 , CON 16 , INT 21 , WIS 17 , CHA 11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82, MV 12, MR 5</w:t>
        <w:tab/>
        <w:t>AL N, Age 36, Height 5'9", Weight 1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 Hair Brown, Beard -</w:t>
        <w:tab/>
        <w:t xml:space="preserve">Eyes Blue, Vision Normal, Wealth 1,000,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he Great mage of fire lives somewhere in the Plains of the Forgotten Realms. He lives in his floating tower teaching his students of al alinments spellcraft. He only leaves his tower to help the immortal Shar Spellblazer and in times of great need in the real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the Magi, The intellegent dagger shard +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 craft, reading/writing, spellsculpting(magic missle and fireball), gem cutting, navig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ke of the spell Napalm, all schools know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pellcasting time reduced by ½.</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er’s ki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hard dagger +5, staff of the magi, Robes of the archmage, wand of fire, wand of lighting, wand of wonder,decanter of endless water, portable hole, girdle of many pouches, deck of many things, Tome of endless lo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Pimuer is easy to angry and is very touchy about his past life. So he will not answer any questions about his involvment with his immortal friend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Pratia the Seahorse</w:t>
      </w:r>
    </w:p>
    <w:p>
      <w:pPr>
        <w:pStyle w:val="PlainText"/>
        <w:bidi w:val="0"/>
        <w:jc w:val="left"/>
        <w:rPr/>
      </w:pPr>
      <w:r>
        <w:rPr>
          <w:rFonts w:ascii="Book Antiqua" w:hAnsi="Book Antiqua"/>
          <w:i/>
        </w:rPr>
        <w:t>Mage/Thief 6</w:t>
      </w:r>
      <w:r>
        <w:rPr>
          <w:rFonts w:ascii="Book Antiqua" w:hAnsi="Book Antiqua"/>
          <w:i/>
          <w:vertAlign w:val="superscript"/>
        </w:rPr>
        <w:t>th</w:t>
      </w:r>
      <w:r>
        <w:rPr>
          <w:rFonts w:ascii="Book Antiqua" w:hAnsi="Book Antiqua"/>
          <w:i/>
        </w:rPr>
        <w:t xml:space="preserve"> /7</w:t>
      </w:r>
      <w:r>
        <w:rPr>
          <w:rFonts w:ascii="Book Antiqua" w:hAnsi="Book Antiqua"/>
          <w:i/>
          <w:vertAlign w:val="superscript"/>
        </w:rPr>
        <w:t>th</w:t>
      </w:r>
      <w:r>
        <w:rPr>
          <w:rFonts w:ascii="Book Antiqua" w:hAnsi="Book Antiqua"/>
          <w:i/>
        </w:rPr>
        <w:t xml:space="preserve"> </w:t>
      </w:r>
      <w:r>
        <w:rPr>
          <w:rFonts w:ascii="Book Antiqua" w:hAnsi="Book Antiqua"/>
        </w:rPr>
        <w:tab/>
        <w:t>Elf (sea/moo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7, DEX 18, CON 13, INT 14, WIS 10,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28, MV 12, MR 0</w:t>
        <w:tab/>
        <w:t>AL CG, Age 119, Height 5'1", Weight 7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Blue with white stripes, Hair Silver, Beard -          Eyes Silver, Vision , Wealth ton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In natural form, she appears in elven chain mail and blue clothing, but she often uses her Hat of Disguise to appear like anyone. She is short, with muted sea elf markings (fresh water) and brilliant silver eyes. Her hair is long and straight, usu. braid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 sword, net,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Disguise, fishing, navigation, seamenship, appraising, astrology, weather, sense, rope use, tumbling, swimming (natura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lls per day:4-2-2</w:t>
      </w:r>
    </w:p>
    <w:p>
      <w:pPr>
        <w:pStyle w:val="PlainText"/>
        <w:bidi w:val="0"/>
        <w:jc w:val="left"/>
        <w:rPr/>
      </w:pPr>
      <w:r>
        <w:rPr>
          <w:rFonts w:ascii="Book Antiqua" w:hAnsi="Book Antiqua"/>
        </w:rPr>
        <w:t>Spellbook:</w:t>
      </w:r>
    </w:p>
    <w:p>
      <w:pPr>
        <w:pStyle w:val="PlainText"/>
        <w:bidi w:val="0"/>
        <w:jc w:val="left"/>
        <w:rPr/>
      </w:pPr>
      <w:r>
        <w:rPr>
          <w:rFonts w:ascii="Book Antiqua" w:hAnsi="Book Antiqua"/>
        </w:rPr>
        <w:t>1) Charm Person, Color Spray, Detect Magic, Message, Read Magic, Shield, Unseen Servant</w:t>
      </w:r>
    </w:p>
    <w:p>
      <w:pPr>
        <w:pStyle w:val="PlainText"/>
        <w:bidi w:val="0"/>
        <w:jc w:val="left"/>
        <w:rPr/>
      </w:pPr>
      <w:r>
        <w:rPr>
          <w:rFonts w:ascii="Book Antiqua" w:hAnsi="Book Antiqua"/>
        </w:rPr>
        <w:t>2) Bind, Darkness (15' radius), Invisibility, Knock, Mist Magic, Web</w:t>
      </w:r>
    </w:p>
    <w:p>
      <w:pPr>
        <w:pStyle w:val="PlainText"/>
        <w:bidi w:val="0"/>
        <w:jc w:val="left"/>
        <w:rPr/>
      </w:pPr>
      <w:r>
        <w:rPr>
          <w:rFonts w:ascii="Book Antiqua" w:hAnsi="Book Antiqua"/>
        </w:rPr>
        <w:t>3) Dispel Magic, Flame Arrow, Fly, Monster Summoning 1, Suggestion, Vampiric, Tou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Water Breathing, Swimming MV 15, Hide in Seaweed, 90% Resist sleep/charm, backstab x3</w:t>
      </w:r>
    </w:p>
    <w:p>
      <w:pPr>
        <w:pStyle w:val="PlainText"/>
        <w:bidi w:val="0"/>
        <w:jc w:val="left"/>
        <w:rPr/>
      </w:pPr>
      <w:r>
        <w:rPr>
          <w:rFonts w:ascii="Book Antiqua" w:hAnsi="Book Antiqua"/>
        </w:rPr>
        <w:t>PP 64% (44% in armor), OL 54% (49%), FRT 55% (50%), MS 80% (70%), HS 80%</w:t>
      </w:r>
    </w:p>
    <w:p>
      <w:pPr>
        <w:pStyle w:val="PlainText"/>
        <w:bidi w:val="0"/>
        <w:jc w:val="left"/>
        <w:rPr/>
      </w:pPr>
      <w:r>
        <w:rPr>
          <w:rFonts w:ascii="Book Antiqua" w:hAnsi="Book Antiqua"/>
        </w:rPr>
        <w:t xml:space="preserve">(70%), DN 20% (15%), CW 87% (67%), RL 16%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ll manner of thieving equipment (body suits, ropes, picks, keymaking set, glass cutter, etc.), food, spellboo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andana of disguise, elven chain mail +2, short sword +1, girdle of many pouches, tiara of telepathy, boots of levitation, wand of enemy detection, 3 philters of love, sweet water, elixir of health, healing, extra-healing, plant contro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egan as a smuggler in Neverwinter, but adventure on the High Seas took her to the Moonshaes. Disposed of her "baby", I mean ship, Pratia set to adventuring about the Realms. Trouble follows her every step—in part because she is incredibly foolhardy and greedy. Of course, she happens</w:t>
      </w:r>
    </w:p>
    <w:p>
      <w:pPr>
        <w:pStyle w:val="PlainText"/>
        <w:bidi w:val="0"/>
        <w:jc w:val="left"/>
        <w:rPr/>
      </w:pPr>
      <w:r>
        <w:rPr>
          <w:rFonts w:ascii="Book Antiqua" w:hAnsi="Book Antiqua"/>
        </w:rPr>
        <w:t>to also be incredibly lucky. There's always somebody around to rescue h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Qaros O'grim'tari Rjak</w:t>
      </w:r>
    </w:p>
    <w:p>
      <w:pPr>
        <w:pStyle w:val="PlainText"/>
        <w:bidi w:val="0"/>
        <w:jc w:val="left"/>
        <w:rPr/>
      </w:pPr>
      <w:r>
        <w:rPr>
          <w:rFonts w:ascii="Book Antiqua" w:hAnsi="Book Antiqua"/>
          <w:i/>
        </w:rPr>
        <w:t>Wizard 33</w:t>
      </w:r>
      <w:r>
        <w:rPr>
          <w:rFonts w:ascii="Book Antiqua" w:hAnsi="Book Antiqua"/>
          <w:i/>
          <w:vertAlign w:val="superscript"/>
        </w:rPr>
        <w:t>rd</w:t>
      </w:r>
      <w:r>
        <w:rPr>
          <w:rFonts w:ascii="Book Antiqua" w:hAnsi="Book Antiqua"/>
          <w:i/>
        </w:rPr>
        <w:t xml:space="preserve"> </w:t>
        <w:tab/>
        <w:tab/>
      </w:r>
      <w:r>
        <w:rPr>
          <w:rFonts w:ascii="Book Antiqua" w:hAnsi="Book Antiqua"/>
        </w:rPr>
        <w:t>Half Drow, Half Human Female</w:t>
      </w:r>
    </w:p>
    <w:p>
      <w:pPr>
        <w:pStyle w:val="PlainText"/>
        <w:bidi w:val="0"/>
        <w:jc w:val="left"/>
        <w:rPr/>
      </w:pPr>
      <w:r>
        <w:rPr>
          <w:rFonts w:ascii="Book Antiqua" w:hAnsi="Book Antiqua"/>
          <w:i/>
        </w:rPr>
        <w:t>Queen of Dark Assly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8 , DEX 18 , CON 17 , INT 23 , WIS 18 , CHA 2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 hp 63, MV 12, MR</w:t>
        <w:tab/>
        <w:tab/>
        <w:t>AL LE, Age 1003, Height 5', Weight 110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Black, Hair White, Beard -        Eyes Red, Vision Infra (90'), Wealth immens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he Queen of Dark Asslyn have immense wealth and power. She is cold and    calculating. She had more than a hundred husbands and more childrens, most of them are generals in her army or mages of her academy of dark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aros disdain weaponry, while she collect them, she never use any. The    only weapon proficiency she have is dagger and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he have herbalism, cooking, spellcraft, religion (know your enemies!), reding and writing, languages (ancient), history (ancient), and many more    (any the DM wants her to hav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he can cast any mage spells, even the wild magic (because of a couple of wish), She cast has a 33 lvl wiza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he has the danger sens psionic ability, with 100 psp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ny items the DM wants her to hav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he gives all her magical items to her followers to assure their loyalty. She disdain magical items. The only she have is her Robe of Dark Powers. She also have a collection of 13 Holy Avengers Sword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She was born of a Drow Priestess and a rogue albino human wizard. She killed her parents when she was 12. At 20, she lead a rebellion against the priestesses of Lloth, and at 23, she and her minions destroyed and sacked the drow city. She then founded Dark Asslyn, has a refuge for evil being against gods and good. She holded the wand of Elvenkill, an artifact from    the Elfwar and the Tome of Taroos, but they were stolen from her by Thasslin    o'the Bat and his party of adventur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asha'Ka the Scorpion Lord</w:t>
      </w:r>
    </w:p>
    <w:p>
      <w:pPr>
        <w:pStyle w:val="PlainText"/>
        <w:bidi w:val="0"/>
        <w:jc w:val="left"/>
        <w:rPr/>
      </w:pPr>
      <w:r>
        <w:rPr>
          <w:rFonts w:ascii="Book Antiqua" w:hAnsi="Book Antiqua"/>
          <w:i/>
        </w:rPr>
        <w:t>Specialist Mage 20</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Self-Proclaimed King of the Scorpi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13, CON 17, INT 19, WIS 13, CHA 6, COM 12,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103, MV 12, MR 100</w:t>
        <w:tab/>
        <w:tab/>
        <w:t>AL LE, Age 27, Height 05' 11,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Hair Brown, Beard -          Eyes Blue, Vision Infra 60', Wealth Too Much to Measur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brutal warlord with a command over scorpions. He seeks to enslave the world. Several of his spells are in the spell directo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 Staff &amp;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Unknow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20th Level Casting, See Spellbook of Rasha'Ka the Scorpion Lo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Many…</w:t>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Defense, AC 4; Scorpion Control Ring, Intelligence Ring, Others Unknow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Mysterious Pa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astaan</w:t>
      </w:r>
    </w:p>
    <w:p>
      <w:pPr>
        <w:pStyle w:val="PlainText"/>
        <w:bidi w:val="0"/>
        <w:jc w:val="left"/>
        <w:rPr/>
      </w:pPr>
      <w:r>
        <w:rPr>
          <w:rFonts w:ascii="Book Antiqua" w:hAnsi="Book Antiqua"/>
          <w:i/>
        </w:rPr>
        <w:t>Illusionist 11</w:t>
      </w:r>
      <w:r>
        <w:rPr>
          <w:rFonts w:ascii="Book Antiqua" w:hAnsi="Book Antiqua"/>
          <w:i/>
          <w:vertAlign w:val="superscript"/>
        </w:rPr>
        <w:t>th</w:t>
      </w:r>
      <w:r>
        <w:rPr>
          <w:rFonts w:ascii="Book Antiqua" w:hAnsi="Book Antiqua"/>
          <w:i/>
        </w:rPr>
        <w:t xml:space="preserve"> /Thief 11</w:t>
      </w:r>
      <w:r>
        <w:rPr>
          <w:rFonts w:ascii="Book Antiqua" w:hAnsi="Book Antiqua"/>
          <w:i/>
          <w:vertAlign w:val="superscript"/>
        </w:rPr>
        <w:t>th</w:t>
      </w:r>
      <w:r>
        <w:rPr>
          <w:rFonts w:ascii="Book Antiqua" w:hAnsi="Book Antiqua"/>
        </w:rPr>
        <w:t xml:space="preserve"> </w:t>
        <w:tab/>
        <w:tab/>
        <w:t>Gnome (rock)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 (Mus 18/Sta 18), DEX 17 (Aim 16/Bal 18), CON 16 , INT 18 (Rea 19/Kno 18), WIS 12 (Inn 12/Wil 12), CHA 15 (Lea 15/App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69, MV 9, MR nil</w:t>
        <w:tab/>
        <w:tab/>
        <w:t>AL NG, Age 78, Height 4'0, Weight 80 lbs</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rPr>
        <w:t>Skin tan, Hair white, Beard -          Eyes blue, Vision Infra 60', Wealth 20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Very cocky.    ALways walks around twiddling his nose at everyone, but does have a soft heart for children and often buys whole groups of children ice cream cones and performs magic shows for them.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2 weapon (sp), short sword (sp), 4 shuriken +3/+3, dagger, hand guns, short sword is +3/+3.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throwing (+3), spell craft, looting, cantribs, tumbling, mental armor +3, disguise,</w:t>
      </w:r>
    </w:p>
    <w:p>
      <w:pPr>
        <w:pStyle w:val="PlainText"/>
        <w:bidi w:val="0"/>
        <w:jc w:val="left"/>
        <w:rPr/>
      </w:pPr>
      <w:r>
        <w:rPr>
          <w:rFonts w:ascii="Book Antiqua" w:hAnsi="Book Antiqua"/>
        </w:rPr>
        <w:t>appraising, swimm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Invisibility, Wraith Form, and Shadow Magic are all specialized spells. All illusion spells up to level 5.    Assortment of others all up to level 5.    Read Magic and Detect Magic 1/2 levels eac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Backstab X4, PP 95%, F/RT 80%, HS 50%, CW 95%, OL 95%, MS 95%, DN 60%, Detect illusion 50%. Ambidexterity, Keen Touch and regular gnomes abilities.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ecklace, 5 gems , regular surviving ki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He lived in the mountain until raiders came and killed everyone in his small village.    From there he learned the art of theivery on the streets and was soon adopted by a Human illusionist that showed him the better nicer things in life.    From there he moved on and went adventurning sworn to protect all from evil.    He was sent to the future and learned a few skills and then was forced to come back because he was scared and kept blowing up the big metal beasts that people drove...Scarey devils.    From there he and his party defeated a army of Tarrasque's.    Okay so there was only 5 but thats still lots of them.    Now he built his own guild and specializes in teaching children the better thing in life also.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aven</w:t>
      </w:r>
    </w:p>
    <w:p>
      <w:pPr>
        <w:pStyle w:val="PlainText"/>
        <w:bidi w:val="0"/>
        <w:jc w:val="left"/>
        <w:rPr/>
      </w:pPr>
      <w:r>
        <w:rPr>
          <w:rFonts w:ascii="Book Antiqua" w:hAnsi="Book Antiqua"/>
          <w:i/>
        </w:rPr>
        <w:t>Mage/Fighter 9</w:t>
      </w:r>
      <w:r>
        <w:rPr>
          <w:rFonts w:ascii="Book Antiqua" w:hAnsi="Book Antiqua"/>
          <w:i/>
          <w:vertAlign w:val="superscript"/>
        </w:rPr>
        <w:t>th</w:t>
      </w:r>
      <w:r>
        <w:rPr>
          <w:rFonts w:ascii="Book Antiqua" w:hAnsi="Book Antiqua"/>
          <w:i/>
        </w:rPr>
        <w:t xml:space="preserve"> /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8 , CON 15 , INT 17 , WIS 13 , CHA 16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31, MV 12, MR 0</w:t>
        <w:tab/>
        <w:t>AL NG, Age 32, Height 6', Weight 165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ned, Hair Black, Beard-        Eyes Green, Vision Normal, Wealth 15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Raven is a mysterious member of the Company of the Red Wolf    who operate in the Dalelands of the Forgotten Realms. He always    wears a mask of soft, grey material that totally obscures    his features. There are very few people who have ever seen him without his mask, and those that have, will not speak of it. He can be a grim companion at times, and will not speak    of his past or family - he does however have a dry, ironic sense of humour that occasionally surfaces. Raven is silent    and deadly in a fight, casting spells with abandon and then wading into melee with his staff. He is not reckless however    and is rarely fooled into charging into dangerous situations.      He is a ruthless and implacable enemy and is not lightly    cros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Raven is proficient in dagger and staff as a mage. As a fighter, he is specialised in the use of a staff and also proficient in dagger, and longswo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Blindfighting, Spellcraft, Languages, Modern (Common, Thayvian, Elvish), Enduranc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 9</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ee magic item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Raven carries standard adventuring equipmen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Battle (Dragon magazine and FOR4 Code of the Harpers), bracers of defence ac4, ring of spell storing (burning hands, knock, dispel magic, stoneskin), wand of whips (46) (dragon magazine and fr4 the magister), veil mask (dragon magazine and for4 code of the harpers), circlet of the warrior (new magic item that operates similarly to the old unearthed arcana (1st. ed.) hat of difference. it allows raven to operate as a member of the fighter class and gain levels/experience in that class. raven is therefore not dual classed!, girdle of ogre strength, potion of extra healing, scroll (magic missile, melf's acid arrow, flame arr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Raven was born Aramin Flamepalm in the town of Proskur in the Forgotten Realms.    His parents were merchants who did work for some of the local merchant trading costers. His father was also a mage of no great ability but who sought to teach Aramin as much of the Art as he had himself mastered. Aramin was an adventurous youth who liked to go hunting in the surrounding foothills, using his sole Magic Missile to stalk prey. One day however, Aramin returned from a hunting trip to find his parents dead, lying in the ashes of their burnt dwelling.    Aramin found a small silver chest in the ruins of his house which containedsome gold and a letter to him from his father. Obviously his father had sensed some danger for the letter outlined how Aramin's parents had been approached by the infamous Red Wizards of Thay to spy for them in Proskur. Aramin's father had refused these overtures, and had paid for his bravery with his life.    Araminrecalled how he had been swiftly bundled out of the house one night by his mother when three, mysterious, red-robed men had come seeking his father. As he buried his parents, and gathered his meagre belongings, Aramin swore vengeance on these Red Wizards of Thay, and all of their order. Trekking toward Cormyr a week later, A dark plumaged raven shared his campsite breakfast with him.      When he next encountered a fellow traveller, he introduced himself as "Raven".    Since that time, Raven has become a member of the Company of the Red Wolf – a group of adventurers active in Cormyr and the Dalelands. His quest for vengeance remains unfinished although he has "crossed wands" with more than a few of theirnumber and agents. He has paid a heavy price however, for his entire face is ravaged by scar tissue that renders him grotesque to look at. Raven suffered his injury after despatching a Red Wizard to the grave. When he attempted to peruse the dead wizard's spellbook he fell afoul of a Thayvian spell trap known as a "Fire Claw". This terrible spell disfigured Raven and almost ended his life, but he was saved by the quick action of one of his companions, Kargan "Wailwidow" who thrust him headfirst into a vat of water.    The Company of the Red Wolf continues to adventure in the Cormyr area, and Raven is always on the look out for red-robed stranger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enal</w:t>
      </w:r>
    </w:p>
    <w:p>
      <w:pPr>
        <w:pStyle w:val="PlainText"/>
        <w:bidi w:val="0"/>
        <w:jc w:val="left"/>
        <w:rPr/>
      </w:pPr>
      <w:r>
        <w:rPr>
          <w:rFonts w:ascii="Book Antiqua" w:hAnsi="Book Antiqua"/>
          <w:i/>
        </w:rPr>
        <w:t>Mage 25</w:t>
      </w:r>
      <w:r>
        <w:rPr>
          <w:rFonts w:ascii="Book Antiqua" w:hAnsi="Book Antiqua"/>
          <w:i/>
          <w:vertAlign w:val="superscript"/>
        </w:rPr>
        <w:t>th</w:t>
      </w:r>
      <w:r>
        <w:rPr>
          <w:rFonts w:ascii="Book Antiqua" w:hAnsi="Book Antiqua"/>
        </w:rPr>
        <w:t xml:space="preserve"> </w:t>
        <w:tab/>
        <w:tab/>
        <w:t>Elven Male</w:t>
      </w:r>
    </w:p>
    <w:p>
      <w:pPr>
        <w:pStyle w:val="PlainText"/>
        <w:bidi w:val="0"/>
        <w:jc w:val="left"/>
        <w:rPr/>
      </w:pPr>
      <w:r>
        <w:rPr>
          <w:rFonts w:ascii="Book Antiqua" w:hAnsi="Book Antiqua"/>
          <w:i/>
        </w:rPr>
        <w:t>Royal mage of king Treton the Four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7 , CON 15 , INT 18 , WIS 12 , CHA 1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44, MV , MR</w:t>
        <w:tab/>
        <w:tab/>
        <w:t>AL , Age 124, Height 5'8", Weight 10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londe, Beard None</w:t>
        <w:tab/>
        <w:t xml:space="preserve">Eyes Blue, Vision Infra (60), Wealth 939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Royal magus of king Treton the fourth, wears blue robes with golden tr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4, Whip of magical torture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iding Land based, Riding Air borne, Read/write Elven, Common, Gnomish, Drow, Dwarven, and Lizardian, Herbalism, Ancient Lore, Swimming, Rune Magic, Weapon Smithing, Spell Crafting, Gem cutting, Silver Smithing, Mountaineer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gic Level 9, didn't specialize in a school, but knows many royal spells not available to anyone but keeper of the tow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as two guard dogs, and a crow for a famili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Has a dagger +4 and a whip of torture +3 The dagger gives initiative when used, and if lost or stolen is refound by owner within two days. The whip of torture makes anyone questioned with it tell whatever they know, to avoid being struck again, kind of like a magical fear 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Renal is involved in a search for a ring of Isthmus. He is looking for a way to retrieve it from the Temple of Takhissis, who stole it from his uncle. His uncle was found with it missing from his hand, but no other</w:t>
      </w:r>
    </w:p>
    <w:p>
      <w:pPr>
        <w:pStyle w:val="PlainText"/>
        <w:bidi w:val="0"/>
        <w:jc w:val="left"/>
        <w:rPr/>
      </w:pPr>
      <w:r>
        <w:rPr>
          <w:rFonts w:ascii="Book Antiqua" w:hAnsi="Book Antiqua"/>
        </w:rPr>
        <w:t>explanation for his death, no wounds, and no blood.</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Rhyton</w:t>
      </w:r>
    </w:p>
    <w:p>
      <w:pPr>
        <w:pStyle w:val="Normal"/>
        <w:widowControl/>
        <w:bidi w:val="0"/>
        <w:jc w:val="left"/>
        <w:rPr/>
      </w:pPr>
      <w:r>
        <w:rPr>
          <w:rFonts w:ascii="Book Antiqua" w:hAnsi="Book Antiqua"/>
          <w:i/>
        </w:rPr>
        <w:t>Mage 2</w:t>
      </w:r>
      <w:r>
        <w:rPr>
          <w:rFonts w:ascii="Book Antiqua" w:hAnsi="Book Antiqua"/>
          <w:i/>
          <w:vertAlign w:val="superscript"/>
        </w:rPr>
        <w:t>nd</w:t>
      </w:r>
      <w:r>
        <w:rPr>
          <w:rFonts w:ascii="Book Antiqua" w:hAnsi="Book Antiqua"/>
          <w:i/>
        </w:rPr>
        <w:t xml:space="preserve"> /Thief 2</w:t>
      </w:r>
      <w:r>
        <w:rPr>
          <w:rFonts w:ascii="Book Antiqua" w:hAnsi="Book Antiqua"/>
          <w:i/>
          <w:vertAlign w:val="superscript"/>
        </w:rPr>
        <w:t>nd</w:t>
      </w:r>
      <w:r>
        <w:rPr>
          <w:rFonts w:ascii="Book Antiqua" w:hAnsi="Book Antiqua"/>
        </w:rPr>
        <w:t xml:space="preserve"> </w:t>
        <w:tab/>
        <w:tab/>
        <w:t>Grey elf,male</w:t>
      </w:r>
    </w:p>
    <w:p>
      <w:pPr>
        <w:pStyle w:val="Heading2"/>
        <w:keepNext w:val="true"/>
        <w:bidi w:val="0"/>
        <w:jc w:val="left"/>
        <w:rPr/>
      </w:pPr>
      <w:r>
        <w:rPr/>
        <w:t>Member of the Purple flame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7 , DEX 21 , CON 15 , INT 18 , WIS 17 , CHA 19 , COM 20,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6, hp 24, MV 12, MR </w:t>
        <w:tab/>
        <w:t>AL LE, Age 115, Height 5' 1'', Weight 108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ale tan, Hair silver blond, Beard none</w:t>
        <w:tab/>
        <w:t>Eyes violet, Vision Infra (60'), Wealth 25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 fair elf male dressed in greys and black. Living in shadows he causes awe in peop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hort Sword, Short BOW, Sheaf Arrows x15, Dagger, Quart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ppraising, Spellcraft, Tightrope Walking, Disguise, Gaming, Gem Cutting, Jumping, Rope Use, Tumbling, Read/Write, Ancient Language, Escapolog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As a mage second level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Detect Magic: level times a day, PP 65%,OL 55%,F/RT 35%,MS 68%,HS 85%,DN 45%,CW 80%,RL 10%</w:t>
      </w:r>
    </w:p>
    <w:p>
      <w:pPr>
        <w:pStyle w:val="Normal"/>
        <w:widowControl/>
        <w:bidi w:val="0"/>
        <w:jc w:val="left"/>
        <w:rPr/>
      </w:pPr>
      <w:r>
        <w:rPr>
          <w:rFonts w:ascii="Book Antiqua" w:hAnsi="Book Antiqua"/>
        </w:rPr>
        <w:t>Remove Magical traps 35%, Backstab x2.</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ackpack: 50' of silk rope,2x torches, lockpicks, Gnomish cloak, black silk body suit, silent shoes, thieveing helme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Shadow Cloak, Gloves of Evasion, Short Sword of Backstabbing, Gorget of Necros, Ring of Purple Flame, Tabard of Necros, Amulet of Protection +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Rhyton was born in the town of Synoria. He moved from the town of Synoria at a relatively young age and set out to find the Spellfilcher's Guild after a dream consumed his mind one night as a young man. He believed that if he followed the dream as it was presented to him in his dream he would end up in the town of Falcongate. After spending one year with the members of the guild, he set out on his own . He decieded that adventuring would be to his likeing and was sought after to become a member of the Purple Flam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ift the grey</w:t>
      </w:r>
    </w:p>
    <w:p>
      <w:pPr>
        <w:pStyle w:val="PlainText"/>
        <w:bidi w:val="0"/>
        <w:jc w:val="left"/>
        <w:rPr/>
      </w:pPr>
      <w:r>
        <w:rPr>
          <w:rFonts w:ascii="Book Antiqua" w:hAnsi="Book Antiqua"/>
          <w:i/>
        </w:rPr>
        <w:t>Mage/Psionicist 6</w:t>
      </w:r>
      <w:r>
        <w:rPr>
          <w:rFonts w:ascii="Book Antiqua" w:hAnsi="Book Antiqua"/>
          <w:i/>
          <w:vertAlign w:val="superscript"/>
        </w:rPr>
        <w:t>th</w:t>
      </w:r>
      <w:r>
        <w:rPr>
          <w:rFonts w:ascii="Book Antiqua" w:hAnsi="Book Antiqua"/>
          <w:i/>
        </w:rPr>
        <w:t xml:space="preserve"> /5</w:t>
      </w:r>
      <w:r>
        <w:rPr>
          <w:rFonts w:ascii="Book Antiqua" w:hAnsi="Book Antiqua"/>
          <w:i/>
          <w:vertAlign w:val="superscript"/>
        </w:rPr>
        <w:t>th</w:t>
      </w:r>
      <w:r>
        <w:rPr>
          <w:rFonts w:ascii="Book Antiqua" w:hAnsi="Book Antiqua"/>
          <w:i/>
        </w:rPr>
        <w:t xml:space="preserve"> </w:t>
      </w:r>
      <w:r>
        <w:rPr>
          <w:rFonts w:ascii="Book Antiqua" w:hAnsi="Book Antiqua"/>
        </w:rPr>
        <w:tab/>
        <w:tab/>
        <w:t>Half-elf male</w:t>
      </w:r>
    </w:p>
    <w:p>
      <w:pPr>
        <w:pStyle w:val="PlainText"/>
        <w:bidi w:val="0"/>
        <w:jc w:val="left"/>
        <w:rPr/>
      </w:pPr>
      <w:r>
        <w:rPr>
          <w:rFonts w:ascii="Book Antiqua" w:hAnsi="Book Antiqua"/>
          <w:i/>
        </w:rPr>
        <w:t>Friend of the Moonshadow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Mus 12/Sta 12), DEX 13 (Aim 11/Bal 15), CON 16 (Hea 16/Fit 16),INT 17 (Rea 19/Kno 15), WIS 17 (Inn 17/Wil 17), CHA 14 (Lea 15/App 13),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21, MV 12, MR 0</w:t>
        <w:tab/>
        <w:tab/>
        <w:t>AL ng, Age 23, Height 5'7", Weight 142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lack, Beard -          Eyes grey, Vision infra 60', Wealth 45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shortsword, dart, and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juvenation, contact, survival woodlands, heraldry, engineering, reading, writing, langua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tandard for 6th level mage, likes spells from shadow and alteration schools. Always memorizes many variations of the sleep 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Psionics: psychometabolism, psychoportiv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andard adventuring gear. Including 60' coil of cavefisher line, 9 darts with acid in them, 9 custom made darts with small fragile compartment in tip with fire trap cast on them(by a cleric frie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3, Bracers of defense AC6, necklace of adaption, potion of extra-hea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Trained by his parents in the arts of both psionics and magic, he grew up in a small human settlement. His village was rased by trolls when he was 17. He escaped but his parents did not, he joined the Company of Clouds soon-after. He now leads them.</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Rizzen Tsarren</w:t>
      </w:r>
    </w:p>
    <w:p>
      <w:pPr>
        <w:pStyle w:val="Normal"/>
        <w:widowControl/>
        <w:bidi w:val="0"/>
        <w:jc w:val="left"/>
        <w:rPr/>
      </w:pPr>
      <w:r>
        <w:rPr>
          <w:rFonts w:ascii="Book Antiqua" w:hAnsi="Book Antiqua"/>
          <w:i/>
        </w:rPr>
        <w:t>Mage 30</w:t>
      </w:r>
      <w:r>
        <w:rPr>
          <w:rFonts w:ascii="Book Antiqua" w:hAnsi="Book Antiqua"/>
          <w:i/>
          <w:vertAlign w:val="superscript"/>
        </w:rPr>
        <w:t>th</w:t>
      </w:r>
      <w:r>
        <w:rPr>
          <w:rFonts w:ascii="Book Antiqua" w:hAnsi="Book Antiqua"/>
        </w:rPr>
        <w:t xml:space="preserve"> </w:t>
        <w:tab/>
        <w:tab/>
        <w:t>Drow Elf, Male</w:t>
      </w:r>
    </w:p>
    <w:p>
      <w:pPr>
        <w:pStyle w:val="Heading2"/>
        <w:keepNext w:val="true"/>
        <w:bidi w:val="0"/>
        <w:jc w:val="left"/>
        <w:rPr/>
      </w:pPr>
      <w:r>
        <w:rPr/>
        <w:t>Saved Cormyr from the Wizards in Whit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3 (Mus 12/Sta 14), DEX 16 (Aim 14/Bal 18), CON 11 , INT 19 (Rea 21/Kno 17), WIS 16 (Inn 14/Wil 18), CHA 10 (Lea 10/App 10),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5, hp 82, MV 12, MR 5</w:t>
        <w:tab/>
        <w:tab/>
        <w:t>AL CN, Age 219, Height 5'4'', Weight 125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Dark, Hair Long White, Beard None</w:t>
        <w:tab/>
        <w:t>Eyes Red, Vision Infra 120', Wealth 15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Rizzen isn't an evil person, but he doesn't live by the laws of other powerful mages in Waterdeep such as 'Blackstaff'. He doesn't flaunt his power but he never declines a challenge unless he is extremely preoccupied. He carries a Staff of the Archmagi, which he designed himself. It is made of fortified black wood with a skull carved into the top of it. Two red rubies fill the eyes of the skull. Rizzen isn't a cold killer. He will only kill if he must, or if its in his better interest, but all in all, he is a decent guy and helps to protect Waterdeep in several way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 xml:space="preserve">Staff (P), Dagger +2 (P), Dagger (P).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 xml:space="preserve">Alertness, Astrology, Astronomy, Etiquette, Inherent Immunity to Poison (see Skills and Powers) </w:t>
      </w:r>
    </w:p>
    <w:p>
      <w:pPr>
        <w:pStyle w:val="Normal"/>
        <w:widowControl/>
        <w:bidi w:val="0"/>
        <w:jc w:val="left"/>
        <w:rPr/>
      </w:pPr>
      <w:r>
        <w:rPr>
          <w:rFonts w:ascii="Book Antiqua" w:hAnsi="Book Antiqua"/>
        </w:rPr>
        <w:t xml:space="preserve">Inherent Immunity to Heat (see Skills and Powers) , Herbalism, Magic Identification, Reading/Writing, Common/Drow Elf, Research, Spellcraft, Spell Sculpting Force Missile: Semantic Components only, Swimming, Tactics of Magic.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Schools: All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 xml:space="preserve">Extended Duration, Intense Magic (School of Shadow), Infra 120', Hit Point Bonus 1d6 (see Skills and Powers), Hit Point Bonus +1 per level achieved (see Skills and Powers), Resistance to Sleep/Charm - 90%, Secret Doors. Stealth.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5 gems of 500gp value, 13 gems of lesser value, 1 King's Tear, 2 rubies, Spell components, Several books located in his Tower ; `-Book on Bag of Holding and Extra dimensional space, Ringing the Changes (Polymorphing), Vast selection of Spell books from him and various victims, Ebony Hors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 xml:space="preserve">(Please Remember Rizzen doesn't travel with all of these items), Phandoorl's Bracers, Ring of Translocation , Wand of Viscad Globs (15 charges), Flash Globes (2), Ring of Wizardry (1st, 2nd, 3rd), </w:t>
      </w:r>
    </w:p>
    <w:p>
      <w:pPr>
        <w:pStyle w:val="Normal"/>
        <w:widowControl/>
        <w:bidi w:val="0"/>
        <w:jc w:val="left"/>
        <w:rPr/>
      </w:pPr>
      <w:r>
        <w:rPr>
          <w:rFonts w:ascii="Book Antiqua" w:hAnsi="Book Antiqua"/>
        </w:rPr>
        <w:t xml:space="preserve">Amulet of Protection +5, Ring of Free Action, Cloak of Warmth, Robe of the Archmagi, Staff of Power, Wand of Lightning (68 charges), Wand of Magic Missiles (20 charges), Wand of Frost (7 charges), Wand of Magic Detection (18 charges), Wand of Paralyzation (6 charges), Wand of Paralyzation (13 charges), Beltbag of Holding, Pearl of Power (6th), Semander's Ring, Staff of Striking (0 charges), Crown of Comprehend Languages, Ring of Undead Creation, Staff of Spheres, Mirror of Mental Prowess, Cubic Gate, Well of Many Worlds, Rizzen's Staff of the Archmagi, (Most of these items are on display in his laboratory).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Rizzen rose from the underdark because he hated his race for being stupid enough to fight amongst themselves. He rallied against the Wizards in White with four other friends while in the prime of his adventuring career. After saving Cormyr from the Wizards in White he built a tower in Waterdeep where he now takes residence. 'Blackstaff' and Rizzen hold mutual respect for each other and are rumored to be Lords of Waterdeep. Rizzen just opened a high-priced tavern in Waterdeep (what do you think funds his studies?). Its unique in 'every' aspect. Infact the door leads you into an extra-dimensional pocket where registered mages can kick back, relax, and entertain each other with stories of might and magic. Rizzen now dedicates his time and energy to studying the outer plane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ondus</w:t>
      </w:r>
    </w:p>
    <w:p>
      <w:pPr>
        <w:pStyle w:val="PlainText"/>
        <w:bidi w:val="0"/>
        <w:jc w:val="left"/>
        <w:rPr/>
      </w:pPr>
      <w:r>
        <w:rPr>
          <w:rFonts w:ascii="Book Antiqua" w:hAnsi="Book Antiqua"/>
          <w:i/>
        </w:rPr>
        <w:t>Mage 16</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Known throghout Greyhawk as a her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2 ,    CON ,    INT 20 (Rea /Kno),    WIS 18 ,    CHA 13 ,    COM 12,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64,    MV ,    MR</w:t>
        <w:tab/>
        <w:tab/>
        <w:t>AL Neutral Good,    Age 43,    Height 5'9",    Weight 1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Hair Black,    Beard -          Eyes None,    Vision ,    Wealth 3, 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 is very nice and considerate he loves riddles and,    very long hai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p),    staff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strology, brewing, chanting, diagnostics, etiquette, healing, heraldry, herbalism, local history, ancient history, observation, poetry, religion, spellcraft, voice mimicry,    read/write,      blind fighting,    direction sense,    swimm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s per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pell Casting and seeing through his falcons ey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pell Components,    Backpack,    2 weeks Iron Rations,    Robes of Pure Gold,    2 Spellbooks,    Falcon(Shi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A.C.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was a fighter, but a curse was placed on him that blinded him, but he could read magic. So for 20 years he has studied to get reven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Rupert Tarnaby</w:t>
      </w:r>
    </w:p>
    <w:p>
      <w:pPr>
        <w:pStyle w:val="PlainText"/>
        <w:bidi w:val="0"/>
        <w:jc w:val="left"/>
        <w:rPr/>
      </w:pPr>
      <w:r>
        <w:rPr>
          <w:rFonts w:ascii="Book Antiqua" w:hAnsi="Book Antiqua"/>
          <w:i/>
        </w:rPr>
        <w:t>Mage [kit: Militant Wizard] 10</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1 , DEX 14 , CON 15 , INT 18 , WIS 15 , CHA 10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8, hp 25, MV 36, MR 25</w:t>
        <w:tab/>
        <w:t xml:space="preserve">AL LG, Age 47, Height 5'5", Weight 176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lond, Beard none, just moustache            Eyes green, Vision normal, Wealth unknow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n average man, with a long scar across his left cheek down to his chin, which degrades his charisma. A man of honor, he will fight to the death to defend Cormyr, especially Suzail, his home city. He is a dedicated War Wizard, who always appears in his blue-green robes and a (magical?) girdle around his waist. Around his neck he wears the necklace bearing the symbol of Mystra.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sword (s), dagger, crossbow.</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Endurance, animal handling, direction sense, riding (land-based), swimming, ancient languages, blind-fighting, tracking, mountaineering, running, set sna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Rupert specialized from the schools of offensive and defensive spells, such as abjuration, alteration, conjuration/summoning, invocation/evocation, necromanc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Possesses the same abilities as other militant wizard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tandard equipments, backpack, pouch containing reagents for spells, spellbooks, scrolls, ink and quilt, empty parchment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Rupert was once a happy man, a scholar and a poet. But during his stay in an inn in Arabel, he was attacked by an unknown force that caused him almost crippled. There was a deep cut on his face, his right leg was fractured, and his shoulder dislocated. The inn was destroyed, its inhabitants and travelers killed, but he feigned death in order to escape the cruel hands of these unknown beasts.    After he was healed by a kind traveling priest of Lathander, he tried his best to search for those monsters which performed those horrible deeds. Until a year before, in 1368, he was able to find the truth of these monstrosities. The Night Parade, he had discovered, was some unknown forces that still dwell in the darkness in Arabel, and perhaps the entire Cormyr.    He now serves as a War Wizard, performing tasks like any other War Wizards, meantime searching for the Night Parade for reven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alondria Silverwood</w:t>
      </w:r>
    </w:p>
    <w:p>
      <w:pPr>
        <w:pStyle w:val="PlainText"/>
        <w:bidi w:val="0"/>
        <w:jc w:val="left"/>
        <w:rPr/>
      </w:pPr>
      <w:r>
        <w:rPr>
          <w:rFonts w:ascii="Book Antiqua" w:hAnsi="Book Antiqua"/>
          <w:i/>
        </w:rPr>
        <w:t>Mage (Wizard of the White Robes), level 5</w:t>
      </w:r>
      <w:r>
        <w:rPr>
          <w:rFonts w:ascii="Book Antiqua" w:hAnsi="Book Antiqua"/>
          <w:i/>
          <w:vertAlign w:val="superscript"/>
        </w:rPr>
        <w:t>th</w:t>
      </w:r>
      <w:r>
        <w:rPr>
          <w:rFonts w:ascii="Book Antiqua" w:hAnsi="Book Antiqua"/>
        </w:rPr>
        <w:t xml:space="preserve"> </w:t>
        <w:tab/>
        <w:tab/>
        <w:t xml:space="preserve">Qualinesti Female </w:t>
      </w:r>
    </w:p>
    <w:p>
      <w:pPr>
        <w:pStyle w:val="PlainText"/>
        <w:bidi w:val="0"/>
        <w:jc w:val="left"/>
        <w:rPr/>
      </w:pPr>
      <w:r>
        <w:rPr>
          <w:rFonts w:ascii="Book Antiqua" w:hAnsi="Book Antiqua"/>
          <w:i/>
        </w:rPr>
        <w:t>Sister To Cynthanalis Silverwoo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6 , CON 16 , INT 20 , WIS 18 , CHA 18 , COM 15,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7, hp 25, MV 12, MR 0</w:t>
        <w:tab/>
        <w:t>AL CG, Age 115, Height 5'1", Weight 9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Brown, Beard None</w:t>
        <w:tab/>
        <w:t xml:space="preserve">Eyes Blue, Vision Infra 60 ', Wealth 3186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Beautiful Young Elven Mage in flowing White Robes. She wears 2 rings (Water Walking, Protection) and a long Black Cap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Common, Qualinesti (High Elven) Seamstress, Spellcraft, Riding Land-Based, Languages Common, Qualinest (High Elven), Animal Handling, Direction Sense, Swimming, Animal Lore, Herbalism.</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Schools Of Magic: Abjeration, Alteration, Conjuration/Summoning, Enchantment/Charm, Greater Divination, Invocation/Evocation (these are the schools allowed to the White Robes in Krynn) Effective Casting Level = 3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Wing of Flying, allows flight Ring of Water Walking, allows character to walk 1 1/2' over water Ring of Protection (+3), improves Armour Class by 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argon Tarquin</w:t>
      </w:r>
    </w:p>
    <w:p>
      <w:pPr>
        <w:pStyle w:val="PlainText"/>
        <w:bidi w:val="0"/>
        <w:jc w:val="left"/>
        <w:rPr/>
      </w:pPr>
      <w:r>
        <w:rPr>
          <w:rFonts w:ascii="Book Antiqua" w:hAnsi="Book Antiqua"/>
          <w:i/>
        </w:rPr>
        <w:t>Mage 9</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7, CON 15, INT 22, WIS 18, CHA 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42, MV 12, MR 20%</w:t>
        <w:tab/>
        <w:t>AL N, Age 19, Height 5' 10", Weight 1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rown, Beard -          Eyes marble (no pupils), Vision infra (60'), Wealth ~2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eapon Proficiencies:    Staff, Dagger, Dar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ading/writing, herbalism, astrology, brewing, ancient languages, alchemy(+2), languages spoken:    Common, Elf, Dwarf, Goblin, Ogre, Giant(common), Dragon (common, good, and evi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9 (but has augmented spell selec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Magic Resistance:    20%, Psionic Resistance:    30%.    Is affected by magic rings if they are placed on his staff (from wish).    Has dwarven racial abilities (from girdle of the dwarves).    Thieving abilities (from gauntlets of dexterity): PP:    45%, OL: 37%, F/RT:    35%.</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Backpack, scroll case, 5 greek fire, hooded lantern, 10 lamp oil, 50 sheets paper, 4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power (functions at 12th level), dagger +1, bracers ac 2, cloak of aracnida, slippers of spider climbing, 2 bags of holding, girdle of the dwarves, helm of teleportation, 13 magic beans, gauntlets of dexterity, mirror of life trapping, gem of seeing, ioun stones of wisdom, regeneration, and spell absorption (40 1-4th), wands:    ilumination, cold, fire, magic missiles, fireballs. rings: wizardry (1</w:t>
      </w:r>
      <w:r>
        <w:rPr>
          <w:rFonts w:ascii="Book Antiqua" w:hAnsi="Book Antiqua"/>
          <w:vertAlign w:val="superscript"/>
        </w:rPr>
        <w:t>st</w:t>
      </w:r>
      <w:r>
        <w:rPr>
          <w:rFonts w:ascii="Book Antiqua" w:hAnsi="Book Antiqua"/>
        </w:rPr>
        <w:t>    &amp; 2</w:t>
      </w:r>
      <w:r>
        <w:rPr>
          <w:rFonts w:ascii="Book Antiqua" w:hAnsi="Book Antiqua"/>
          <w:vertAlign w:val="superscript"/>
        </w:rPr>
        <w:t>nd</w:t>
      </w:r>
      <w:r>
        <w:rPr>
          <w:rFonts w:ascii="Book Antiqua" w:hAnsi="Book Antiqua"/>
        </w:rPr>
        <w:t xml:space="preserve"> ), wizardry (3x 1</w:t>
      </w:r>
      <w:r>
        <w:rPr>
          <w:rFonts w:ascii="Book Antiqua" w:hAnsi="Book Antiqua"/>
          <w:vertAlign w:val="superscript"/>
        </w:rPr>
        <w:t>st</w:t>
      </w:r>
      <w:r>
        <w:rPr>
          <w:rFonts w:ascii="Book Antiqua" w:hAnsi="Book Antiqua"/>
        </w:rPr>
        <w:t>    level), wisardry (4</w:t>
      </w:r>
      <w:r>
        <w:rPr>
          <w:rFonts w:ascii="Book Antiqua" w:hAnsi="Book Antiqua"/>
          <w:vertAlign w:val="superscript"/>
        </w:rPr>
        <w:t>th</w:t>
      </w:r>
      <w:r>
        <w:rPr>
          <w:rFonts w:ascii="Book Antiqua" w:hAnsi="Book Antiqua"/>
        </w:rPr>
        <w:t xml:space="preserve"> ), protection +2, fire resistance, free action, feather fallings, vampiric regeneration, boccob's blessed ring.    scrolls: animate dead, thunderstaff, enlarge, ray of enfeeblement, 5 melf's acid arrow, 5 vampiric touch, 10 magic missile, 6 ball lightning, 5 major missile, 3 fire shield, 3 fireball, 3 lightning bolt, 2 dispel magic, permanency.    (Most scrolls made by the "copy" sp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Sargon was an orphan, adopted into the family of an abusive drunk. His stepfather beat his stepmother and stepbrother constantly, eventually resulting in the death of both.    Left with only one person left, the man turned his anger upon Sargon. One day, when he was about 13, Sargon and his father (who was drunk at the time), went to the market of a nearby city.    There, his stepfather managed to anger a traveling mage, while promptly incinerated him.    It was at that moment that Sargon knew what he wanted most:    magic.    From that moment on he devoted his life to the study and acquisition of magical power.    He joined on with an adventuring party in hopes of speeding up his goals, where he remains to this day, still wandering the Realm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harloon</w:t>
      </w:r>
    </w:p>
    <w:p>
      <w:pPr>
        <w:pStyle w:val="PlainText"/>
        <w:bidi w:val="0"/>
        <w:jc w:val="left"/>
        <w:rPr/>
      </w:pPr>
      <w:r>
        <w:rPr>
          <w:rFonts w:ascii="Book Antiqua" w:hAnsi="Book Antiqua"/>
          <w:i/>
        </w:rPr>
        <w:t>Wizard [Conjurer] 15</w:t>
      </w:r>
      <w:r>
        <w:rPr>
          <w:rFonts w:ascii="Book Antiqua" w:hAnsi="Book Antiqua"/>
          <w:i/>
          <w:vertAlign w:val="superscript"/>
        </w:rPr>
        <w:t>th</w:t>
      </w:r>
      <w:r>
        <w:rPr>
          <w:rFonts w:ascii="Book Antiqua" w:hAnsi="Book Antiqua"/>
          <w:i/>
        </w:rPr>
        <w:t xml:space="preserve"> </w:t>
      </w:r>
      <w:r>
        <w:rPr>
          <w:rFonts w:ascii="Book Antiqua" w:hAnsi="Book Antiqua"/>
        </w:rPr>
        <w:tab/>
        <w:tab/>
        <w:t>Human male</w:t>
      </w:r>
    </w:p>
    <w:p>
      <w:pPr>
        <w:pStyle w:val="PlainText"/>
        <w:bidi w:val="0"/>
        <w:jc w:val="left"/>
        <w:rPr/>
      </w:pPr>
      <w:r>
        <w:rPr>
          <w:rFonts w:ascii="Book Antiqua" w:hAnsi="Book Antiqua"/>
          <w:i/>
        </w:rPr>
        <w:t>Unsupported claim to be a Count of Cormyr</w:t>
      </w:r>
    </w:p>
    <w:p>
      <w:pPr>
        <w:pStyle w:val="PlainText"/>
        <w:bidi w:val="0"/>
        <w:jc w:val="left"/>
        <w:rPr>
          <w:rFonts w:ascii="Book Antiqua" w:hAnsi="Book Antiqua"/>
          <w:i/>
          <w:i/>
        </w:rPr>
      </w:pPr>
      <w:r>
        <w:rPr>
          <w:rFonts w:ascii="Book Antiqua" w:hAnsi="Book Antiqua"/>
          <w:i/>
        </w:rPr>
      </w:r>
    </w:p>
    <w:p>
      <w:pPr>
        <w:pStyle w:val="PlainText"/>
        <w:bidi w:val="0"/>
        <w:jc w:val="left"/>
        <w:rPr/>
      </w:pPr>
      <w:r>
        <w:rPr>
          <w:rFonts w:ascii="Book Antiqua" w:hAnsi="Book Antiqua"/>
        </w:rPr>
        <w:t xml:space="preserve">STR 7 , DEX 10 , CON 8 , INT 17 , WIS 14 , CHA 8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43, MV 12, MR 35</w:t>
        <w:tab/>
        <w:tab/>
        <w:t xml:space="preserve">AL NE, Age 55, Height 5' 11", Weight 182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ark tanned, Hair sort balding brown hair, Beard long goatee, long mustache, sideburns, all twisted into points about 3" below jawline.          Eyes Ice gray w/catlike pupils, Vision Normal, Wealth 5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harloon dresses in red, yellow, and balck robes, which he washes exactly once a month. Magical aging has caused extra worry-lines to appear on his forehead, making him seem older than he really is. His thinning hair is still dark, but gray hairs pop up from time to time. His sleeves occasionally fall back to his elbows, revealing bony, emanciated arm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If forced to defend himself personally, Sharloon will rely on his Ironguard and Stoneskin spells to allow time to Teleport or Dimendion Door to safety. He has no weapons or weapon proficienc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Netherworld Knowledge, Spellcraft, Demon Lore, Ancient History, Necrology, Thaumotology, Mental Resistance, Monster Lore, Anatomy, Speaks and reads Common, Thorass, Netheril, Reads Elder Runes, Dethek, Speaks several obscure monster &amp; demon tongu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Specialized: Conjuration (no Evocatiojn or Greater Divination). Spells by level: 5+1/5+1/5+1/10+2/5+1/ 2+1 / 1+1. </w:t>
      </w:r>
    </w:p>
    <w:p>
      <w:pPr>
        <w:pStyle w:val="PlainText"/>
        <w:bidi w:val="0"/>
        <w:jc w:val="left"/>
        <w:rPr/>
      </w:pPr>
      <w:r>
        <w:rPr>
          <w:rFonts w:ascii="Book Antiqua" w:hAnsi="Book Antiqua"/>
        </w:rPr>
        <w:t>Sharloon has access to hundreds of spells in dozens of books stolen from defeated foes. He may use any Conjuration, Abjuration, or Necromancy spell the DM feels he needs. His favorites, which he will always be prepared to use, are: Enlarge, Summon Swarm, Monster Summoning 1-5, Minor Globe of Invulnerability, Extension 1-3, Animate Dead, Invisible Stalker, Ensnarement, Conjure Elemental, Charm Monster, Intensify Summoning, Dimension Door, Teleport without Error, Demand, Ironguard, Stoneskin, Globe of    Invulnerability, Summon Lycanthrope, Summon Shadow, Shadow Walk. He is also fond of frightening people with Audible Glammer, Cantrip, and Phantasmal Force, but usually lets his underlings do that for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 xml:space="preserve">Sharloon has learned to determine a creatures home plane by studying for 1 round and making a WIS check. HE also forced a demon to grant him 35% magic resistance, but suffered CON loss in the proces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is pockets are full of assorted junk, including loads and loads of spell components. Some of this junk isn't useful for anything at all. The dungeon of his castle is similarly junk-laden. He also wears gobs and gobs of ugly jewelry. He also has useful items somewhere...</w:t>
      </w:r>
    </w:p>
    <w:p>
      <w:pPr>
        <w:pStyle w:val="PlainText"/>
        <w:bidi w:val="0"/>
        <w:jc w:val="left"/>
        <w:rPr/>
      </w:pPr>
      <w:r>
        <w:rPr>
          <w:rFonts w:ascii="Book Antiqua" w:hAnsi="Book Antiqua"/>
        </w:rPr>
        <w:t xml:space="preserve">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b/>
          <w:b/>
          <w:u w:val="single"/>
        </w:rPr>
      </w:pPr>
      <w:r>
        <w:rPr>
          <w:rFonts w:ascii="Book Antiqua" w:hAnsi="Book Antiqua"/>
          <w:b/>
          <w:u w:val="single"/>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Rod of Absorbtion, Bracers of Defense (AC 5), Ring of Protection +2, Ring of Wizardry for 4th level spells, His filthy rope is a Robe of Repetition, and his gloomy black cloak is a Cloak of Comfort. Sharloon also carries a stack of scrolls bound into a book, which he calls his "Scrollbook of Summoning." This has dozens of assorted monster summoning spells, mixed with Summon Swarm, in a random order and written one to a page on a single side only. A significant portion of his tiem is spent adding scrolls to this book. If forced to defend his stronghold, or if for any reason he needs large numbers of troops in a hurry, je opens the book and starts reading scrolls. Each page disintigrates as it is read, so he doesn't need to turn pages. If he sees a monster he particularly likes, he will cast Enlarge, Extension, or some other spell which makes the monster more potent or lasting. If he has time, he can even stop to cast Intensify Summoning, then continue reading the book.      Sharloon also has an unusual Ring of Spell Storing. It remains dormant until needed, allowing him to wear other magical rings. It carries any three spells, and all he has to do to access them is take the ring off. When he does, all three spells are instantly and simultaneously cast, centered on himself. He carries Stoneskin, Ironguard, and Globe of Invulnerability in it.      Sharloon also has three scrolls of Unleash Lightning Monolith, and has been waiting for a thunderstorm large enough for the scrolls to work. He plans to seriously mess up some of his competitors. Finally, Sharloon is likely to be accompanied by magical constructs, such as golems, helmed horrors, walking ballistae, and so forth. He manufactures many of these, along with such summoning devices as Rings of Djinn Summoning and Wands of Conjuration and trades them to other evil wizards for various favors and item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Sharloon's usual M.O. involves kidnapping a child, which meets certain unusual astrological requirements, and sacrifices it to some foul creature of the Abyss, summoned with Ensnarement. His vast collection of spellbooks comes mostly from adventurers who died attempting to rescue these sacrifice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ilvanis</w:t>
      </w:r>
    </w:p>
    <w:p>
      <w:pPr>
        <w:pStyle w:val="PlainText"/>
        <w:bidi w:val="0"/>
        <w:jc w:val="left"/>
        <w:rPr/>
      </w:pPr>
      <w:r>
        <w:rPr>
          <w:rFonts w:ascii="Book Antiqua" w:hAnsi="Book Antiqua"/>
          <w:i/>
        </w:rPr>
        <w:t>Mage 4</w:t>
      </w:r>
      <w:r>
        <w:rPr>
          <w:rFonts w:ascii="Book Antiqua" w:hAnsi="Book Antiqua"/>
          <w:i/>
          <w:vertAlign w:val="superscript"/>
        </w:rPr>
        <w:t>th</w:t>
      </w:r>
      <w:r>
        <w:rPr>
          <w:rFonts w:ascii="Book Antiqua" w:hAnsi="Book Antiqua"/>
          <w:i/>
        </w:rPr>
        <w:t>    (Order of the White Robes) [Kit: Rider]</w:t>
      </w:r>
      <w:r>
        <w:rPr>
          <w:rFonts w:ascii="Book Antiqua" w:hAnsi="Book Antiqua"/>
        </w:rPr>
        <w:tab/>
        <w:t xml:space="preserve">Female Qualinesti, actually a Half-Silver </w:t>
      </w:r>
    </w:p>
    <w:p>
      <w:pPr>
        <w:pStyle w:val="PlainText"/>
        <w:bidi w:val="0"/>
        <w:jc w:val="left"/>
        <w:rPr/>
      </w:pPr>
      <w:r>
        <w:rPr>
          <w:rFonts w:ascii="Book Antiqua" w:hAnsi="Book Antiqua"/>
          <w:i/>
        </w:rPr>
        <w:t>Was the off-spring of a tragic romance between a transformed Silver and a Qualinesti el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7 , DEX 18 , CON 16 , INT 18 , WIS 18 , CHA 15 , COM 15,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6, hp 26, MV 12, MR -</w:t>
        <w:tab/>
        <w:tab/>
        <w:t>AL CG, Age 75, Height 5'0, Weight 10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Hair Silver, Beard None</w:t>
        <w:tab/>
        <w:t xml:space="preserve">Eyes Silver, Vision Infra 60', Wealth 1578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beautiful elf with long flowing silver hair and silver eyes. She wears a long flowing white robe. On the each sleeve of the robe there is the design of a dagger. She wears a cloak of white and boots of leather. She has a ring on each index finger and one on her left middle finger. She is a rider, her mount is a pure white Pegasus named Misty. To find Silvanis is to find Misty, they are almost always together with the exception of maybe tow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with a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Reading/Writing: (Qualinesti, Common), Ancient History, Land/Air Based, Riding (Pegasus), Spellcraft, Astrology, Animal Handling, Seamstress, Fire Building, Languages: (Common, Qualinesti).</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chools of Magic: Abjeration, Alteration, Conjuration/Summoning, Enchantment/Charm, Greater Divination, Invocation/Evocation (these are the schools allowed to the White Robes in Krynn) Effective Casting Level=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1 to all elven ablity scores, Ability to understand any intelligent communication within 5 feet radius and to communicate in previously unknown languages with 75% accuracy Knows the general state of health, the direction and distance of Mis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1 regular dagger and a Fancy Dagger(+2), Pegasus (Female, named Misty, 25 HP (4H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Carpet of Flying (holds 4 people), Ring of Wishes (Multiple, 7), Ring of Invisiblity, Ring of Wizardry (1st-3rd), Dust of Illusion.    A VERY magical dagger, a gift from her mother Silvanali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She was the offspring of a female silver dragon who was transformed into permenant elven form (goto TSR homepage and look for rules for half dragons) and a Qualinesti (High Elf) male. She was born in Qualinost, the capital of Qualinesti. She never really fit into elven society so at the age of 55, she went to live in the forest. That is where she met Misty, the pegasus. When she found the Pegasus caught in a trap, she released it and they became friends. At the age of 65 she went to find an archmage of the Order of the White Robes to study under. She took her test and passed to become a White Robe and then went back to    the forest before she decided to do some good in the world.</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sz w:val="28"/>
        </w:rPr>
        <w:t>Simensa Casselltennirra</w:t>
      </w:r>
    </w:p>
    <w:p>
      <w:pPr>
        <w:pStyle w:val="PlainText"/>
        <w:bidi w:val="0"/>
        <w:jc w:val="left"/>
        <w:rPr/>
      </w:pPr>
      <w:r>
        <w:rPr>
          <w:rFonts w:ascii="Book Antiqua" w:hAnsi="Book Antiqua"/>
          <w:i/>
        </w:rPr>
        <w:t>Mage/Thief 6</w:t>
      </w:r>
      <w:r>
        <w:rPr>
          <w:rFonts w:ascii="Book Antiqua" w:hAnsi="Book Antiqua"/>
          <w:i/>
          <w:vertAlign w:val="superscript"/>
        </w:rPr>
        <w:t>th</w:t>
      </w:r>
      <w:r>
        <w:rPr>
          <w:rFonts w:ascii="Book Antiqua" w:hAnsi="Book Antiqua"/>
          <w:i/>
        </w:rPr>
        <w:t xml:space="preserve"> /7</w:t>
      </w:r>
      <w:r>
        <w:rPr>
          <w:rFonts w:ascii="Book Antiqua" w:hAnsi="Book Antiqua"/>
          <w:i/>
          <w:vertAlign w:val="superscript"/>
        </w:rPr>
        <w:t>th</w:t>
      </w:r>
      <w:r>
        <w:rPr>
          <w:rFonts w:ascii="Book Antiqua" w:hAnsi="Book Antiqua"/>
          <w:i/>
        </w:rPr>
        <w:t xml:space="preserve"> </w:t>
      </w:r>
      <w:r>
        <w:rPr>
          <w:rFonts w:ascii="Book Antiqua" w:hAnsi="Book Antiqua"/>
        </w:rPr>
        <w:tab/>
        <w:t>Grey Elve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DEX 18, CON 11, INT 18, WIS 13, CHA 1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0, hp 32, MV 12, MR 0</w:t>
        <w:tab/>
        <w:tab/>
        <w:t>AL LN, Age 128, Height 4'9", Weight 9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Fair, Hair Silver, Beard -        Eyes Violet, Vision 60' Infra, Wealth 3,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Short Sword(p); Short Bow (p) ; Dagger(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Appraising, Spellcraft, Tightrope Walking, Disguise, Gaming, Gem Cutting, Jumping, Rope Use, Tumbling, Read and Write Espruar*, Speak Espruar*, Read and Write Common, Forgery, Read Lips, Ventriloquism. *Espruar is the name of the Elven langua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s her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hief Abilities:</w:t>
      </w:r>
    </w:p>
    <w:p>
      <w:pPr>
        <w:pStyle w:val="PlainText"/>
        <w:bidi w:val="0"/>
        <w:jc w:val="left"/>
        <w:rPr/>
      </w:pPr>
      <w:r>
        <w:rPr>
          <w:rFonts w:ascii="Book Antiqua" w:hAnsi="Book Antiqua"/>
        </w:rPr>
        <w:t xml:space="preserve">PP (60%); OL (50%); F/RT (40%); MS (55%); HS (55%); DN (40%); CW (85%); RL (75%), backstab: damage X3. Racial Abilities: 90% Resistance to Sleep/Charm spells +1 to hit with sword or bow ;-4 to opponent's surprise ;1 on d6 passing to find concealed door ; 2 on d6 searching to find secret door ;    60' Infra </w:t>
      </w:r>
    </w:p>
    <w:p>
      <w:pPr>
        <w:pStyle w:val="PlainText"/>
        <w:bidi w:val="0"/>
        <w:jc w:val="left"/>
        <w:rPr/>
      </w:pPr>
      <w:r>
        <w:rPr>
          <w:rFonts w:ascii="Book Antiqua" w:hAnsi="Book Antiqua"/>
        </w:rPr>
        <w:t xml:space="preserve">Kit Abilities : Detect Magic once/day/level, Disarm magical traps for d4+(1/level) rounds.    </w:t>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pare Elven cloak (non-magical), Elven boots (non-magical), 25' light rope, Deerskin Backpack, Sache, Flint and Tinder, Spare clothes, Silver hand mirror, Quills, Ink, Parchment, Thieves' pick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 +1, Eversmoking Bottle, Scroll w/ Protection from Lycanthropes, Cloak of Elvenkind, Glasses of Comprehending Languages, Short Sword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Simensa Casselltennirra was born of grey elven parents in the City of Splendors, Waterdeep, in 1243 DR. As he grew into young adulthood the local, highly secretive Spellfilcher Guild (see TSR's The Book of Elves for a decription of this organization) noticed his burgeoning talents and removed him from his parents for formal training. Many years later, he completed his formal training and began his adventuring career. As time passed , Simensa soon proved to be a valuable member of the Guild, usually receiving the most difficult and challenging assignments. He has earned a level of respect that has enabled him to enjoy liberties that other guild members can only dream of, like taking personal leaves of absences from the Guild. It may be on one of these absences that he encounters your PC party.</w:t>
      </w:r>
    </w:p>
    <w:p>
      <w:pPr>
        <w:pStyle w:val="PlainText"/>
        <w:bidi w:val="0"/>
        <w:jc w:val="left"/>
        <w:rPr/>
      </w:pPr>
      <w:r>
        <w:rPr>
          <w:rFonts w:ascii="Book Antiqua" w:hAnsi="Book Antiqua"/>
        </w:rPr>
        <w:t xml:space="preserve">Simensa is not one to go toe-to-toe in combat. He has learned (the hard way) that with his skills, stealth and cunning usually win the day. I have not included his spellbook here, but I can say that he prefers stealthy, quiet magic, like chill touch, than loud flashy magic, like fireballs. Consider having your PCs meet Simensa if they seem to be loaded down with too many magical items, or even one that you've found to be particularly irritating in your campaign. He's one of the best in Waterdeep and the North. And don't be shy about sending me e-mail to let me know how he di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imon Drexel</w:t>
      </w:r>
    </w:p>
    <w:p>
      <w:pPr>
        <w:pStyle w:val="PlainText"/>
        <w:bidi w:val="0"/>
        <w:jc w:val="left"/>
        <w:rPr/>
      </w:pPr>
      <w:r>
        <w:rPr>
          <w:rFonts w:ascii="Book Antiqua" w:hAnsi="Book Antiqua"/>
          <w:i/>
        </w:rPr>
        <w:t>Mage/Thief 20</w:t>
      </w:r>
      <w:r>
        <w:rPr>
          <w:rFonts w:ascii="Book Antiqua" w:hAnsi="Book Antiqua"/>
          <w:i/>
          <w:vertAlign w:val="superscript"/>
        </w:rPr>
        <w:t>th</w:t>
      </w:r>
      <w:r>
        <w:rPr>
          <w:rFonts w:ascii="Book Antiqua" w:hAnsi="Book Antiqua"/>
          <w:i/>
        </w:rPr>
        <w:t xml:space="preserve"> /14</w:t>
      </w:r>
      <w:r>
        <w:rPr>
          <w:rFonts w:ascii="Book Antiqua" w:hAnsi="Book Antiqua"/>
          <w:i/>
          <w:vertAlign w:val="superscript"/>
        </w:rPr>
        <w:t>th</w:t>
      </w:r>
      <w:r>
        <w:rPr>
          <w:rFonts w:ascii="Book Antiqua" w:hAnsi="Book Antiqua"/>
        </w:rPr>
        <w:t xml:space="preserve"> </w:t>
        <w:tab/>
        <w:t>Half orc/Half wood elf</w:t>
      </w:r>
    </w:p>
    <w:p>
      <w:pPr>
        <w:pStyle w:val="PlainText"/>
        <w:bidi w:val="0"/>
        <w:jc w:val="left"/>
        <w:rPr/>
      </w:pPr>
      <w:r>
        <w:rPr>
          <w:rFonts w:ascii="Book Antiqua" w:hAnsi="Book Antiqua"/>
          <w:i/>
        </w:rPr>
        <w:t>Patriarch of the Crystal Consortiu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7 (Mus 17/Sta 17), DEX 20 (Aim 20/Bal 20), CON 17 , INT 16 (Rea 18/Kno 14), WIS 15 (Inn 18/Wil 12), CHA 18 (Lea 18/App 18), COM 18, PER 18</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97, MV 12, MR 15</w:t>
        <w:tab/>
        <w:t>AL LE, Age 32, Height 2ft to 7ft, Weight 20-250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to dark, Hair blond to black, Beard sometimes</w:t>
        <w:tab/>
        <w:t xml:space="preserve">Eyes any colour, Vision infra, Wealth Millions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Using his psionics, Drexel may appear as anyone and utilizes this ability often, otherwise he’s as ugly as s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wo +4 Gem swords one casts a lightning bolt and does 1d8 damage the other casts a teleport upon command and does 1d8. Also carries a staff of the Magi</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Drexel is a skilled negotiator, is excellent at art and gem appraisals and is something of an alchemist, he is a well informed leader and knows how to run his criminal empire we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1</w:t>
      </w:r>
      <w:r>
        <w:rPr>
          <w:rFonts w:ascii="Book Antiqua" w:hAnsi="Book Antiqua"/>
          <w:vertAlign w:val="superscript"/>
        </w:rPr>
        <w:t>st</w:t>
      </w:r>
      <w:r>
        <w:rPr>
          <w:rFonts w:ascii="Book Antiqua" w:hAnsi="Book Antiqua"/>
        </w:rPr>
        <w:t xml:space="preserve"> -Burning Hands, Conjure spell component, Detect magic, Feather fall, Fireburst, Fist of stone, greas, Jump; Magic missile, Read magic, Spider climb, Wizard mark </w:t>
      </w:r>
    </w:p>
    <w:p>
      <w:pPr>
        <w:pStyle w:val="PlainText"/>
        <w:bidi w:val="0"/>
        <w:jc w:val="left"/>
        <w:rPr/>
      </w:pPr>
      <w:r>
        <w:rPr>
          <w:rFonts w:ascii="Book Antiqua" w:hAnsi="Book Antiqua"/>
        </w:rPr>
        <w:t>2</w:t>
      </w:r>
      <w:r>
        <w:rPr>
          <w:rFonts w:ascii="Book Antiqua" w:hAnsi="Book Antiqua"/>
          <w:vertAlign w:val="superscript"/>
        </w:rPr>
        <w:t>nd</w:t>
      </w:r>
      <w:r>
        <w:rPr>
          <w:rFonts w:ascii="Book Antiqua" w:hAnsi="Book Antiqua"/>
        </w:rPr>
        <w:t xml:space="preserve"> -Blur, Continual light, Flaming sphere, Fog cloud, Improved phantasmal force, Knock, Levitate, Locate object, Melfs acid arrow, Mirror image, Strength, Web </w:t>
      </w:r>
    </w:p>
    <w:p>
      <w:pPr>
        <w:pStyle w:val="PlainText"/>
        <w:bidi w:val="0"/>
        <w:jc w:val="left"/>
        <w:rPr/>
      </w:pPr>
      <w:r>
        <w:rPr>
          <w:rFonts w:ascii="Book Antiqua" w:hAnsi="Book Antiqua"/>
        </w:rPr>
        <w:t>3</w:t>
      </w:r>
      <w:r>
        <w:rPr>
          <w:rFonts w:ascii="Book Antiqua" w:hAnsi="Book Antiqua"/>
          <w:vertAlign w:val="superscript"/>
        </w:rPr>
        <w:t>rd</w:t>
      </w:r>
      <w:r>
        <w:rPr>
          <w:rFonts w:ascii="Book Antiqua" w:hAnsi="Book Antiqua"/>
        </w:rPr>
        <w:t xml:space="preserve"> - Dispel magic, Explosive runes, feign Death, Fireball, Fly, Lightning bolt, Melfs Minute Meteors, Water breathing, Wraithform </w:t>
      </w:r>
    </w:p>
    <w:p>
      <w:pPr>
        <w:pStyle w:val="PlainText"/>
        <w:bidi w:val="0"/>
        <w:jc w:val="left"/>
        <w:rPr/>
      </w:pPr>
      <w:r>
        <w:rPr>
          <w:rFonts w:ascii="Book Antiqua" w:hAnsi="Book Antiqua"/>
        </w:rPr>
        <w:t>4</w:t>
      </w:r>
      <w:r>
        <w:rPr>
          <w:rFonts w:ascii="Book Antiqua" w:hAnsi="Book Antiqua"/>
          <w:vertAlign w:val="superscript"/>
        </w:rPr>
        <w:t>th</w:t>
      </w:r>
      <w:r>
        <w:rPr>
          <w:rFonts w:ascii="Book Antiqua" w:hAnsi="Book Antiqua"/>
        </w:rPr>
        <w:t xml:space="preserve"> - Contagion, Detect scrying, Evards Black Tentacles Improved Invisibility, Phantasmal killer, Polymorph other </w:t>
      </w:r>
    </w:p>
    <w:p>
      <w:pPr>
        <w:pStyle w:val="PlainText"/>
        <w:bidi w:val="0"/>
        <w:jc w:val="left"/>
        <w:rPr/>
      </w:pPr>
      <w:r>
        <w:rPr>
          <w:rFonts w:ascii="Book Antiqua" w:hAnsi="Book Antiqua"/>
        </w:rPr>
        <w:t>5</w:t>
      </w:r>
      <w:r>
        <w:rPr>
          <w:rFonts w:ascii="Book Antiqua" w:hAnsi="Book Antiqua"/>
          <w:vertAlign w:val="superscript"/>
        </w:rPr>
        <w:t>th</w:t>
      </w:r>
      <w:r>
        <w:rPr>
          <w:rFonts w:ascii="Book Antiqua" w:hAnsi="Book Antiqua"/>
        </w:rPr>
        <w:t xml:space="preserve"> - Advanced Illusion, Cloudkill, Dismissal, Domination, Dream, Lower resistance, Teleport, Von Gasiks refusal, Wall of Force</w:t>
      </w:r>
    </w:p>
    <w:p>
      <w:pPr>
        <w:pStyle w:val="PlainText"/>
        <w:bidi w:val="0"/>
        <w:jc w:val="left"/>
        <w:rPr/>
      </w:pPr>
      <w:r>
        <w:rPr>
          <w:rFonts w:ascii="Book Antiqua" w:hAnsi="Book Antiqua"/>
        </w:rPr>
        <w:t>6</w:t>
      </w:r>
      <w:r>
        <w:rPr>
          <w:rFonts w:ascii="Book Antiqua" w:hAnsi="Book Antiqua"/>
          <w:vertAlign w:val="superscript"/>
        </w:rPr>
        <w:t>th</w:t>
      </w:r>
      <w:r>
        <w:rPr>
          <w:rFonts w:ascii="Book Antiqua" w:hAnsi="Book Antiqua"/>
        </w:rPr>
        <w:t xml:space="preserve"> - Chain lightning, Death spell, Disintegrate, Enchant an item, Guards and wards, Legend Lore, Project image, *Star metal skin*, Tensers transformation, True seeing, Veil </w:t>
      </w:r>
    </w:p>
    <w:p>
      <w:pPr>
        <w:pStyle w:val="PlainText"/>
        <w:bidi w:val="0"/>
        <w:jc w:val="left"/>
        <w:rPr/>
      </w:pPr>
      <w:r>
        <w:rPr>
          <w:rFonts w:ascii="Book Antiqua" w:hAnsi="Book Antiqua"/>
        </w:rPr>
        <w:t>7</w:t>
      </w:r>
      <w:r>
        <w:rPr>
          <w:rFonts w:ascii="Book Antiqua" w:hAnsi="Book Antiqua"/>
          <w:vertAlign w:val="superscript"/>
        </w:rPr>
        <w:t>th</w:t>
      </w:r>
      <w:r>
        <w:rPr>
          <w:rFonts w:ascii="Book Antiqua" w:hAnsi="Book Antiqua"/>
        </w:rPr>
        <w:t xml:space="preserve"> - Acid storm, Banishment, Delayed blast fireball, Malec Keths Flame fist, Power word stun, Reverse Gravity, Teleport without error </w:t>
      </w:r>
    </w:p>
    <w:p>
      <w:pPr>
        <w:pStyle w:val="PlainText"/>
        <w:bidi w:val="0"/>
        <w:jc w:val="left"/>
        <w:rPr/>
      </w:pPr>
      <w:r>
        <w:rPr>
          <w:rFonts w:ascii="Book Antiqua" w:hAnsi="Book Antiqua"/>
        </w:rPr>
        <w:t>8</w:t>
      </w:r>
      <w:r>
        <w:rPr>
          <w:rFonts w:ascii="Book Antiqua" w:hAnsi="Book Antiqua"/>
          <w:vertAlign w:val="superscript"/>
        </w:rPr>
        <w:t>th</w:t>
      </w:r>
      <w:r>
        <w:rPr>
          <w:rFonts w:ascii="Book Antiqua" w:hAnsi="Book Antiqua"/>
        </w:rPr>
        <w:t xml:space="preserve"> - Create Death tyrant, Polymorph any object, Clone, Incendiary cloud </w:t>
      </w:r>
    </w:p>
    <w:p>
      <w:pPr>
        <w:pStyle w:val="PlainText"/>
        <w:bidi w:val="0"/>
        <w:jc w:val="left"/>
        <w:rPr/>
      </w:pPr>
      <w:r>
        <w:rPr>
          <w:rFonts w:ascii="Book Antiqua" w:hAnsi="Book Antiqua"/>
        </w:rPr>
        <w:t>9</w:t>
      </w:r>
      <w:r>
        <w:rPr>
          <w:rFonts w:ascii="Book Antiqua" w:hAnsi="Book Antiqua"/>
          <w:vertAlign w:val="superscript"/>
        </w:rPr>
        <w:t>th</w:t>
      </w:r>
      <w:r>
        <w:rPr>
          <w:rFonts w:ascii="Book Antiqua" w:hAnsi="Book Antiqua"/>
        </w:rPr>
        <w:t xml:space="preserve"> - Time stop, Temporal stasis, Meteor swarm, Power word k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hieving abilities Ol 52%, F/Rt 50%, MS 55%, HS 43%, PP 60%, HN 25%, CW 94%, Read languages 35% Backstab +4 to attack x3 damage SPELLFIRE 36 points, 1d6 damage per point (see Heroes lorebook) Psionics- Contact, Permanent Mindwipe,Probe, False sensory input, Metamorph, Tower of Iron w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Top of the line thieves tools, Jewelled Gorget, Several vials of Greekfire and much, much more, Drexel has so many connections he could pretty much have anything he requir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ag of Holding 2000lbs capacity, Coin armour +5, Bracers +5, Ring of Spell storing, Ring of Wizardry, Ring of free action, Dagger of Life stealing, Netherpelter with 50 Black holes (see Netheril box set), much of Drexels belongings are unique and for security purposes may not be released at this time (DM's may use there imagin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Drexel began as a displaced half orc/half elf and grew up with his elven mother in Thay learning the magic his mother, a sorceress of some power could teach him. From there he began his adventuring days and soon accumulated some wealth which he invested in beginning a thieves guild in Saerloon, Sembia. With the help of his most powerful allies and adventuring companions the thieves guild has grown to become a national crime syndicate of unbelievable power and wealth and has powerful ties with the Iron throne, the Red Wizards, and a very powerful organization known as the Balance of Power, which</w:t>
      </w:r>
    </w:p>
    <w:p>
      <w:pPr>
        <w:pStyle w:val="PlainText"/>
        <w:bidi w:val="0"/>
        <w:jc w:val="left"/>
        <w:rPr/>
      </w:pPr>
      <w:r>
        <w:rPr>
          <w:rFonts w:ascii="Book Antiqua" w:hAnsi="Book Antiqua"/>
        </w:rPr>
        <w:t>strives to maintain a balance of power throughout Tori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inklar Fist</w:t>
      </w:r>
    </w:p>
    <w:p>
      <w:pPr>
        <w:pStyle w:val="PlainText"/>
        <w:bidi w:val="0"/>
        <w:jc w:val="left"/>
        <w:rPr/>
      </w:pPr>
      <w:r>
        <w:rPr>
          <w:rFonts w:ascii="Book Antiqua" w:hAnsi="Book Antiqua"/>
          <w:i/>
        </w:rPr>
        <w:t>Mage/Fighter 14</w:t>
      </w:r>
      <w:r>
        <w:rPr>
          <w:rFonts w:ascii="Book Antiqua" w:hAnsi="Book Antiqua"/>
          <w:i/>
          <w:vertAlign w:val="superscript"/>
        </w:rPr>
        <w:t>th</w:t>
      </w:r>
      <w:r>
        <w:rPr>
          <w:rFonts w:ascii="Book Antiqua" w:hAnsi="Book Antiqua"/>
          <w:i/>
        </w:rPr>
        <w:t xml:space="preserve"> /9</w:t>
      </w:r>
      <w:r>
        <w:rPr>
          <w:rFonts w:ascii="Book Antiqua" w:hAnsi="Book Antiqua"/>
          <w:i/>
          <w:vertAlign w:val="superscript"/>
        </w:rPr>
        <w:t>th</w:t>
      </w:r>
      <w:r>
        <w:rPr>
          <w:rFonts w:ascii="Book Antiqua" w:hAnsi="Book Antiqua"/>
          <w:i/>
        </w:rPr>
        <w:t xml:space="preserve"> </w:t>
      </w:r>
      <w:r>
        <w:rPr>
          <w:rFonts w:ascii="Book Antiqua" w:hAnsi="Book Antiqua"/>
        </w:rPr>
        <w:tab/>
        <w:tab/>
        <w:t>Was Half-Elven Male</w:t>
      </w:r>
    </w:p>
    <w:p>
      <w:pPr>
        <w:pStyle w:val="PlainText"/>
        <w:bidi w:val="0"/>
        <w:jc w:val="left"/>
        <w:rPr/>
      </w:pPr>
      <w:r>
        <w:rPr>
          <w:rFonts w:ascii="Book Antiqua" w:hAnsi="Book Antiqua"/>
          <w:i/>
        </w:rPr>
        <w:t>Lord of the City of Talon and Battlemage of Del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8/00, DEX 17, CON 19, INT 21, WIS 15, CHA 6, COM 14, PER 15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hp 107, MV 18, MR 50</w:t>
        <w:tab/>
        <w:tab/>
        <w:tab/>
        <w:t xml:space="preserve">AL LE, Age 38, Height 5' 11", Weight 175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Very Tanned, Hair Black, Beard </w:t>
        <w:tab/>
        <w:t>Eyes Red, Vision True Sight (90), Wealth 5.4 million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Wears all black except for a dark blue cloak.    Cloak has holographic like symbols of Mystra and Delan switching back and forth.    Wears a Vorpal L. sword +4 on left hip, a knife +5 in a right leg sheath and a dagger +3 in his right boot.    AC is due to DEX, cloak, bracers, broach and a modified staff of the Magi that he usually carries in his left han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trawberry</w:t>
      </w:r>
    </w:p>
    <w:p>
      <w:pPr>
        <w:pStyle w:val="PlainText"/>
        <w:bidi w:val="0"/>
        <w:jc w:val="left"/>
        <w:rPr/>
      </w:pPr>
      <w:r>
        <w:rPr>
          <w:rFonts w:ascii="Book Antiqua" w:hAnsi="Book Antiqua"/>
          <w:i/>
        </w:rPr>
        <w:t>Mage 2</w:t>
      </w:r>
      <w:r>
        <w:rPr>
          <w:rFonts w:ascii="Book Antiqua" w:hAnsi="Book Antiqua"/>
          <w:i/>
          <w:vertAlign w:val="superscript"/>
        </w:rPr>
        <w:t>nd</w:t>
      </w:r>
      <w:r>
        <w:rPr>
          <w:rFonts w:ascii="Book Antiqua" w:hAnsi="Book Antiqua"/>
          <w:i/>
        </w:rPr>
        <w:t>    Priest 3</w:t>
      </w:r>
      <w:r>
        <w:rPr>
          <w:rFonts w:ascii="Book Antiqua" w:hAnsi="Book Antiqua"/>
          <w:i/>
          <w:vertAlign w:val="superscript"/>
        </w:rPr>
        <w:t>rd</w:t>
      </w:r>
      <w:r>
        <w:rPr>
          <w:rFonts w:ascii="Book Antiqua" w:hAnsi="Book Antiqua"/>
          <w:i/>
        </w:rPr>
        <w:t xml:space="preserve"> </w:t>
      </w:r>
      <w:r>
        <w:rPr>
          <w:rFonts w:ascii="Book Antiqua" w:hAnsi="Book Antiqua"/>
        </w:rPr>
        <w:tab/>
        <w:t>Faerie Drago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25 , CON 14 , INT 17 , WIS 14 , CHA 15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5 when invisible), hp 10, MV 11 Fl29 (a), MR 16%    AL chaotic good, Age 14, Height 1' long tail 7", Weight 10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red and orange scales, Hair , Beard-        Eyes green, Vision normal, Wealth 15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awberry resembles a miniature dragon with butterfly wings. She has a gold tinge to her scales that sparkles in sunlight. She enjoys practical jokes and is rarely serious. She thinks Deloth needs to lighten up a bit and does her best to help him do so. Strawberry likes to play with young children since she is a child herself. She has sworn off apple pies because of recent bad experiences with several enchanted ones (they tried to eat her!) She prefers to run instead of fight. Strawberry is quite happy in Waterdeep due to the large concentration of faerie dragons that are in the city. She attends all gatherings in the Windmage's Inn and has quite a supply of gossi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antrip (14) information gathering (14) aerial acrobatics (14).</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heres: chaos, Animal, charm, plant, thoughtschools: wildmagic, alteration, abjuration, enchantment/ charm, illusion/ phantasm, divinat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Invisibility 2' diameter euphoria ga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It isn't known where Strawberry was born or where she lived before being ensnared by Deloth's find familiar spell. She has been with the young mage for a year. Her presence has sparked research by several archmages into spells that might ward of faerie dragon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Strom Hemenoff</w:t>
      </w:r>
    </w:p>
    <w:p>
      <w:pPr>
        <w:pStyle w:val="Normal"/>
        <w:widowControl/>
        <w:bidi w:val="0"/>
        <w:jc w:val="left"/>
        <w:rPr/>
      </w:pPr>
      <w:r>
        <w:rPr>
          <w:rFonts w:ascii="Book Antiqua" w:hAnsi="Book Antiqua"/>
          <w:i/>
        </w:rPr>
        <w:t>Mage 1</w:t>
      </w:r>
      <w:r>
        <w:rPr>
          <w:rFonts w:ascii="Book Antiqua" w:hAnsi="Book Antiqua"/>
          <w:i/>
          <w:vertAlign w:val="superscript"/>
        </w:rPr>
        <w:t>st</w:t>
      </w:r>
      <w:r>
        <w:rPr>
          <w:rFonts w:ascii="Book Antiqua" w:hAnsi="Book Antiqua"/>
        </w:rPr>
        <w:t xml:space="preserve"> </w:t>
        <w:tab/>
        <w:tab/>
        <w:t>Human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7 , DEX 11 , CON 10 , INT 20 , WIS 16 , CHA 14 , COM N/A,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10, hp 4, MV 12, MR 100</w:t>
        <w:tab/>
        <w:tab/>
        <w:t>AL N, Age 13, Height 5'11'', Weight 15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Peach, Hair Black, Beard Will be Black</w:t>
        <w:tab/>
        <w:t>Eyes Red/Green, Vision Ultra(100'), Wealth non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om is a tall boy that for some reason the gods have taken an interest in(for his very high Int and the fact that he is the son of the goddes of magic).</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Used- Dagger,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 craft Ancient Lang. Modern Lang. Reading/Writ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Normal for 1st level Mag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Strom is 100% immune to all magic cast at him or in a 25' sphere around him. Spells with a area of affect greater than 25' can affect him. He also has Ultra 100' granted to him by his real moth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This character owns nothing except his spell book givein to him by his mast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His spell book has infinite pages and is traveling size(It was given to his master for him by his moth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Strom is the son to the goddes of magic in the Forgotten Realms® he was born from the woom of a mortal woman. Strom is a God but no one knows of what until he turns the right age and when he is told that he is a God. His Master is Eliminster only because it was the request of Strom's mother after Strom went and asked Eliminster if he would apprentice hi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Syaxe Silvermoon</w:t>
      </w:r>
    </w:p>
    <w:p>
      <w:pPr>
        <w:pStyle w:val="PlainText"/>
        <w:bidi w:val="0"/>
        <w:jc w:val="left"/>
        <w:rPr/>
      </w:pPr>
      <w:r>
        <w:rPr>
          <w:rFonts w:ascii="Book Antiqua" w:hAnsi="Book Antiqua"/>
          <w:i/>
        </w:rPr>
        <w:t>Wizard 6</w:t>
      </w:r>
      <w:r>
        <w:rPr>
          <w:rFonts w:ascii="Book Antiqua" w:hAnsi="Book Antiqua"/>
          <w:i/>
          <w:vertAlign w:val="superscript"/>
        </w:rPr>
        <w:t>th</w:t>
      </w:r>
      <w:r>
        <w:rPr>
          <w:rFonts w:ascii="Book Antiqua" w:hAnsi="Book Antiqua"/>
        </w:rPr>
        <w:t xml:space="preserve"> </w:t>
        <w:tab/>
        <w:tab/>
        <w:t>Elvish Male</w:t>
      </w:r>
    </w:p>
    <w:p>
      <w:pPr>
        <w:pStyle w:val="PlainText"/>
        <w:bidi w:val="0"/>
        <w:jc w:val="left"/>
        <w:rPr/>
      </w:pPr>
      <w:r>
        <w:rPr>
          <w:rFonts w:ascii="Book Antiqua" w:hAnsi="Book Antiqua"/>
          <w:i/>
        </w:rPr>
        <w:t>18th Wizard of the Circle-Cleric's Advocate-Holder of The sword Tuari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 DEX 14 , CON 12 , INT 19 , WIS 12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9, hp 25, MV 12, MR 35</w:t>
        <w:tab/>
        <w:tab/>
        <w:t>AL CG, Age 114, Height 74', Weight 97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 VERY, Hair SILVER, Beard NONE</w:t>
        <w:tab/>
        <w:t>Eyes SILVER, Vision INFRA 60', Wealth 342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Considered arrogant by his companions Syaxe is an invaluable member of the Riders of Roi-Tan . His winged steed "Peggy" is as opinionated as Syaxe himself . His rose-quarts sword Tuarin gives him the right to his honors . She and Syaxe get along quite well . His Best friend is a warrior Rat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Tuarin , broadsword dirk , drowish quarterstaff , drowis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kills) Scrip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Level 6 Wizard Spell-casting abilities All spells ( Contained in a cast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All Elvish abilities In conformance with traditonal rules of AD&amp;D 2</w:t>
      </w:r>
      <w:r>
        <w:rPr>
          <w:rFonts w:ascii="Book Antiqua" w:hAnsi="Book Antiqua"/>
          <w:vertAlign w:val="superscript"/>
        </w:rPr>
        <w:t>nd</w:t>
      </w:r>
      <w:r>
        <w:rPr>
          <w:rFonts w:ascii="Book Antiqua" w:hAnsi="Book Antiqua"/>
        </w:rPr>
        <w:t xml:space="preserve"> Edition Detect magic at wi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Pegasus saddle cloak dagger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uarin Ring of teleportaion.</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Syaxe is from the Thigol Woods . His Father is in the elvish navy , and had hoped he would follow , but Syaxe's interest went to magic and he was tutored by the Arch-wizard Ferral until 1</w:t>
      </w:r>
      <w:r>
        <w:rPr>
          <w:rFonts w:ascii="Book Antiqua" w:hAnsi="Book Antiqua"/>
          <w:vertAlign w:val="superscript"/>
        </w:rPr>
        <w:t>st</w:t>
      </w:r>
      <w:r>
        <w:rPr>
          <w:rFonts w:ascii="Book Antiqua" w:hAnsi="Book Antiqua"/>
        </w:rPr>
        <w:t>    level was attain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aliyah Al'Qanat</w:t>
      </w:r>
    </w:p>
    <w:p>
      <w:pPr>
        <w:pStyle w:val="PlainText"/>
        <w:bidi w:val="0"/>
        <w:jc w:val="left"/>
        <w:rPr/>
      </w:pPr>
      <w:r>
        <w:rPr>
          <w:rFonts w:ascii="Book Antiqua" w:hAnsi="Book Antiqua"/>
          <w:i/>
        </w:rPr>
        <w:t>Wizard 3</w:t>
      </w:r>
      <w:r>
        <w:rPr>
          <w:rFonts w:ascii="Book Antiqua" w:hAnsi="Book Antiqua"/>
          <w:i/>
          <w:vertAlign w:val="superscript"/>
        </w:rPr>
        <w:t>rd</w:t>
      </w:r>
      <w:r>
        <w:rPr>
          <w:rFonts w:ascii="Book Antiqua" w:hAnsi="Book Antiqua"/>
        </w:rPr>
        <w:t xml:space="preserve"> </w:t>
        <w:tab/>
        <w:t>Human fe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 DEX 16 , CON 14 , INT 16 , WIS 13 , CHA 17 ,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6, hp 7, MV 12, MR </w:t>
        <w:tab/>
        <w:tab/>
        <w:t xml:space="preserve">AL LG, Age 16, Height 5' 2", Weight 102 lb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dark, Hair long (knees) black, Beard -        Eyes dark green, Vision normal, Wealth 2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Taliyah is a frail-looking, pretty young girl, who dresses in simple abas and sandals.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None, but knows Martial Arts at basic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ooking, camel riding, horse riding, haggling, astrology, spellcraft, and speaks and reads common and raur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Taliyah is a wandering student of the Art, and is hoping to apprentice herself to a worthy teacher. As of yet, her spellbook is filled to 8% of capacity with these spells: Read Magic, Detect Magic, Cantrip, Magic Missile, Shield, Chromatic Orb, Forget, and Shatt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 xml:space="preserve">Simple clothes, personal beauty items, lilac soap, tea leaves, canteen w/canteen cup, ink, envelope of feathers, components, rock candy.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 </w:t>
      </w:r>
      <w:r>
        <w:rPr>
          <w:rFonts w:ascii="Book Antiqua" w:hAnsi="Book Antiqua"/>
        </w:rPr>
        <w:t>Ring of Protection +2.</w:t>
      </w:r>
    </w:p>
    <w:p>
      <w:pPr>
        <w:pStyle w:val="PlainText"/>
        <w:bidi w:val="0"/>
        <w:jc w:val="left"/>
        <w:rPr/>
      </w:pPr>
      <w:r>
        <w:rPr>
          <w:rFonts w:ascii="Book Antiqua" w:hAnsi="Book Antiqua"/>
        </w:rPr>
        <w:t xml:space="preserve"> </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 xml:space="preserve">Most interestingly, this NPC died slowly on the rack, abandoned and starving, as the adventurers who slew her captor wandered right past the door (not secret) to the torture chamber without opening it. She has lots of useful information, too. We can only hope that she will be found by a later group of delvers and raise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aloss Kinderfeld</w:t>
      </w:r>
    </w:p>
    <w:p>
      <w:pPr>
        <w:pStyle w:val="PlainText"/>
        <w:bidi w:val="0"/>
        <w:jc w:val="left"/>
        <w:rPr/>
      </w:pPr>
      <w:r>
        <w:rPr>
          <w:rFonts w:ascii="Book Antiqua" w:hAnsi="Book Antiqua"/>
          <w:i/>
        </w:rPr>
        <w:t>Mage 12</w:t>
      </w:r>
      <w:r>
        <w:rPr>
          <w:rFonts w:ascii="Book Antiqua" w:hAnsi="Book Antiqua"/>
          <w:i/>
          <w:vertAlign w:val="superscript"/>
        </w:rPr>
        <w:t>th</w:t>
      </w:r>
      <w:r>
        <w:rPr>
          <w:rFonts w:ascii="Book Antiqua" w:hAnsi="Book Antiqua"/>
        </w:rPr>
        <w:t xml:space="preserve"> </w:t>
        <w:tab/>
        <w:tab/>
        <w:t>Elf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6 , CON 13 , INT 19 , WIS 17 , CHA 1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33, MV 12, MR 5</w:t>
        <w:tab/>
        <w:tab/>
        <w:t>AL C. E., Age 122, Height 6'1', Weight 155 lbs</w:t>
        <w:tab/>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with a silvery tone, Hair Silver, Beard -          Eyes Gold, Vision Infra 60', Wealth about 62.0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aloss is an outcast of his kin for study in the dark magics. He has his own tower and countless magical items. He is one of the very few people who can say that they have killed a Tarrasque single handedly (with one spell no less!). He is currently studying the arts of    Conjuration in his laborator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 xml:space="preserve">Staff of the Magi- Proficient w/Quarterstaffs, Five normal Daggers, One +1 Dagger, One +4 Dagger, </w:t>
      </w:r>
    </w:p>
    <w:p>
      <w:pPr>
        <w:pStyle w:val="PlainText"/>
        <w:bidi w:val="0"/>
        <w:jc w:val="left"/>
        <w:rPr/>
      </w:pPr>
      <w:r>
        <w:rPr>
          <w:rFonts w:ascii="Book Antiqua" w:hAnsi="Book Antiqua"/>
        </w:rPr>
        <w:t>- Proficient w/Dagger, Also proficient w/Stiletto.</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ncient History, Etiquette, Languages, Ancient, Reading/ Writing, Riding, Land based, Speak Common,    Orc, Spellcraft, Swimming, Herbalism, Bookbinding, Concentration, Papermaking, Scribe, Alchem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Casting Level 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Normal Elf Speacial Abilities.    Regenerate 3HP/round-Ring of Trollish Fortitude.    Ignore Bleeding, Severed Limbs, and Negative hit points.-Ring of Trollish, Fortitud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Lots of them- mostly common, Ring of Trollish Fortitude, Ring of Cat Form- chang into a cat, </w:t>
      </w:r>
    </w:p>
    <w:p>
      <w:pPr>
        <w:pStyle w:val="PlainText"/>
        <w:bidi w:val="0"/>
        <w:jc w:val="left"/>
        <w:rPr/>
      </w:pPr>
      <w:r>
        <w:rPr>
          <w:rFonts w:ascii="Book Antiqua" w:hAnsi="Book Antiqua"/>
        </w:rPr>
        <w:t>Green Dragonscale Slippers- change into age 9 Green Dragon (no breath weapon, inate abilites, etc., can fly however), Portable Hole, Tome of Conjuring, Spellbook- mine, Spellbook- Dark Elf's, Spellbook- Lich's, Staff of the Magi, Robe of the Archmagi.</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ao Sheln, Member of the Shining Force, an Adventuring Company</w:t>
      </w:r>
    </w:p>
    <w:p>
      <w:pPr>
        <w:pStyle w:val="PlainText"/>
        <w:bidi w:val="0"/>
        <w:jc w:val="left"/>
        <w:rPr/>
      </w:pPr>
      <w:r>
        <w:rPr>
          <w:rFonts w:ascii="Book Antiqua" w:hAnsi="Book Antiqua"/>
          <w:i/>
        </w:rPr>
        <w:t>Mage 20</w:t>
      </w:r>
      <w:r>
        <w:rPr>
          <w:rFonts w:ascii="Book Antiqua" w:hAnsi="Book Antiqua"/>
          <w:i/>
          <w:vertAlign w:val="superscript"/>
        </w:rPr>
        <w:t>th</w:t>
      </w:r>
      <w:r>
        <w:rPr>
          <w:rFonts w:ascii="Book Antiqua" w:hAnsi="Book Antiqua"/>
          <w:i/>
        </w:rPr>
        <w:t xml:space="preserve"> </w:t>
        <w:tab/>
      </w:r>
      <w:r>
        <w:rPr>
          <w:rFonts w:ascii="Book Antiqua" w:hAnsi="Book Antiqua"/>
        </w:rPr>
        <w:tab/>
        <w:t>Elf Female</w:t>
      </w:r>
    </w:p>
    <w:p>
      <w:pPr>
        <w:pStyle w:val="PlainText"/>
        <w:bidi w:val="0"/>
        <w:jc w:val="left"/>
        <w:rPr/>
      </w:pPr>
      <w:r>
        <w:rPr>
          <w:rFonts w:ascii="Book Antiqua" w:hAnsi="Book Antiqua"/>
          <w:i/>
        </w:rPr>
        <w:t>Master Wizardes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8 (Mus 8/Sta 7), DEX 11 (Aim 11/Bal 11), CON 8 (Hea 7/Fit 8), INT 18 (Rea 17/Kno 17), WIS 13 (Inn 14/Wil 12), CHA 10 (Lea 10/App 11), COM    11,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hp 30, MV 12, MR 100</w:t>
        <w:tab/>
        <w:tab/>
        <w:t>AL LG, Age 123, Height 5' 11", Weight 100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Light, Hair Flame Red, Beard -          Eyes Green, Vision Infra 120', Wealth 5,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ao is a cheerful Elfmaid with some devastating magical talents. Her    favorite spell is Delayed Blast Fireball, which she uses to fool opponents    (she sometimes uses an illusionary fireball with no explosion to fool herfo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taff of Power, Demon Rod (Curs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Gem cutting, Astrology,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access to all schools of magic (Level 20 abilit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ao has normal Elf special abilit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Normal adventuring gea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Power (Quarterstaff +8).    Demon Rod (Cursed)-Tao cannot rid herself of this weapon, which is bad news for her. It cannot be removed by a remove curse spell (only a diety can    get rid of it, which the Force does not know). If she owns it for more than 1/2 a year longer, she will become one of Dark Dragon's minions, and the only way to end the control would be for her to permenantly die (even the Gods could not reverse the control). If Dark Dragon is slain, the Rod is destroyed. If Tao is under his power at the time, she will be irreversibly dea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Tao grew up in Guardiana, like Ken and Max. Her history is similar to theirs, and she seriously wishes to destroy Dark Drag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arin Ashleaf, Red Robe Wizard</w:t>
      </w:r>
    </w:p>
    <w:p>
      <w:pPr>
        <w:pStyle w:val="PlainText"/>
        <w:bidi w:val="0"/>
        <w:jc w:val="left"/>
        <w:rPr/>
      </w:pPr>
      <w:r>
        <w:rPr>
          <w:rFonts w:ascii="Book Antiqua" w:hAnsi="Book Antiqua"/>
          <w:i/>
        </w:rPr>
        <w:t>Red Robe Wizard 33</w:t>
      </w:r>
      <w:r>
        <w:rPr>
          <w:rFonts w:ascii="Book Antiqua" w:hAnsi="Book Antiqua"/>
          <w:i/>
          <w:vertAlign w:val="superscript"/>
        </w:rPr>
        <w:t>rd</w:t>
      </w:r>
      <w:r>
        <w:rPr>
          <w:rFonts w:ascii="Book Antiqua" w:hAnsi="Book Antiqua"/>
        </w:rPr>
        <w:t xml:space="preserve"> </w:t>
        <w:tab/>
        <w:tab/>
        <w:t xml:space="preserve">Qualinesti Elf </w:t>
        <w:tab/>
        <w:t xml:space="preserve">Mal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1,      CON    12,    INT    18, WIS      18,      Dex      15,    CHA</w:t>
        <w:tab/>
        <w:t>14/1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2, hp    86,    MV    12,    MR -</w:t>
        <w:tab/>
        <w:t xml:space="preserve"> AL True Neutral,    Age    174 Years , Height    6'2",    Weight    162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lond,      Beard -</w:t>
        <w:tab/>
        <w:t>Eyes    green,    Vision    infra 120ft, Wealth 4,565 in gp valu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 xml:space="preserve">Weapon </w:t>
      </w:r>
    </w:p>
    <w:p>
      <w:pPr>
        <w:pStyle w:val="PlainText"/>
        <w:bidi w:val="0"/>
        <w:jc w:val="left"/>
        <w:rPr/>
      </w:pPr>
      <w:r>
        <w:rPr>
          <w:rFonts w:ascii="Book Antiqua" w:hAnsi="Book Antiqua"/>
        </w:rPr>
        <w:t>Quarterstaff, Dagger, Slings, Daggers. All proficent, THAC0 8.</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 Proficiencies</w:t>
      </w:r>
    </w:p>
    <w:p>
      <w:pPr>
        <w:pStyle w:val="PlainText"/>
        <w:bidi w:val="0"/>
        <w:jc w:val="left"/>
        <w:rPr/>
      </w:pPr>
      <w:r>
        <w:rPr>
          <w:rFonts w:ascii="Book Antiqua" w:hAnsi="Book Antiqua"/>
        </w:rPr>
        <w:t>Reading/writing, ancient languages, etiquette, ancient history, Common, Elvish, Goblin, Dwarf, Minotau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emorized Spells</w:t>
      </w:r>
    </w:p>
    <w:p>
      <w:pPr>
        <w:pStyle w:val="PlainText"/>
        <w:bidi w:val="0"/>
        <w:jc w:val="left"/>
        <w:rPr/>
      </w:pPr>
      <w:r>
        <w:rPr>
          <w:rFonts w:ascii="Book Antiqua" w:hAnsi="Book Antiqua"/>
          <w:i/>
        </w:rPr>
        <w:t>1</w:t>
      </w:r>
      <w:r>
        <w:rPr>
          <w:rFonts w:ascii="Book Antiqua" w:hAnsi="Book Antiqua"/>
          <w:i/>
          <w:vertAlign w:val="superscript"/>
        </w:rPr>
        <w:t>st</w:t>
      </w:r>
      <w:r>
        <w:rPr>
          <w:rFonts w:ascii="Book Antiqua" w:hAnsi="Book Antiqua"/>
          <w:i/>
        </w:rPr>
        <w:t xml:space="preserve"> :</w:t>
      </w:r>
      <w:r>
        <w:rPr>
          <w:rFonts w:ascii="Book Antiqua" w:hAnsi="Book Antiqua"/>
        </w:rPr>
        <w:t xml:space="preserve"> Cantrip, Detect Magic, Reduce, Magic Missile (3), Read Magic.</w:t>
      </w:r>
    </w:p>
    <w:p>
      <w:pPr>
        <w:pStyle w:val="PlainText"/>
        <w:bidi w:val="0"/>
        <w:jc w:val="left"/>
        <w:rPr/>
      </w:pPr>
      <w:r>
        <w:rPr>
          <w:rFonts w:ascii="Book Antiqua" w:hAnsi="Book Antiqua"/>
          <w:i/>
        </w:rPr>
        <w:t xml:space="preserve"> </w:t>
      </w:r>
      <w:r>
        <w:rPr>
          <w:rFonts w:ascii="Book Antiqua" w:hAnsi="Book Antiqua"/>
          <w:i/>
        </w:rPr>
        <w:t>2</w:t>
      </w:r>
      <w:r>
        <w:rPr>
          <w:rFonts w:ascii="Book Antiqua" w:hAnsi="Book Antiqua"/>
          <w:i/>
          <w:vertAlign w:val="superscript"/>
        </w:rPr>
        <w:t>nd</w:t>
      </w:r>
      <w:r>
        <w:rPr>
          <w:rFonts w:ascii="Book Antiqua" w:hAnsi="Book Antiqua"/>
          <w:i/>
        </w:rPr>
        <w:t xml:space="preserve"> </w:t>
      </w:r>
      <w:r>
        <w:rPr>
          <w:rFonts w:ascii="Book Antiqua" w:hAnsi="Book Antiqua"/>
        </w:rPr>
        <w:t>: Continual Light, Forget, Invisibility, Knock, Levitate, Ray of Enfeeblement, Web.</w:t>
      </w:r>
    </w:p>
    <w:p>
      <w:pPr>
        <w:pStyle w:val="PlainText"/>
        <w:bidi w:val="0"/>
        <w:jc w:val="left"/>
        <w:rPr/>
      </w:pPr>
      <w:r>
        <w:rPr>
          <w:rFonts w:ascii="Book Antiqua" w:hAnsi="Book Antiqua"/>
          <w:i/>
        </w:rPr>
        <w:t xml:space="preserve"> </w:t>
      </w:r>
      <w:r>
        <w:rPr>
          <w:rFonts w:ascii="Book Antiqua" w:hAnsi="Book Antiqua"/>
          <w:i/>
        </w:rPr>
        <w:t>3</w:t>
      </w:r>
      <w:r>
        <w:rPr>
          <w:rFonts w:ascii="Book Antiqua" w:hAnsi="Book Antiqua"/>
          <w:i/>
          <w:vertAlign w:val="superscript"/>
        </w:rPr>
        <w:t>rd</w:t>
      </w:r>
      <w:r>
        <w:rPr>
          <w:rFonts w:ascii="Book Antiqua" w:hAnsi="Book Antiqua"/>
          <w:i/>
        </w:rPr>
        <w:t xml:space="preserve"> :</w:t>
      </w:r>
      <w:r>
        <w:rPr>
          <w:rFonts w:ascii="Book Antiqua" w:hAnsi="Book Antiqua"/>
        </w:rPr>
        <w:t xml:space="preserve"> Fireball (3), Hold Person, Lightning Bolt (2), Wraithform. </w:t>
      </w:r>
    </w:p>
    <w:p>
      <w:pPr>
        <w:pStyle w:val="PlainText"/>
        <w:bidi w:val="0"/>
        <w:jc w:val="left"/>
        <w:rPr/>
      </w:pPr>
      <w:r>
        <w:rPr>
          <w:rFonts w:ascii="Book Antiqua" w:hAnsi="Book Antiqua"/>
          <w:i/>
        </w:rPr>
        <w:t>4</w:t>
      </w:r>
      <w:r>
        <w:rPr>
          <w:rFonts w:ascii="Book Antiqua" w:hAnsi="Book Antiqua"/>
          <w:i/>
          <w:vertAlign w:val="superscript"/>
        </w:rPr>
        <w:t>th</w:t>
      </w:r>
      <w:r>
        <w:rPr>
          <w:rFonts w:ascii="Book Antiqua" w:hAnsi="Book Antiqua"/>
          <w:i/>
        </w:rPr>
        <w:t xml:space="preserve"> :</w:t>
      </w:r>
      <w:r>
        <w:rPr>
          <w:rFonts w:ascii="Book Antiqua" w:hAnsi="Book Antiqua"/>
        </w:rPr>
        <w:t xml:space="preserve"> Confusion, Fumble, Ice Storm, Illusionary Wall, Minor Globe of Invulnerability, Phantasmal Killer,Polymorph Self. </w:t>
      </w:r>
    </w:p>
    <w:p>
      <w:pPr>
        <w:pStyle w:val="PlainText"/>
        <w:bidi w:val="0"/>
        <w:jc w:val="left"/>
        <w:rPr/>
      </w:pPr>
      <w:r>
        <w:rPr>
          <w:rFonts w:ascii="Book Antiqua" w:hAnsi="Book Antiqua"/>
          <w:i/>
        </w:rPr>
        <w:t>5</w:t>
      </w:r>
      <w:r>
        <w:rPr>
          <w:rFonts w:ascii="Book Antiqua" w:hAnsi="Book Antiqua"/>
          <w:i/>
          <w:vertAlign w:val="superscript"/>
        </w:rPr>
        <w:t>th</w:t>
      </w:r>
      <w:r>
        <w:rPr>
          <w:rFonts w:ascii="Book Antiqua" w:hAnsi="Book Antiqua"/>
          <w:i/>
        </w:rPr>
        <w:t xml:space="preserve"> :</w:t>
      </w:r>
      <w:r>
        <w:rPr>
          <w:rFonts w:ascii="Book Antiqua" w:hAnsi="Book Antiqua"/>
        </w:rPr>
        <w:t xml:space="preserve"> Bigby's Interposing Hand, Cloudkill, Cone of Cold (2), Conjure Elemental, Passwall, Teleport, Transmute Rock to Mud. </w:t>
      </w:r>
    </w:p>
    <w:p>
      <w:pPr>
        <w:pStyle w:val="PlainText"/>
        <w:bidi w:val="0"/>
        <w:jc w:val="left"/>
        <w:rPr/>
      </w:pPr>
      <w:r>
        <w:rPr>
          <w:rFonts w:ascii="Book Antiqua" w:hAnsi="Book Antiqua"/>
          <w:i/>
        </w:rPr>
        <w:t>6</w:t>
      </w:r>
      <w:r>
        <w:rPr>
          <w:rFonts w:ascii="Book Antiqua" w:hAnsi="Book Antiqua"/>
          <w:i/>
          <w:vertAlign w:val="superscript"/>
        </w:rPr>
        <w:t>th</w:t>
      </w:r>
      <w:r>
        <w:rPr>
          <w:rFonts w:ascii="Book Antiqua" w:hAnsi="Book Antiqua"/>
          <w:i/>
        </w:rPr>
        <w:t xml:space="preserve"> :</w:t>
      </w:r>
      <w:r>
        <w:rPr>
          <w:rFonts w:ascii="Book Antiqua" w:hAnsi="Book Antiqua"/>
        </w:rPr>
        <w:t xml:space="preserve"> Bigby's Foreceful Hand, Death Spell, Disintegrate, Globe of Invulnerability, Flesh to Stone, True Seeing.</w:t>
      </w:r>
    </w:p>
    <w:p>
      <w:pPr>
        <w:pStyle w:val="PlainText"/>
        <w:bidi w:val="0"/>
        <w:jc w:val="left"/>
        <w:rPr/>
      </w:pPr>
      <w:r>
        <w:rPr>
          <w:rFonts w:ascii="Book Antiqua" w:hAnsi="Book Antiqua"/>
          <w:i/>
        </w:rPr>
        <w:t>7</w:t>
      </w:r>
      <w:r>
        <w:rPr>
          <w:rFonts w:ascii="Book Antiqua" w:hAnsi="Book Antiqua"/>
          <w:i/>
          <w:vertAlign w:val="superscript"/>
        </w:rPr>
        <w:t>th</w:t>
      </w:r>
      <w:r>
        <w:rPr>
          <w:rFonts w:ascii="Book Antiqua" w:hAnsi="Book Antiqua"/>
          <w:i/>
        </w:rPr>
        <w:t xml:space="preserve"> :</w:t>
      </w:r>
      <w:r>
        <w:rPr>
          <w:rFonts w:ascii="Book Antiqua" w:hAnsi="Book Antiqua"/>
        </w:rPr>
        <w:t xml:space="preserve"> Bigby's Grasping Hand, Limited Wish, Power Word, Stun, Prismatic Spray, Teleport Without Error (2). </w:t>
      </w:r>
    </w:p>
    <w:p>
      <w:pPr>
        <w:pStyle w:val="PlainText"/>
        <w:bidi w:val="0"/>
        <w:jc w:val="left"/>
        <w:rPr/>
      </w:pPr>
      <w:r>
        <w:rPr>
          <w:rFonts w:ascii="Book Antiqua" w:hAnsi="Book Antiqua"/>
          <w:i/>
        </w:rPr>
        <w:t>8</w:t>
      </w:r>
      <w:r>
        <w:rPr>
          <w:rFonts w:ascii="Book Antiqua" w:hAnsi="Book Antiqua"/>
          <w:i/>
          <w:vertAlign w:val="superscript"/>
        </w:rPr>
        <w:t>th</w:t>
      </w:r>
      <w:r>
        <w:rPr>
          <w:rFonts w:ascii="Book Antiqua" w:hAnsi="Book Antiqua"/>
          <w:i/>
        </w:rPr>
        <w:t xml:space="preserve"> :</w:t>
      </w:r>
      <w:r>
        <w:rPr>
          <w:rFonts w:ascii="Book Antiqua" w:hAnsi="Book Antiqua"/>
        </w:rPr>
        <w:t xml:space="preserve"> Bigby's Clenched Fist, Binding, Mind Blank, Otto's Irrisistible Dance, Power Word, Blind, Prismatic Wall.</w:t>
      </w:r>
    </w:p>
    <w:p>
      <w:pPr>
        <w:pStyle w:val="PlainText"/>
        <w:bidi w:val="0"/>
        <w:jc w:val="left"/>
        <w:rPr/>
      </w:pPr>
      <w:r>
        <w:rPr>
          <w:rFonts w:ascii="Book Antiqua" w:hAnsi="Book Antiqua"/>
          <w:i/>
        </w:rPr>
        <w:t>9</w:t>
      </w:r>
      <w:r>
        <w:rPr>
          <w:rFonts w:ascii="Book Antiqua" w:hAnsi="Book Antiqua"/>
          <w:i/>
          <w:vertAlign w:val="superscript"/>
        </w:rPr>
        <w:t>th</w:t>
      </w:r>
      <w:r>
        <w:rPr>
          <w:rFonts w:ascii="Book Antiqua" w:hAnsi="Book Antiqua"/>
          <w:i/>
        </w:rPr>
        <w:t xml:space="preserve"> </w:t>
      </w:r>
      <w:r>
        <w:rPr>
          <w:rFonts w:ascii="Book Antiqua" w:hAnsi="Book Antiqua"/>
        </w:rPr>
        <w:t>: Bigby's Crushing Hand, Crysalbrittle, Imprisonment, Meteor Swarm, Power Word, Kill, Prismatic Sphe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teel Pieces: 241, Backpack, Candles (4), Silk Rope (50'), Quills (6), Paper (50 Sheets), Ink, Wineskin, Hooded Lantern, Lamp Oil (5 Flasks), Scroll case, Bedroll, Iron Pot, Glass bottle, Small Mirror.</w:t>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Staff of Thunder &amp; Lightning, Rod of Passage, Dagger of Venom, Ring of Protection +1, Ring of Invisibility, Bracers of Defense (AC 2), Cloak of Displacement.</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Tenebrae</w:t>
      </w:r>
    </w:p>
    <w:p>
      <w:pPr>
        <w:pStyle w:val="Normal"/>
        <w:widowControl/>
        <w:bidi w:val="0"/>
        <w:jc w:val="left"/>
        <w:rPr/>
      </w:pPr>
      <w:r>
        <w:rPr>
          <w:rFonts w:ascii="Book Antiqua" w:hAnsi="Book Antiqua"/>
          <w:i/>
        </w:rPr>
        <w:t>Mage/Thief 10</w:t>
      </w:r>
      <w:r>
        <w:rPr>
          <w:rFonts w:ascii="Book Antiqua" w:hAnsi="Book Antiqua"/>
          <w:i/>
          <w:vertAlign w:val="superscript"/>
        </w:rPr>
        <w:t>th</w:t>
      </w:r>
      <w:r>
        <w:rPr>
          <w:rFonts w:ascii="Book Antiqua" w:hAnsi="Book Antiqua"/>
          <w:i/>
        </w:rPr>
        <w:t xml:space="preserve"> /11</w:t>
      </w:r>
      <w:r>
        <w:rPr>
          <w:rFonts w:ascii="Book Antiqua" w:hAnsi="Book Antiqua"/>
          <w:i/>
          <w:vertAlign w:val="superscript"/>
        </w:rPr>
        <w:t>th</w:t>
      </w:r>
      <w:r>
        <w:rPr>
          <w:rFonts w:ascii="Book Antiqua" w:hAnsi="Book Antiqua"/>
        </w:rPr>
        <w:t xml:space="preserve"> </w:t>
        <w:tab/>
        <w:tab/>
        <w:t>Half-Elf Ma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4 , DEX 20 , CON 15 , INT 20 , WIS 15 , CHA 12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4, hp 32, MV 12, MR </w:t>
        <w:tab/>
        <w:t>AL N, Age 21, Height 5'11", Weight 146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kin White, Hair black, Beard </w:t>
        <w:tab/>
        <w:tab/>
        <w:t xml:space="preserve">Eyes green, Vision 30' Infra, Wealth 2000 gp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ecretive type; covers all but hands and top of face with cloth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Proficient with Dagger, Knife, Throwing Stars, Scimitar (due to Weapons Maste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nimal Training, Rope Use, Weapons Mastery, Ninjitsu, Spellcraft, Papermak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Can use Scimitar like eq. level fight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Black hooded robe, blue veil for face, belt with scabbar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Ninja Star Emblem, Dagger +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Elf from unknown forests in the land of Albion; found by a band of gypsies, refound by his elven relative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Thor Tjarlhan</w:t>
      </w:r>
    </w:p>
    <w:p>
      <w:pPr>
        <w:pStyle w:val="Normal"/>
        <w:widowControl/>
        <w:bidi w:val="0"/>
        <w:jc w:val="left"/>
        <w:rPr/>
      </w:pPr>
      <w:r>
        <w:rPr>
          <w:rFonts w:ascii="Book Antiqua" w:hAnsi="Book Antiqua"/>
          <w:i/>
        </w:rPr>
        <w:t>Wizard 6</w:t>
      </w:r>
      <w:r>
        <w:rPr>
          <w:rFonts w:ascii="Book Antiqua" w:hAnsi="Book Antiqua"/>
          <w:i/>
          <w:vertAlign w:val="superscript"/>
        </w:rPr>
        <w:t>th</w:t>
      </w:r>
      <w:r>
        <w:rPr>
          <w:rFonts w:ascii="Book Antiqua" w:hAnsi="Book Antiqua"/>
        </w:rPr>
        <w:t xml:space="preserve"> </w:t>
        <w:tab/>
        <w:tab/>
        <w:t>Rjurik (Human) male</w:t>
      </w:r>
    </w:p>
    <w:p>
      <w:pPr>
        <w:pStyle w:val="Heading2"/>
        <w:keepNext w:val="true"/>
        <w:bidi w:val="0"/>
        <w:jc w:val="left"/>
        <w:rPr/>
      </w:pPr>
      <w:r>
        <w:rPr/>
        <w:t>Mysterious Wizard of Coerany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6 , DEX 13 , CON 15 , INT 18 , WIS 16 , CHA 10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AC 4, hp 21, MV 12, MR </w:t>
        <w:tab/>
        <w:t>AL LG, Age 17, Height 6' 5'', Weight 184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kin White, Hair Red, Beard </w:t>
        <w:tab/>
        <w:t>Eyes Ice Blue, Vision Normal, Wealth 10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Quarterstaff, Dagg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16), Religion (16), Law (17), Administration (16), Leadership (9).    Speaks Rjuven, Anuirean, Basarji, Low Brecht, and Sidhelien. Reads Rjuven, Anuirean, Basarji, and Low Brech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Casts as a 6th level wizar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Bloodline: Major Vorynn 23, Unreadable Thoughts (minor), Enhanced Sense (Major), Invulnerability (Grea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 xml:space="preserve">Quarterstaff, 12 daggers, 3 robes, Spellbook: </w:t>
      </w:r>
    </w:p>
    <w:p>
      <w:pPr>
        <w:pStyle w:val="Normal"/>
        <w:widowControl/>
        <w:bidi w:val="0"/>
        <w:jc w:val="left"/>
        <w:rPr/>
      </w:pPr>
      <w:r>
        <w:rPr>
          <w:rFonts w:ascii="Book Antiqua" w:hAnsi="Book Antiqua"/>
        </w:rPr>
        <w:t xml:space="preserve">Comprehend Languages, Copy, Frost FIngers, Affect Normal FIres, Light, Flame Dart, Magic Missile, Cantrip, Chromatic Orb, Scatterspray, Read Magic, Static Bolt, Burning Hands, Dispel Silence, Spectral Hand, Stinking Cloud, Cat's Grace, Vocalize, Detect Evil, Cloak from Undead, Change Self, Lance of Disruption, Lightning Bolt, Fireball, Blink, Fly, Illusionary Script, Vampiric Touch, Stoneskin, Charm Monster, Fire Charm, Dig, Locate Creature, Reincarnation, Chain Lightning </w:t>
      </w:r>
    </w:p>
    <w:p>
      <w:pPr>
        <w:pStyle w:val="Normal"/>
        <w:bidi w:val="0"/>
        <w:jc w:val="left"/>
        <w:rPr>
          <w:rFonts w:ascii="Book Antiqua" w:hAnsi="Book Antiqua"/>
          <w:b/>
          <w:b/>
          <w:u w:val="single"/>
        </w:rPr>
      </w:pPr>
      <w:r>
        <w:rPr>
          <w:rFonts w:ascii="Book Antiqua" w:hAnsi="Book Antiqua"/>
          <w:b/>
          <w:u w:val="single"/>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Bracers (AC 4)</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Born in Hogunmark, Thor grew up with an unusual (for the Rjurik) interest in magic. Recently exiled because of his magical artistry, he is now in Coeranys where he is taking over the sources of the Three Brother Mag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horin</w:t>
      </w:r>
    </w:p>
    <w:p>
      <w:pPr>
        <w:pStyle w:val="PlainText"/>
        <w:bidi w:val="0"/>
        <w:jc w:val="left"/>
        <w:rPr/>
      </w:pPr>
      <w:r>
        <w:rPr>
          <w:rFonts w:ascii="Book Antiqua" w:hAnsi="Book Antiqua"/>
          <w:i/>
        </w:rPr>
        <w:t>Mage 3</w:t>
      </w:r>
      <w:r>
        <w:rPr>
          <w:rFonts w:ascii="Book Antiqua" w:hAnsi="Book Antiqua"/>
          <w:i/>
          <w:vertAlign w:val="superscript"/>
        </w:rPr>
        <w:t>rd</w:t>
      </w:r>
      <w:r>
        <w:rPr>
          <w:rFonts w:ascii="Book Antiqua" w:hAnsi="Book Antiqua"/>
        </w:rPr>
        <w:t xml:space="preserve"> </w:t>
        <w:tab/>
        <w:t>Grey Elf male</w:t>
      </w:r>
    </w:p>
    <w:p>
      <w:pPr>
        <w:pStyle w:val="PlainText"/>
        <w:bidi w:val="0"/>
        <w:jc w:val="left"/>
        <w:rPr/>
      </w:pPr>
      <w:r>
        <w:rPr>
          <w:rFonts w:ascii="Book Antiqua" w:hAnsi="Book Antiqua"/>
          <w:i/>
        </w:rPr>
        <w:t>Member of the Purple Flam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3 , DEX 18 , CON 12 , INT 21 , WIS 15 , CHA 18 , COM 19,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20, MV 12, MR</w:t>
        <w:tab/>
        <w:tab/>
        <w:t>AL N/N, Age 124, Height 4' 6'', Weight 101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Pale, Hair Brown, Beard Goatee</w:t>
        <w:tab/>
        <w:tab/>
        <w:t xml:space="preserve">Eyes Amber, Vision 60'infra, Wealth 25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 wears his hair down and doesn't tie it back with. He stand straight up and doesn't slouch. He wears many different clothes of different colors. He has a good build. He looks nice but he is not the nicest pers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4 x throwing daggers of +2. 1weapon proficiency in dagger.    2 x daggers of +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erbalism, Etiquitte,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 Level=2 SPELLS: Armor, Friends, Detect Undead, Enlarge, Gaze Reflection, Taunt, Spider Climb, Scatter Spray, Exterminate, Cantrip, Comprehend/Confuse Language, Detect Magic, Hold Portal, Identify, Read Magic, Wizards Mark, Find Familier, Sleep, Unseen Servant, Light, Burning Hands, Magic Missle, Insulation, Lighting Bu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He can find Seceret Doors.    15% chance for noise detection.    90% immunitie to sleep and Charm.</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lothes, Soap, Torch, Winter Blanket, 12 x Beakers, 12 x Funnels, 1 x Alembec, 36 x Glass Vials, 3 x Vial Holders, 1 x Distilling Coil, 2 x Burette, 10 x Heat Mats, 1 x Sparker, 1 x Alembic, 1 x Brazier, 2 x Burners, 10 x Jars 12 oz. , 15 x Jars 6 oz. , 1 x 6 oz. Pestille and Morter, 1 x 12 oz. Retort, 1 x Small Tongs, 1 x Balance Scale, 3 x Quills, 1 x Bound Book, 50 x Sheets of Paper, 4 x Vials of Black In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unic of Free Action, Wand of Magic Missle, Wand of Fear, Wand of Magic Detection, Magic Gorget, Ring of First Level Wizardry, Ring of Purple Flam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He lived in Falcons Gate until he went adventuring with Necro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Tiff-Lynn Ravynne</w:t>
      </w:r>
    </w:p>
    <w:p>
      <w:pPr>
        <w:pStyle w:val="PlainText"/>
        <w:bidi w:val="0"/>
        <w:jc w:val="left"/>
        <w:rPr/>
      </w:pPr>
      <w:r>
        <w:rPr>
          <w:rFonts w:ascii="Book Antiqua" w:hAnsi="Book Antiqua"/>
          <w:i/>
        </w:rPr>
        <w:t>Mage 5</w:t>
      </w:r>
      <w:r>
        <w:rPr>
          <w:rFonts w:ascii="Book Antiqua" w:hAnsi="Book Antiqua"/>
          <w:i/>
          <w:vertAlign w:val="superscript"/>
        </w:rPr>
        <w:t>th</w:t>
      </w:r>
      <w:r>
        <w:rPr>
          <w:rFonts w:ascii="Book Antiqua" w:hAnsi="Book Antiqua"/>
          <w:i/>
        </w:rPr>
        <w:t xml:space="preserve"> </w:t>
      </w:r>
      <w:r>
        <w:rPr>
          <w:rFonts w:ascii="Book Antiqua" w:hAnsi="Book Antiqua"/>
        </w:rPr>
        <w:tab/>
        <w:tab/>
        <w:t>Tiefling female</w:t>
      </w:r>
    </w:p>
    <w:p>
      <w:pPr>
        <w:pStyle w:val="PlainText"/>
        <w:bidi w:val="0"/>
        <w:jc w:val="left"/>
        <w:rPr/>
      </w:pPr>
      <w:r>
        <w:rPr>
          <w:rFonts w:ascii="Book Antiqua" w:hAnsi="Book Antiqua"/>
          <w:i/>
        </w:rPr>
        <w:t>Bloodeyes, Black Falc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5 , DEX 18 , CON 17 , INT 19 , WIS 17 , CHA 18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 4, hp 23, MV 12, MR nil</w:t>
        <w:tab/>
        <w:t>AL NG, Age 20, Height 6' 5'', Weight 15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Fair with a slight blue tint, Hair Obsidian Black, Beard -</w:t>
        <w:tab/>
        <w:t>Eyes Fiery Violet, Vision Infra 120', Wealth 162,063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Tiff is a tall, beautiful woman. She has feline eyes and pointed ears. At her temples, she has two small (about 1'' long) horns that are silvery-black in color. She normally wears fine, flowing dresses with jewelry and rings. She takes offense to nearly every jest thrown at her. When angered, a scent of sulpher fills the air and she cries tears of bloo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Green Steel Dagger (1d4+1/1d4)-(p), Clawed Hands (1d4/1d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strology, Engineering, Herbalism, Ancient History(Netheril), Reading/Writing(Common), Spellcraft, Riding, land-based(horse), Etiquett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s spells as a Fifth-level mage:3/2/1</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Darkness, 15' radius - 1/day, +2 on Saving Throws vs. Spell, 1/2 Damage from Electricity, Cold, Acid, Charm person - 1/day, Base AC:4, Fingers treated as claws (1d4/1d3), Harmed only by silver and magical weapo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Tunic (blue), Silk Breeches, Soft Boots, Signet Ring, Belt pouch (3)-contain spell components, Spellbooks, Flint and Steel, Silk Vest, Scroll Case (5), Whetstone, Wineskin (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Loriell's Gown (Acts as a Cloak of Protection +2), Ring of Protection +2, Scroll of Return.</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Found in Sigil by a Solar of Mystra, Tiff was taken to Toril to be raised as a daughter of Alustriel Silverhand along with the Solar's son, Aaron. Aaron and Tiff grew up together as best friends. On their 19th birthday, they departed Silverymoon and went out into the world of Toril. In Cormyr, they met up and founded an adventuring band called the Falcon's Claws. The other members of the Band are: Simon Hawke (Falconer), Shaw (a ronin samurai? from Kara-Tur), Myrshala (Psionicist-Monk), Joshuan (a Hermit who lived in the forests just between the Dales and Cormyr), Aaron (Tiff's mate and a holy warrior of Mystra), and Tiff-Lynn.</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Trevor of Krynn</w:t>
      </w:r>
    </w:p>
    <w:p>
      <w:pPr>
        <w:pStyle w:val="Normal"/>
        <w:widowControl/>
        <w:bidi w:val="0"/>
        <w:jc w:val="left"/>
        <w:rPr/>
      </w:pPr>
      <w:r>
        <w:rPr>
          <w:rFonts w:ascii="Book Antiqua" w:hAnsi="Book Antiqua"/>
          <w:i/>
        </w:rPr>
        <w:t>Wizard [kit: Soul Mage] 18</w:t>
      </w:r>
      <w:r>
        <w:rPr>
          <w:rFonts w:ascii="Book Antiqua" w:hAnsi="Book Antiqua"/>
          <w:i/>
          <w:vertAlign w:val="superscript"/>
        </w:rPr>
        <w:t>th</w:t>
      </w:r>
      <w:r>
        <w:rPr>
          <w:rFonts w:ascii="Book Antiqua" w:hAnsi="Book Antiqua"/>
          <w:i/>
        </w:rPr>
        <w:t xml:space="preserve"> , formerly Fighter    15</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Heading2"/>
        <w:keepNext w:val="true"/>
        <w:bidi w:val="0"/>
        <w:jc w:val="left"/>
        <w:rPr/>
      </w:pPr>
      <w:r>
        <w:rPr/>
        <w:t>Soulsav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5 , DEX 18 , CON 16 , INT 18 , WIS 18 , CHA 18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2, hp 83, MV 12, MR 0</w:t>
        <w:tab/>
        <w:t>AL NG, Age appears 18ish, Height 5'11, Weight 167 lbs</w:t>
      </w:r>
    </w:p>
    <w:p>
      <w:pPr>
        <w:pStyle w:val="Normal"/>
        <w:widowControl/>
        <w:bidi w:val="0"/>
        <w:jc w:val="left"/>
        <w:rPr/>
      </w:pPr>
      <w:r>
        <w:rPr>
          <w:rFonts w:ascii="Book Antiqua" w:hAnsi="Book Antiqua"/>
        </w:rPr>
        <w:t xml:space="preserve">Skin lightly tanned, Hair dark brown, Beard </w:t>
        <w:tab/>
        <w:tab/>
        <w:t>Eyes topaz brown, Vision normal, Wealth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Trevor though much older appears as a handsome, charismatic young man of around 18. He looks very self assured, and always looks as though he knows what he's doing. He can be arrogant towards those he considers pompous or intolerant, and also has a fiery temper if his ire is raised(though it does takes a lot to really make him angr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Dagger(specialized),staff,long sword, hand crossbow, long bow, short sword, whip, two weapon styl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Spellcraft*, astrology*, swimming, etiquette, singing, dancing, riding(horse), blind-fighting, tumbling, herbalism, planar lore, observation, endurance, healing.</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 xml:space="preserve">Trevor casts spells at 18th level(with the Soulstaff he cast soul spells at the 21st level). He specializes in Soul magic and gains 1 extra soul spell for each level. He also gains bonus Soul Spells as per clerical wisdom bonus spells(using his wisdom score). </w:t>
      </w:r>
    </w:p>
    <w:p>
      <w:pPr>
        <w:pStyle w:val="Normal"/>
        <w:bidi w:val="0"/>
        <w:jc w:val="left"/>
        <w:rPr>
          <w:rFonts w:ascii="Book Antiqua" w:hAnsi="Book Antiqua"/>
          <w:b/>
          <w:b/>
          <w:u w:val="single"/>
        </w:rPr>
      </w:pPr>
      <w:r>
        <w:rPr>
          <w:rFonts w:ascii="Book Antiqua" w:hAnsi="Book Antiqua"/>
          <w:b/>
          <w:u w:val="single"/>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Trevor is an Empath(psionic abilities of empathy, telempathic projection, contact, and mindlink). He also has precognition, though he cannot control i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varies* but never without a golden chain necklet, with a tiny golden aspen leave on it(given to him by his friend Laurana).</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2 silver daggers +2, the Soulstaff, bag of holding(1500lbs), bracers AC 2, he also occasionally carries a wand of frost, a dragon orb, a ring of protection +1, or a coronet of brilliance(as helm).</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Much of Trevor's history is shrouded in mystery. It is known that he fought valiantly against the minions of Takhisis during the War of the Lance, against the forces of Chaos during the Chaos War, defeated the Old Wyrm Pyrostophocles(Scorch), and has travelled the river of time to the past. Since the Chaos War he has moved on to other and planes, and is currently thought to be studying among a phoenix colony on Elysium. It was during his sojourn to the past that he discovered the school of soul</w:t>
      </w:r>
    </w:p>
    <w:p>
      <w:pPr>
        <w:pStyle w:val="PlainText"/>
        <w:bidi w:val="0"/>
        <w:jc w:val="left"/>
        <w:rPr/>
      </w:pPr>
      <w:r>
        <w:rPr>
          <w:rFonts w:ascii="Book Antiqua" w:hAnsi="Book Antiqua"/>
        </w:rPr>
        <w:t>magic(kind of like white necromancy, but not quite) and created the Soulstaff(previous to that he was a white robed wizard).</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Tylakstra Twinkledawn</w:t>
      </w:r>
    </w:p>
    <w:p>
      <w:pPr>
        <w:pStyle w:val="Normal"/>
        <w:widowControl/>
        <w:bidi w:val="0"/>
        <w:jc w:val="left"/>
        <w:rPr/>
      </w:pPr>
      <w:r>
        <w:rPr>
          <w:rFonts w:ascii="Book Antiqua" w:hAnsi="Book Antiqua"/>
          <w:i/>
        </w:rPr>
        <w:t>Enchantress 1</w:t>
      </w:r>
      <w:r>
        <w:rPr>
          <w:rFonts w:ascii="Book Antiqua" w:hAnsi="Book Antiqua"/>
          <w:i/>
          <w:vertAlign w:val="superscript"/>
        </w:rPr>
        <w:t>st</w:t>
      </w:r>
      <w:r>
        <w:rPr>
          <w:rFonts w:ascii="Book Antiqua" w:hAnsi="Book Antiqua"/>
          <w:i/>
        </w:rPr>
        <w:t xml:space="preserve"> </w:t>
        <w:tab/>
      </w:r>
      <w:r>
        <w:rPr>
          <w:rFonts w:ascii="Book Antiqua" w:hAnsi="Book Antiqua"/>
        </w:rPr>
        <w:tab/>
        <w:t>Moon Elven Female</w:t>
      </w:r>
    </w:p>
    <w:p>
      <w:pPr>
        <w:pStyle w:val="Heading2"/>
        <w:keepNext w:val="true"/>
        <w:bidi w:val="0"/>
        <w:jc w:val="left"/>
        <w:rPr/>
      </w:pPr>
      <w:r>
        <w:rPr/>
        <w:t>Pretty On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09 , DEX 19 , CON 15 , INT 18 , WIS 15 , CHA 18 , COM ,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6, hp 3, MV 15, MR nil</w:t>
        <w:tab/>
        <w:tab/>
        <w:t>AL NG, Age 101, Height 5 FT, Weight 90 LBS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Blue tinged white, Hair Amber, Beard nil</w:t>
        <w:tab/>
        <w:t>Eyes Amber, Vision Infra 60', Wealth 5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Extremely beautiful, Tylakstra epitomizes Elven Beauty. She is as skilled in magic as she is beautiful. She is a deadly fo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Staff</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Read/write spellcraft cryptography</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1st- charm person, burning hand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SpellBook</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PlainText"/>
        <w:bidi w:val="0"/>
        <w:jc w:val="left"/>
        <w:rPr/>
      </w:pPr>
      <w:r>
        <w:rPr>
          <w:rFonts w:ascii="Book Antiqua" w:hAnsi="Book Antiqua"/>
        </w:rPr>
        <w:t>She just got out of Evermeet, she now roams the streets of Waterdeep to seek adventure in teh mainl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Valreyn Kanthir</w:t>
      </w:r>
    </w:p>
    <w:p>
      <w:pPr>
        <w:pStyle w:val="PlainText"/>
        <w:bidi w:val="0"/>
        <w:jc w:val="left"/>
        <w:rPr/>
      </w:pPr>
      <w:r>
        <w:rPr>
          <w:rFonts w:ascii="Book Antiqua" w:hAnsi="Book Antiqua"/>
          <w:i/>
        </w:rPr>
        <w:t>Mage/Thief 16</w:t>
      </w:r>
      <w:r>
        <w:rPr>
          <w:rFonts w:ascii="Book Antiqua" w:hAnsi="Book Antiqua"/>
          <w:i/>
          <w:vertAlign w:val="superscript"/>
        </w:rPr>
        <w:t>th</w:t>
      </w:r>
      <w:r>
        <w:rPr>
          <w:rFonts w:ascii="Book Antiqua" w:hAnsi="Book Antiqua"/>
          <w:i/>
        </w:rPr>
        <w:t xml:space="preserve"> /11</w:t>
      </w:r>
      <w:r>
        <w:rPr>
          <w:rFonts w:ascii="Book Antiqua" w:hAnsi="Book Antiqua"/>
          <w:i/>
          <w:vertAlign w:val="superscript"/>
        </w:rPr>
        <w:t>th</w:t>
      </w:r>
      <w:r>
        <w:rPr>
          <w:rFonts w:ascii="Book Antiqua" w:hAnsi="Book Antiqua"/>
        </w:rPr>
        <w:t xml:space="preserve"> </w:t>
        <w:tab/>
        <w:t>Elven (Grey) Male</w:t>
      </w:r>
    </w:p>
    <w:p>
      <w:pPr>
        <w:pStyle w:val="PlainText"/>
        <w:bidi w:val="0"/>
        <w:jc w:val="left"/>
        <w:rPr/>
      </w:pPr>
      <w:r>
        <w:rPr>
          <w:rFonts w:ascii="Book Antiqua" w:hAnsi="Book Antiqua"/>
          <w:i/>
        </w:rPr>
        <w:t>Known as the Wanderer, the Rogue, or the Eccentr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3 , DEX 17 , CON 14 , INT 19 , WIS 17 , CHA 15 , COM 11,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43, MV 12, MR 15</w:t>
        <w:tab/>
        <w:tab/>
        <w:t>AL N/G, Age 302, Height 5' 11'', Weight 98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greyish, Hair Silvery white, Beard Short, silvery white</w:t>
        <w:tab/>
        <w:t xml:space="preserve">Eyes Amber, Vision Infra 60', Wealth Roughly 32,000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Valreyn is neither imposing nor asssertive, but seems to attract attention none the less, a characteristic which has often proved troublesome. He wears a dark grey silk tunic with a crocodile over the breast, and black trousers tucked into knee-high purplish black boots (the boots have concealed compartments in the heels which contain assortments of explosive powders and small lock picks). From his leather belt hangs a short sword (+2) and a silvery wand (of dark bolts) in a case. On top of this he wears a long purplish black cloak (of the arachnid + 4) and silvery bracers (of AC 2) covered with tiny runes. He also wears a black belt pouch (of holding). As a person, Valreyn is quite a character. He is overly fond of confusing those of lesser intelects, whether with riddles, arguments, or in any other way. His also tries (unsuccessfully) to remain inconspicuous. Although he is a capable thief, he prefers to think of himself as a wizar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 sword + 2 [3 slots p], Throwing daggers, poisoned for knock out (x12)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ppraising, gem cutting, forgery, spellcraft, mountaineering, languages (common, metallic draconic),,</w:t>
      </w:r>
    </w:p>
    <w:p>
      <w:pPr>
        <w:pStyle w:val="PlainText"/>
        <w:bidi w:val="0"/>
        <w:jc w:val="left"/>
        <w:rPr/>
      </w:pPr>
      <w:r>
        <w:rPr>
          <w:rFonts w:ascii="Book Antiqua" w:hAnsi="Book Antiqua"/>
        </w:rPr>
        <w:t>riding, airbor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ing level = 17, Schools: All, none specializ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All Thief abilities, Permanently blessed, Wild Psionic Talent: complete healing (100 ps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Silk tunic, Adventurer's belt, Fine wollen trousers, Boots with concealed compartments, Black leather gloves, Thief's kit, Wand case, Smoke powder, Lock pick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Bracers of AC 2, Cloak of the Arachnid +4, Ring of Protection +1, Manual of Stealthy Pilfering (unread), Short Sword +2, Wand of Dark Bolts (cast identical to wand of lightning bolts), Magic Lock Pick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Valreyn has had an eventful, if not entirely perfect life. At anearly age he fled the mage's collegium where he was to have been trained as an enchanter. Since, he has served his own purposes, mischevious, but never malevolent, and with a fundament- ally king heart. He has riden and has a close friendship with a juvenile silver dragon, and werved for a time as the kindred of a gold dragon on the isles of Io (in the ''Council of Wyrms'' Campaign setting, until that dragon was slain by Deathclaw the Dracolitch. Valreyn still seeks revenge against Deathclaw.</w:t>
      </w:r>
    </w:p>
    <w:p>
      <w:pPr>
        <w:pStyle w:val="PlainText"/>
        <w:bidi w:val="0"/>
        <w:jc w:val="left"/>
        <w:rPr>
          <w:rFonts w:ascii="Book Antiqua" w:hAnsi="Book Antiqua"/>
          <w:b/>
          <w:b/>
          <w:sz w:val="28"/>
        </w:rPr>
      </w:pPr>
      <w:r>
        <w:rPr>
          <w:rFonts w:ascii="Book Antiqua" w:hAnsi="Book Antiqua"/>
          <w:b/>
          <w:sz w:val="28"/>
        </w:rPr>
      </w:r>
    </w:p>
    <w:p>
      <w:pPr>
        <w:pStyle w:val="PlainText"/>
        <w:bidi w:val="0"/>
        <w:jc w:val="left"/>
        <w:rPr/>
      </w:pPr>
      <w:r>
        <w:rPr>
          <w:rFonts w:ascii="Book Antiqua" w:hAnsi="Book Antiqua"/>
          <w:b/>
          <w:sz w:val="28"/>
        </w:rPr>
        <w:t>Vandaern aka Melvin (the mad)</w:t>
      </w:r>
    </w:p>
    <w:p>
      <w:pPr>
        <w:pStyle w:val="PlainText"/>
        <w:bidi w:val="0"/>
        <w:jc w:val="left"/>
        <w:rPr/>
      </w:pPr>
      <w:r>
        <w:rPr>
          <w:rFonts w:ascii="Book Antiqua" w:hAnsi="Book Antiqua"/>
          <w:i/>
        </w:rPr>
        <w:t>Mage 30</w:t>
      </w:r>
      <w:r>
        <w:rPr>
          <w:rFonts w:ascii="Book Antiqua" w:hAnsi="Book Antiqua"/>
          <w:i/>
          <w:vertAlign w:val="superscript"/>
        </w:rPr>
        <w:t>th</w:t>
      </w:r>
      <w:r>
        <w:rPr>
          <w:rFonts w:ascii="Book Antiqua" w:hAnsi="Book Antiqua"/>
          <w:i/>
        </w:rPr>
        <w:t xml:space="preserve"> )</w:t>
      </w:r>
      <w:r>
        <w:rPr>
          <w:rFonts w:ascii="Book Antiqua" w:hAnsi="Book Antiqua"/>
        </w:rPr>
        <w:tab/>
        <w:t>Believed to be an Elf but actually silver dragon, male</w:t>
      </w:r>
    </w:p>
    <w:p>
      <w:pPr>
        <w:pStyle w:val="PlainText"/>
        <w:bidi w:val="0"/>
        <w:jc w:val="left"/>
        <w:rPr/>
      </w:pPr>
      <w:r>
        <w:rPr>
          <w:rFonts w:ascii="Book Antiqua" w:hAnsi="Book Antiqua"/>
          <w:i/>
        </w:rPr>
        <w:t>Grand Magus of the elven kingdom, now just a lost madm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2, DEX 15, CON 17, INT 23, WIS 5, CHA 14,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AC 5, hp 42, MV , MR </w:t>
        <w:tab/>
        <w:tab/>
        <w:t>AL CN, Age 1238, Height 5'1"/24', Weight ?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Tanned, Hair silver, Beard -      Eyes silver, Vision infra 60', Wealth unknow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ll that is known about vandaern's current apperance is mentioned above except for the fact that his footwear is a pair of bunny slipp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Vandaern rarely uses a weapon but has amazing ability with dag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Vandeaern is known to be a weaponsmith and speak hundreds of languages.</w:t>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Vandaerns current abilities are unknown but he was and may still be the greatest of the elven academy's graduat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Vandaern carries only one item form his former life, a souledge dagger one of the few in creation, the first item he created. It is where his old personality is. This dagger as long as Vandaern is alive and maby for many years after will keep a connection with Vandaern's former life.    Vandaern's bunny slippers enable him to cast any laughter inducing spell 1 extra time a day, and also polymorph into rabbits at night and hide in the nearest ho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After completing his greatest spell Vandaern lost his mind to the chaotic energies it channeled. He now wanders the world muttering to himself about "The flower". It is thought that a certain flower may be able to focus the control in that spell.    Today he is still a creater of spells but all of his spells seem to involve humor and/or practical jokes...      Formerly the greatest of "Elven" mages, Vandaern created many magical items including souledge blades, potions of memory, and the Wyrm bracers.</w:t>
      </w:r>
    </w:p>
    <w:p>
      <w:pPr>
        <w:pStyle w:val="PlainText"/>
        <w:bidi w:val="0"/>
        <w:jc w:val="left"/>
        <w:rPr>
          <w:rFonts w:ascii="Book Antiqua" w:hAnsi="Book Antiqua"/>
        </w:rPr>
      </w:pPr>
      <w:r>
        <w:rPr>
          <w:rFonts w:ascii="Book Antiqua" w:hAnsi="Book Antiqua"/>
        </w:rPr>
      </w:r>
    </w:p>
    <w:p>
      <w:pPr>
        <w:pStyle w:val="Heading1"/>
        <w:keepNext w:val="true"/>
        <w:bidi w:val="0"/>
        <w:jc w:val="left"/>
        <w:rPr/>
      </w:pPr>
      <w:r>
        <w:rPr>
          <w:rFonts w:ascii="Book Antiqua" w:hAnsi="Book Antiqua"/>
        </w:rPr>
        <w:t>Vladimir</w:t>
      </w:r>
    </w:p>
    <w:p>
      <w:pPr>
        <w:pStyle w:val="Normal"/>
        <w:widowControl/>
        <w:bidi w:val="0"/>
        <w:jc w:val="left"/>
        <w:rPr/>
      </w:pPr>
      <w:r>
        <w:rPr>
          <w:rFonts w:ascii="Book Antiqua" w:hAnsi="Book Antiqua"/>
          <w:i/>
        </w:rPr>
        <w:t>War Wizard, Invocatin/Evocation 9</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Heading2"/>
        <w:keepNext w:val="true"/>
        <w:bidi w:val="0"/>
        <w:jc w:val="left"/>
        <w:rPr/>
      </w:pPr>
      <w:r>
        <w:rPr/>
        <w:t>Trollslayer</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TR 14 (Mus 12/Sta 16), DEX 17 (Aim 17/Bal 17), CON 17 , INT 18 (Rea 18/Kno 18), WIS 15 (Inn 14/Wil 16), CHA 15 (Lea 15/App 15), COM 17, PER n/a</w:t>
      </w:r>
    </w:p>
    <w:p>
      <w:pPr>
        <w:pStyle w:val="Normal"/>
        <w:widowControl/>
        <w:bidi w:val="0"/>
        <w:jc w:val="left"/>
        <w:rPr/>
      </w:pPr>
      <w:r>
        <w:rPr>
          <w:rFonts w:ascii="Book Antiqua" w:hAnsi="Book Antiqua"/>
        </w:rPr>
        <w:t>AC 2/-4, hp 45, MV 12, MR n/a</w:t>
        <w:tab/>
        <w:tab/>
        <w:t>AL NG, Age 33, Height 6'3", Weight 174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Sunburned, Hair Blont, Beard Wizardbeard</w:t>
        <w:tab/>
        <w:t>Eyes Blue, Vision Normal, Wealth 18000 gp</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Longsword: #AT:1, Q-staff: #AT: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strolygy: Int:+-0, 18, Ancient History: Int:-1, 17, Ancient Languages: Int:+-0, 18, Reading/Writing: Int:+1, 19, Spellcraft: Int:-2, 16, Endurance: Con:+-0, 17, Spellflash: Int:+-0, 18, Modern Languages: Int:+-0, 18, Riding, Land-Based: Wiz:+3, 18, Herbalism: Int:-2, 16, Direction Sense: Wiz:+1, 16, Apprasing "GEMS": Int:+-0, 18.</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Alot!!! But i can´t have Encantment/Charm, Conjuration/Summoning, Illusion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Looking like a 20th level Mage: 37%, Looking like a 10th level Fighter: 20%.</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Adventuer Kit</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PlainText"/>
        <w:bidi w:val="0"/>
        <w:jc w:val="left"/>
        <w:rPr/>
      </w:pPr>
      <w:r>
        <w:rPr>
          <w:rFonts w:ascii="Book Antiqua" w:hAnsi="Book Antiqua"/>
        </w:rPr>
        <w:t>1st Extra Healing, 1st Potion of Fireresistens, Wand of Frost, Staff of Power, Ring of Protection, Longsword +3, Scrolls: Stonechape, Finger of Death, Major globe of invunerbility, Message, Binde, Shout, Charm Person, Monster Summoning 1, Hold Undead, Glassteal, Scream.</w:t>
      </w:r>
    </w:p>
    <w:p>
      <w:pPr>
        <w:pStyle w:val="PlainText"/>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sz w:val="28"/>
        </w:rPr>
        <w:t xml:space="preserve">Wayn </w:t>
      </w:r>
    </w:p>
    <w:p>
      <w:pPr>
        <w:pStyle w:val="Normal"/>
        <w:widowControl/>
        <w:bidi w:val="0"/>
        <w:jc w:val="left"/>
        <w:rPr/>
      </w:pPr>
      <w:r>
        <w:rPr>
          <w:rFonts w:ascii="Book Antiqua" w:hAnsi="Book Antiqua"/>
          <w:i/>
        </w:rPr>
        <w:t>Mage 15</w:t>
      </w:r>
      <w:r>
        <w:rPr>
          <w:rFonts w:ascii="Book Antiqua" w:hAnsi="Book Antiqua"/>
          <w:i/>
          <w:vertAlign w:val="superscript"/>
        </w:rPr>
        <w:t>th</w:t>
      </w:r>
      <w:r>
        <w:rPr>
          <w:rFonts w:ascii="Book Antiqua" w:hAnsi="Book Antiqua"/>
        </w:rPr>
        <w:t xml:space="preserve"> </w:t>
        <w:tab/>
        <w:tab/>
        <w:t>Human Male</w:t>
      </w:r>
    </w:p>
    <w:p>
      <w:pPr>
        <w:pStyle w:val="Heading2"/>
        <w:keepNext w:val="true"/>
        <w:bidi w:val="0"/>
        <w:jc w:val="left"/>
        <w:rPr/>
      </w:pPr>
      <w:r>
        <w:rPr/>
        <w:t>Tauran 'RED' Silken</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 xml:space="preserve">STR 19 , DEX 18 , CON 16 , INT 18 , WIS 15 , CHA 11, COM 12, PER </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AC -6, hp 61, MV 12, MR 5%</w:t>
        <w:tab/>
        <w:tab/>
        <w:t>AL N(E), Age 85, Height 6'4, Weight 190 lb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rPr>
        <w:t>Skin egyptian dark, Hair shiny black, Beard white</w:t>
        <w:tab/>
        <w:t>Eyes red, Vision normal, Wealth 805,700 gp</w:t>
      </w:r>
    </w:p>
    <w:p>
      <w:pPr>
        <w:pStyle w:val="Normal"/>
        <w:widowControl/>
        <w:bidi w:val="0"/>
        <w:jc w:val="left"/>
        <w:rPr/>
      </w:pPr>
      <w:r>
        <w:rPr>
          <w:rFonts w:ascii="Book Antiqua" w:hAnsi="Book Antiqua"/>
        </w:rPr>
        <w:t>Wayn looks about 50 years old, and muscular, a bit like Khelben 'Blackstaff' Arunsun of Waterdeep. He knows he could easily pass for a seasoned fighter and sometimes uses this to his advantage, dressing up like one. He likes stylish and expensive clothes and jewelry and when seen in public could be easily mistaken for a man of nobility. He owns a Robe of Archmagi (black&amp;red), which he uses most of the time. He also likes to use heavy belts and boots, cloaks and capes and of course staffs. He doesn't try to hide his face or other parts of his body, but his eyes sometimes seem red and sometimes white.. od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Weapons</w:t>
      </w:r>
    </w:p>
    <w:p>
      <w:pPr>
        <w:pStyle w:val="Normal"/>
        <w:widowControl/>
        <w:bidi w:val="0"/>
        <w:jc w:val="left"/>
        <w:rPr/>
      </w:pPr>
      <w:r>
        <w:rPr>
          <w:rFonts w:ascii="Book Antiqua" w:hAnsi="Book Antiqua"/>
        </w:rPr>
        <w:t>The Nomad Longtooth Dagger (+6) #att 1 dam 1-8/1-12 +1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n-Weapons Proficiencies</w:t>
      </w:r>
    </w:p>
    <w:p>
      <w:pPr>
        <w:pStyle w:val="Normal"/>
        <w:widowControl/>
        <w:bidi w:val="0"/>
        <w:jc w:val="left"/>
        <w:rPr/>
      </w:pPr>
      <w:r>
        <w:rPr>
          <w:rFonts w:ascii="Book Antiqua" w:hAnsi="Book Antiqua"/>
        </w:rPr>
        <w:t>Any which seem appropriate, plus etiquette</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ll casting</w:t>
      </w:r>
    </w:p>
    <w:p>
      <w:pPr>
        <w:pStyle w:val="Normal"/>
        <w:widowControl/>
        <w:bidi w:val="0"/>
        <w:jc w:val="left"/>
        <w:rPr/>
      </w:pPr>
      <w:r>
        <w:rPr>
          <w:rFonts w:ascii="Book Antiqua" w:hAnsi="Book Antiqua"/>
        </w:rPr>
        <w:t>Any up to his allowed maxims, likes evocation spell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Special abilities</w:t>
      </w:r>
    </w:p>
    <w:p>
      <w:pPr>
        <w:pStyle w:val="Normal"/>
        <w:widowControl/>
        <w:bidi w:val="0"/>
        <w:jc w:val="left"/>
        <w:rPr/>
      </w:pPr>
      <w:r>
        <w:rPr>
          <w:rFonts w:ascii="Book Antiqua" w:hAnsi="Book Antiqua"/>
        </w:rPr>
        <w:t>as per Magical Items owned</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Possessions</w:t>
      </w:r>
    </w:p>
    <w:p>
      <w:pPr>
        <w:pStyle w:val="Normal"/>
        <w:widowControl/>
        <w:bidi w:val="0"/>
        <w:jc w:val="left"/>
        <w:rPr/>
      </w:pPr>
      <w:r>
        <w:rPr>
          <w:rFonts w:ascii="Book Antiqua" w:hAnsi="Book Antiqua"/>
        </w:rPr>
        <w:t>underwear :), the usual stuff.. money talks and bullshit walks! Gems.</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Magical Items</w:t>
      </w:r>
    </w:p>
    <w:p>
      <w:pPr>
        <w:pStyle w:val="Normal"/>
        <w:widowControl/>
        <w:bidi w:val="0"/>
        <w:jc w:val="left"/>
        <w:rPr/>
      </w:pPr>
      <w:r>
        <w:rPr>
          <w:rFonts w:ascii="Book Antiqua" w:hAnsi="Book Antiqua"/>
        </w:rPr>
        <w:t>Ring of wizardry (1-3 level spells are doubled) , boots of levitation, bag of holding (15,000 gp), bracelet of protection +1, ioun stone of intelligence, cloak of protection +3, boots of elvenkind, ring of fire resistance (double power = 1/4 or no damage), MANY potions of healing &amp; extra-healing, crystal ball with ESP, wand of lightning bolts (at 15th level, 23 charges, no recharging), robe of useful items, staff of the magi, robe of the archmagi, eversmoking bottle, bag of beans, 10 plate mails and long swords +2 cubic gate (1=prime, 2=ethereal, 3=astral, 4=pandemonium, 5=hades, 6=nine hells, ring of sustenance, manual of stealthy pilfering, elfin chain +5 (elven size), scroll of protection versus magical blunt Weapons, book of infinite spells, spellbook of anaurgh the archmage (not readable yet), ring of spell storing (12 spell levels, now has fireball x 4), ioun stone of spell storing (12 spell levels, now has magic missile x 6, chain lightning x 1).</w:t>
      </w:r>
    </w:p>
    <w:p>
      <w:pPr>
        <w:pStyle w:val="Normal"/>
        <w:bidi w:val="0"/>
        <w:jc w:val="left"/>
        <w:rPr>
          <w:rFonts w:ascii="Book Antiqua" w:hAnsi="Book Antiqua"/>
        </w:rPr>
      </w:pPr>
      <w:r>
        <w:rPr>
          <w:rFonts w:ascii="Book Antiqua" w:hAnsi="Book Antiqua"/>
        </w:rPr>
      </w:r>
    </w:p>
    <w:p>
      <w:pPr>
        <w:pStyle w:val="Normal"/>
        <w:widowControl/>
        <w:bidi w:val="0"/>
        <w:jc w:val="left"/>
        <w:rPr/>
      </w:pPr>
      <w:r>
        <w:rPr>
          <w:rFonts w:ascii="Book Antiqua" w:hAnsi="Book Antiqua"/>
          <w:b/>
          <w:u w:val="single"/>
        </w:rPr>
        <w:t>Notes and History</w:t>
      </w:r>
    </w:p>
    <w:p>
      <w:pPr>
        <w:pStyle w:val="Normal"/>
        <w:widowControl/>
        <w:bidi w:val="0"/>
        <w:jc w:val="left"/>
        <w:rPr/>
      </w:pPr>
      <w:r>
        <w:rPr>
          <w:rFonts w:ascii="Book Antiqua" w:hAnsi="Book Antiqua"/>
        </w:rPr>
        <w:t>Wayn came from a wealthy merchant family just inches from nobility.    He started adventuring with Fadrath the monk and a bard, but they broke up when they reached about the tenth level. Since then, Wayn has amassed fortune and Magical Items (he couldn't have enough of Magical Items..) and become a wizard of might. Most of his fortune is plundered from Baphomet the minotaur lord, with whom he had a terrible battle.. Wayn managed to slay the lord of minotaurs, and took his pick of the lord's treasures. That's where most of this magic is from. Nowadays Wayn either travels Faerun or does research &amp; development in his safehold, accessible by his cubic gate. Wayn fears (high level) fighters, dislikes beasts and desires new Magical Items. And even though he won't admit it, he also sometimes wonders what has happened to his old friend, Fadra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WiseSpike</w:t>
      </w:r>
    </w:p>
    <w:p>
      <w:pPr>
        <w:pStyle w:val="PlainText"/>
        <w:bidi w:val="0"/>
        <w:jc w:val="left"/>
        <w:rPr/>
      </w:pPr>
      <w:r>
        <w:rPr>
          <w:rFonts w:ascii="Book Antiqua" w:hAnsi="Book Antiqua"/>
          <w:i/>
        </w:rPr>
        <w:t>Mage [Kit: Outlaw Mage] 2</w:t>
      </w:r>
      <w:r>
        <w:rPr>
          <w:rFonts w:ascii="Book Antiqua" w:hAnsi="Book Antiqua"/>
          <w:i/>
          <w:vertAlign w:val="superscript"/>
        </w:rPr>
        <w:t>nd</w:t>
      </w:r>
      <w:r>
        <w:rPr>
          <w:rFonts w:ascii="Book Antiqua" w:hAnsi="Book Antiqua"/>
          <w:i/>
        </w:rPr>
        <w:t xml:space="preserve"> </w:t>
        <w:tab/>
        <w:tab/>
      </w:r>
      <w:r>
        <w:rPr>
          <w:rFonts w:ascii="Book Antiqua" w:hAnsi="Book Antiqua"/>
        </w:rPr>
        <w:t>Saurial (Hornhead) Male</w:t>
      </w:r>
    </w:p>
    <w:p>
      <w:pPr>
        <w:pStyle w:val="PlainText"/>
        <w:bidi w:val="0"/>
        <w:jc w:val="left"/>
        <w:rPr/>
      </w:pPr>
      <w:r>
        <w:rPr>
          <w:rFonts w:ascii="Book Antiqua" w:hAnsi="Book Antiqua"/>
          <w:i/>
        </w:rPr>
        <w:t>Saurial Adventur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0 , DEX 6 , CON 10 , INT 16 , WIS 12 , CHA 11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7/7, MV 12, MR 100</w:t>
        <w:tab/>
        <w:tab/>
        <w:t>AL LG, Age 16, Height 8' 11", Weight 7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Green, Hair None, Beard -      Eyes Black, Vision Normal, Wealth 25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large triceratops-like humanoid known as a hornhead saurial, WiseSpike travels with his companions (all saurials), Korum the bladeback cleric, Dragontooth the finhead paladin, and Archer the flyer thie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aurial Staff-(p) (This staff has a crystal mounted on it that allows WiseSpike and his companions to speak with non-sauria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ooking, Reading/Writing (Saurial), Spellcra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ll schools 1st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Spellcast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is Robe, and an item used to inscribe runes on his cres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The crystal on his staff and a potion of extra healing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WiseSpike has not done much on his adventuring career, though he and his companions stopped a goblin invas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Hiroyoshi Matsumura "Yoshi" a.k.a Owen Starhurler</w:t>
      </w:r>
    </w:p>
    <w:p>
      <w:pPr>
        <w:pStyle w:val="PlainText"/>
        <w:bidi w:val="0"/>
        <w:jc w:val="left"/>
        <w:rPr/>
      </w:pPr>
      <w:r>
        <w:rPr>
          <w:rFonts w:ascii="Book Antiqua" w:hAnsi="Book Antiqua"/>
          <w:i/>
        </w:rPr>
        <w:t>Mage 8</w:t>
      </w:r>
      <w:r>
        <w:rPr>
          <w:rFonts w:ascii="Book Antiqua" w:hAnsi="Book Antiqua"/>
          <w:i/>
          <w:vertAlign w:val="superscript"/>
        </w:rPr>
        <w:t>th</w:t>
      </w:r>
      <w:r>
        <w:rPr>
          <w:rFonts w:ascii="Book Antiqua" w:hAnsi="Book Antiqua"/>
          <w:i/>
        </w:rPr>
        <w:t xml:space="preserve"> </w:t>
        <w:tab/>
        <w:t>H</w:t>
      </w:r>
      <w:r>
        <w:rPr>
          <w:rFonts w:ascii="Book Antiqua" w:hAnsi="Book Antiqua"/>
        </w:rPr>
        <w:t>uman male</w:t>
      </w:r>
    </w:p>
    <w:p>
      <w:pPr>
        <w:pStyle w:val="PlainText"/>
        <w:bidi w:val="0"/>
        <w:jc w:val="left"/>
        <w:rPr/>
      </w:pPr>
      <w:r>
        <w:rPr>
          <w:rFonts w:ascii="Book Antiqua" w:hAnsi="Book Antiqua"/>
          <w:i/>
        </w:rPr>
        <w:t>High Ward of New Hav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13, DEX 18, CON 15, INT 18, WIS 17, CHA 15,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36, MV 14, MR 0</w:t>
        <w:tab/>
        <w:t>AL NG, Age 19, Height 5'4", Weight 136 lbs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light tan color, Hair pearl white, Beard -      Eyes blue (iris &amp; pupils), Vision normal, Wealth 25 457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mall, sleek and well proportioned. Eyes are slightly tilted and almond shape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Proficient in shurikens (small star), quarterstaff and has training in both ninjutsu and aikijutsu.</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Can speak dalelands common, midani, elven, kara-turan common, high draconic and the ancient language of Niconilis. Is proficient in herbalism, healing, rope use, swimming, spellcraft and desert surviva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Has 102 spell points, and can memorize up to 5 spells per spell level. Maximum level of spells cast is 4, but can cast 5th or 6th level spells for double spell points (1/2% and 1/10% chance to learn, respective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i/>
        </w:rPr>
        <w:t>Has wild psionic talents:</w:t>
      </w:r>
    </w:p>
    <w:p>
      <w:pPr>
        <w:pStyle w:val="PlainText"/>
        <w:bidi w:val="0"/>
        <w:jc w:val="left"/>
        <w:rPr/>
      </w:pPr>
      <w:r>
        <w:rPr>
          <w:rFonts w:ascii="Book Antiqua" w:hAnsi="Book Antiqua"/>
        </w:rPr>
        <w:t>MAC 3 MTHAC0 15 Att/Def EW, PsC, II/TW, TS, MB Psp total 62</w:t>
      </w:r>
    </w:p>
    <w:p>
      <w:pPr>
        <w:pStyle w:val="PlainText"/>
        <w:bidi w:val="0"/>
        <w:jc w:val="left"/>
        <w:rPr/>
      </w:pPr>
      <w:r>
        <w:rPr>
          <w:rFonts w:ascii="Book Antiqua" w:hAnsi="Book Antiqua"/>
        </w:rPr>
        <w:t>Sciences: metamorphosis</w:t>
      </w:r>
    </w:p>
    <w:p>
      <w:pPr>
        <w:pStyle w:val="PlainText"/>
        <w:bidi w:val="0"/>
        <w:jc w:val="left"/>
        <w:rPr/>
      </w:pPr>
      <w:r>
        <w:rPr>
          <w:rFonts w:ascii="Book Antiqua" w:hAnsi="Book Antiqua"/>
        </w:rPr>
        <w:t>Devotions: body control, control sound</w:t>
      </w:r>
    </w:p>
    <w:p>
      <w:pPr>
        <w:pStyle w:val="PlainText"/>
        <w:bidi w:val="0"/>
        <w:jc w:val="left"/>
        <w:rPr/>
      </w:pPr>
      <w:r>
        <w:rPr>
          <w:rFonts w:ascii="Book Antiqua" w:hAnsi="Book Antiqua"/>
          <w:i/>
        </w:rPr>
        <w:t>Martial arts training:</w:t>
      </w:r>
    </w:p>
    <w:p>
      <w:pPr>
        <w:pStyle w:val="PlainText"/>
        <w:bidi w:val="0"/>
        <w:jc w:val="left"/>
        <w:rPr/>
      </w:pPr>
      <w:r>
        <w:rPr>
          <w:rFonts w:ascii="Book Antiqua" w:hAnsi="Book Antiqua"/>
        </w:rPr>
        <w:t>Ninjutsu - #AT 2/1, AC + 2(bonus), Basic dmg 1d2</w:t>
      </w:r>
    </w:p>
    <w:p>
      <w:pPr>
        <w:pStyle w:val="PlainText"/>
        <w:bidi w:val="0"/>
        <w:jc w:val="left"/>
        <w:rPr/>
      </w:pPr>
      <w:r>
        <w:rPr>
          <w:rFonts w:ascii="Book Antiqua" w:hAnsi="Book Antiqua"/>
        </w:rPr>
        <w:t>Aikijutsu - #AT 2/1, AC + 3 (bonus), Basic dmg 1 pt</w:t>
      </w:r>
    </w:p>
    <w:p>
      <w:pPr>
        <w:pStyle w:val="PlainText"/>
        <w:bidi w:val="0"/>
        <w:jc w:val="left"/>
        <w:rPr/>
      </w:pPr>
      <w:r>
        <w:rPr>
          <w:rFonts w:ascii="Book Antiqua" w:hAnsi="Book Antiqua"/>
        </w:rPr>
        <w:t>Special maneuvers: meditation, iron fist, choke hold, basic parry, grappling block, arrow parry, circle kick, fall, prone fighting, instant stand.</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arries very little. Wears a silk vest and shirt, a sash (with 50 deep pockets (q.v) for holding shurikens/spell components), pantaloons, soft boots and a 3 small belt pouches.    It the owner of an old guard tower on the border of Anauroch which he has converted into a home and study. This is his base of operations for his desert explorations.    Also has a small holding in the north which he recieved as a gift after he and his companions defeated a band of gnolls who were plaguing trade routes between a human and a dwarven kingd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Bears a ring of ring of invisibility and a ring of protection + 2, and carries a ring of chameleon power. Also wears a robe of useful items and carries a bag of devouring (to dispose of garbage). He also weilds a staff of striking with a crystal gryphon head that gives him resistance to fire as a ring of fire resistance. At his tower, he has a pair of snowshoes of speed (move at 24 over flat snow), 2 amulets of Niconilis and Niconilis' Book of Horrors. Spellbooks are stored in his tower (hidden and warded heavily). He also possesses a Book of One Art (clan Matsumura ninjutsu).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Yoshi was originally the son of a Kara-turan couple who lived and worked on a trading ship. At an early age, Yoshi displayed quick reflexes and magical aptitude. His father, who (unknown to Yoshi at this time) was a rogue Ninja from the Matsumura clan, decided that the family would move ashore to better teach their son the lessons of life. They docked in Calimshan and took a room there. Yoshi's father began teaching him self defense, imparting upon him knowledge of the Matsumura Clan ninjutsu and aikijutsu. His    mother, who was a mage of minor power, began his magical studies. Everything was going well until agents of clan Matsumura discovered the families whereabouts. Late one night, Yoshi was woken by the sounds of combat. His mother gave him several tomes and her ring of invisibility and told him to leave. She believed that, since Yoshi's father had been rogue for so many years that the clan did not know about the son he had. They certainly knew about her and would hunt her down, so she couldn't go with him. Yoshi began wandering the dalelands at the early age of 16. He found an old hermit who was quite ill and decided to help him. This old man, who was once the wizard of the nearby village, taught him the skills of healing and spell-lore. Upon his death one year later, Yoshi again began travelling. He has since been far north, following a new mentor, and has recently taken up residence in New Hav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Xander Baenre</w:t>
      </w:r>
    </w:p>
    <w:p>
      <w:pPr>
        <w:pStyle w:val="PlainText"/>
        <w:bidi w:val="0"/>
        <w:jc w:val="left"/>
        <w:rPr/>
      </w:pPr>
      <w:r>
        <w:rPr>
          <w:rFonts w:ascii="Book Antiqua" w:hAnsi="Book Antiqua"/>
          <w:i/>
        </w:rPr>
        <w:t>Mage 14</w:t>
      </w:r>
      <w:r>
        <w:rPr>
          <w:rFonts w:ascii="Book Antiqua" w:hAnsi="Book Antiqua"/>
          <w:i/>
          <w:vertAlign w:val="superscript"/>
        </w:rPr>
        <w:t>th</w:t>
      </w:r>
      <w:r>
        <w:rPr>
          <w:rFonts w:ascii="Book Antiqua" w:hAnsi="Book Antiqua"/>
          <w:i/>
        </w:rPr>
        <w:t xml:space="preserve"> </w:t>
        <w:tab/>
      </w:r>
      <w:r>
        <w:rPr>
          <w:rFonts w:ascii="Book Antiqua" w:hAnsi="Book Antiqua"/>
        </w:rPr>
        <w:tab/>
        <w:t>Drow male</w:t>
      </w:r>
    </w:p>
    <w:p>
      <w:pPr>
        <w:pStyle w:val="PlainText"/>
        <w:bidi w:val="0"/>
        <w:jc w:val="left"/>
        <w:rPr/>
      </w:pPr>
      <w:r>
        <w:rPr>
          <w:rFonts w:ascii="Book Antiqua" w:hAnsi="Book Antiqua"/>
          <w:i/>
        </w:rPr>
        <w:t>War Wizard of Cormyr; Defender Mage of the Storm Horn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Mus 13/Sta 11), DEX 17 (Aim 16/Bal 18), CON 10 , INT 18 (Rea 18/Kno 18), WIS 14 (Inn 14/Wil 14), CHA 16 (Lea 14/App 18),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 5, hp 34, MV 12, MR</w:t>
        <w:tab/>
        <w:tab/>
        <w:t>AL Neutral Good, Age 194, Height 5'7'', Weight 96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ebony, Hair White, streaked with silver, Beard -          Eyes Vivid emerald, Vision normal, Infra 120', Wealth 2500 gp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andsome, of fine, sculpted features and expressive eyes of stark emerald hue. Hair of the careless, flowing-in-breeze variety. Of slim build, dextrous and alert. Xander prefers to dress in darker colors with a preference for dark purple and blues. Unlike the archetypal mage Xander does not wear robes, instead preferring the more versatile combination of a flowing, dramatic cloak, tunic and trousers. His    movement is graceful and lith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Short sword (expertise; as per Combat and Tactics)dagger (expertise; as per Combat and Tactics),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His NWPs include spellcraft, land-based riding, rope use, etiquette, heraldry, and tumbling among oth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Xander can cast spells from all wizard schools. His actual repertoire of spells are not known. However it can be said that approximately 30% of his spells are created by himsel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Xander has innate drow abilities of dancing lights, faerie fire, know alignment, detect magic and darkness. He is otherwise like a normal elf in terms of racial abiliti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Xander has 2 normal daggers and a short sword in addition to the magical +2 dagger mentioned elsewhere. These are placed conveniently at his belt. He owns a tower in tucked away in a remote corner of the Storm Horns. During his travels, Xander has few posessions other than his magical items. On occasion he carries around writing material and parchment in a small satchel as well as a rock which has continual light cast on it which is wrapped by a piece of dark cloth when not in us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Xander is never without hiscloak of protection +3, his bracers of defense AC 4 and a golden circlet of his own creation, known as the circlet of Xander* (Duh). He has a plain silver ring of invisibility on his right hand and a platinum ring that happens to be a ring of spell turning on his left. When in anticipation of combat, he wields his trustystaff of power, and keeps his wand of frost and wand of paralyzation in easy access at his belt. He has a dagger +2 tucked away in his right boot. *The circlet in question is a magical one made by Xander himself. It is capable of allowing the wielder to dimension door as per the spell cast by a 14th lvl wizard up to 5 times per day. In addition, the wielder may also teleport to a designated location determined at the creation of the circlet. This location may be changed via means of a spell ritual to "attune" the item to a new location. In additon, the emerald set within the circlet has the additional special property of acting as a spell conduit. In game terms this allows Xander to choose to allow his spells to originate from the emerald instead of from himself. (The emerald may be removed from the</w:t>
      </w:r>
    </w:p>
    <w:p>
      <w:pPr>
        <w:pStyle w:val="PlainText"/>
        <w:bidi w:val="0"/>
        <w:jc w:val="left"/>
        <w:rPr/>
      </w:pPr>
      <w:r>
        <w:rPr>
          <w:rFonts w:ascii="Book Antiqua" w:hAnsi="Book Antiqua"/>
        </w:rPr>
        <w:t>circlet.) However this is only effective when the emerald is within 500 yards of the caster. One of Xander's many projects involve the extension of this ran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The elusive Xander is one of Cormyr's best kept secrets. Having proven himself not to be akin to his fellows by exposing and shattering a Zhentarim plot in Tilverton, he has earned the trust of the War Wizards and their respect. This is also in part due to his introduction of many new dweomers of the Underdark that have been put to startlingly good use against the foes of Cormyr. One of them is the spellgem, an enchantment that allows a specially prepared gem to become a spell conduit. His most</w:t>
      </w:r>
    </w:p>
    <w:p>
      <w:pPr>
        <w:pStyle w:val="PlainText"/>
        <w:bidi w:val="0"/>
        <w:jc w:val="left"/>
        <w:rPr/>
      </w:pPr>
      <w:r>
        <w:rPr>
          <w:rFonts w:ascii="Book Antiqua" w:hAnsi="Book Antiqua"/>
        </w:rPr>
        <w:t>successful spellgem (read: with the greatest range of effect) rests in a circlet on his forehead. Xander's existence has thus far been kept a secret, in part to avoid controversy, and partially also to keep him as a</w:t>
      </w:r>
    </w:p>
    <w:p>
      <w:pPr>
        <w:pStyle w:val="PlainText"/>
        <w:bidi w:val="0"/>
        <w:jc w:val="left"/>
        <w:rPr/>
      </w:pPr>
      <w:r>
        <w:rPr>
          <w:rFonts w:ascii="Book Antiqua" w:hAnsi="Book Antiqua"/>
        </w:rPr>
        <w:t>secret weapon of the throne. Xander rose quickly in War Wizard ranks, to assume the jaded rank of Defender Mage of the Storm Horns, and is responsible for Cormyr's magical operations in the region. However he has passed many of his duties over to another trusted War Wizard to pursue his own interests, but is still in title and greatly respected.      Many may recognise Xander's weighty surname as the most powerful house of the drowish city of Menzoberranzan. Xander was fathered by the city archmage Gromph Baenre and mothered by an unknown drow of lesser heritage. Interestingly, that makes him half-brother to the famous Liriel Baenre.      However, Xander's birth was not made known to his father. He was abandoned by his mother for fear of reprisal from Gromph's (then) mother, and somehow found by the reclusive wizard known as the Spider Mage. Knowing Xander's potential talent and seeing him as a kindred spirit equally resentful of the evil and oppressive drow lifestyle, the Spider Mage is singularly reponsible to the nurturing of Xander into a competent wizard. When his skills were of a certain standard, the Spider Mage gave Xander freedom and a portal to the surface realm. Xander has not looked back since, but continued to maintain contact with his teacher.      Like the more famous Drizzt, Xander's life on the surface realm was marked by persecution and blind hatred. Given his elusive nature, Xander's need for acceptance was considerably lessened, having the capabilities granted by his magics. This is not to say that he has not been lonely, for he still holds a deep yearning for general acceptance. He has made correspondants of many individuals, among them the Harpers Elminster, the Seven Sisters, Drizzt    Do'urden, Vangerdahast and Azoun. There have been many occasions on which he was approached by    Harpers wanting his talents to be employed in the organization. He has refused, finding certain Harper precepts in disagreement with his notions, but remains a staunch ally of the Harpers.      To date his achievements and allies have been many. With them have come many enemies as well, significantly    other drow, the Zhentarim, the Red Wizards of Thay and even the mysterious Iron Throne. He is greatly curious as to the allegiance of that organization and is in the process of certain investigations. His greatest foe is another drow wizard in the employ of the Zhentarim, known as Kurastan.        Personally, Xander is a compassionate and fiery individual who hides his passion under a facade of airtight calm. He is always alert, always analytical and never overwhelmed by the gravity of any situation. He favours subtley over direct approaches. In combat this translates to his being a subtle and elusive opponent, a truly dangerous foe prepared to respond to anything thrown his way. Then again, he is usually never there as an inevitable recipient of the foe's machinations, instead, using spells and wit to elude and then striking out with swift and deadly force. Despite commanding a large repertoire of magic, he is    somewhat conservative in their employment.Surprisingly, Xander cannot resist adding a certain dramatic flair to situations. However he always attempts to ensure that everything is wholly under control before exercising his, ahem, poetic embellishments.</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emenar</w:t>
      </w:r>
    </w:p>
    <w:p>
      <w:pPr>
        <w:pStyle w:val="PlainText"/>
        <w:bidi w:val="0"/>
        <w:jc w:val="left"/>
        <w:rPr/>
      </w:pPr>
      <w:r>
        <w:rPr>
          <w:rFonts w:ascii="Book Antiqua" w:hAnsi="Book Antiqua"/>
          <w:i/>
        </w:rPr>
        <w:t>Mage 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Mus 12/Sta 12), DEX 15 (Aim 14/Bal 16), CON 16 (Hea 16/Fit 16), INT 17 (Rea 16/Kno 18), WIS 12 (Inn 12/Wil 12), CHA 8 (Lea 8/App 8), COM ?, PER 16</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18, MV 12, MR 00</w:t>
        <w:tab/>
        <w:tab/>
        <w:t>AL ng, Age 22, Height 5'8", Weight 3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white, Hair blond, Beard -        Eyes blue, Vision normal, Wealth 50-25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He is a human but I wanted him to stand out so I lied a littl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Dagger onl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ading/writing, cooking, herbalism, astrology.</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 xml:space="preserve">He is a regular mage.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Magic 4 1st 2 2nd 1 3</w:t>
      </w:r>
      <w:r>
        <w:rPr>
          <w:rFonts w:ascii="Book Antiqua" w:hAnsi="Book Antiqua"/>
          <w:vertAlign w:val="superscript"/>
        </w:rPr>
        <w:t>rd</w:t>
      </w:r>
      <w:r>
        <w:rPr>
          <w:rFonts w:ascii="Book Antiqua" w:hAnsi="Book Antiqua"/>
        </w:rPr>
        <w: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A robe and a backbac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A ring of protection, a bag of hold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Was a slave was sold to a wizard who taught him magic and sent him on his way with the family ring of protection (+2 to A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hakaran Dragonsblood</w:t>
      </w:r>
    </w:p>
    <w:p>
      <w:pPr>
        <w:pStyle w:val="PlainText"/>
        <w:bidi w:val="0"/>
        <w:jc w:val="left"/>
        <w:rPr/>
      </w:pPr>
      <w:r>
        <w:rPr>
          <w:rFonts w:ascii="Book Antiqua" w:hAnsi="Book Antiqua"/>
          <w:i/>
        </w:rPr>
        <w:t>Dimensionalist 5</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Destroyer of Sale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9 , DEX 17 , CON 8 , INT 18 , WIS 5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 hp 18, MV 12, MR 0</w:t>
        <w:tab/>
        <w:tab/>
        <w:t>AL , Age 21, Height 5' 6, Weight 10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tanned, Hair Black, Beard-        Eyes Gray, Vision normal, Wealth 2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bout 6 feet tall, with eyes of steely Gray, Zhakaran is an imposing figure, he moves with the grace of a dancer, and there is a cunning look in his ey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Weapons used: Dagger, Quaterstaff (Has a prof. in both).</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age Knowledge (Planes, inner), Sage knowledge (Planes, outer), Signature spell (Firebal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Specialized in the school of dimensio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9 spell poin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He has 1 dagger, a set of clothes, and flint and ste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spell turning, Bracer's Def. AC2, Wand Magic missle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onadar VII</w:t>
      </w:r>
    </w:p>
    <w:p>
      <w:pPr>
        <w:pStyle w:val="PlainText"/>
        <w:bidi w:val="0"/>
        <w:jc w:val="left"/>
        <w:rPr/>
      </w:pPr>
      <w:r>
        <w:rPr>
          <w:rFonts w:ascii="Book Antiqua" w:hAnsi="Book Antiqua"/>
          <w:i/>
        </w:rPr>
        <w:t>Mage 16</w:t>
      </w:r>
      <w:r>
        <w:rPr>
          <w:rFonts w:ascii="Book Antiqua" w:hAnsi="Book Antiqua"/>
          <w:i/>
          <w:vertAlign w:val="superscript"/>
        </w:rPr>
        <w:t>th</w:t>
      </w:r>
      <w:r>
        <w:rPr>
          <w:rFonts w:ascii="Book Antiqua" w:hAnsi="Book Antiqua"/>
          <w:i/>
        </w:rPr>
        <w:t xml:space="preserve"> </w:t>
      </w:r>
      <w:r>
        <w:rPr>
          <w:rFonts w:ascii="Book Antiqua" w:hAnsi="Book Antiqua"/>
        </w:rPr>
        <w:tab/>
        <w:t>Human Male</w:t>
      </w:r>
    </w:p>
    <w:p>
      <w:pPr>
        <w:pStyle w:val="PlainText"/>
        <w:bidi w:val="0"/>
        <w:jc w:val="left"/>
        <w:rPr/>
      </w:pPr>
      <w:r>
        <w:rPr>
          <w:rFonts w:ascii="Book Antiqua" w:hAnsi="Book Antiqua"/>
          <w:i/>
        </w:rPr>
        <w:t>Was Royal Magicia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4 , DEX 13 , CON 13 , INT 18 , WIS 12 , CHA 9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10, hp 30, MV 120, MR</w:t>
        <w:tab/>
        <w:t>AL , Age 56, Height 5' 2", Weight 1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grayish, Hair brown-graying, Beard -        Eyes brown, Vision normal, Wealth 40,0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n elderly rogue mage with a long gray cloak that matches the color of his pale skin. a short, chubby person, but don't be fooled by his teddy bear looks-he is most likely one of the most dangerous peopleyou shall ever mee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2 Daggers 1 slot, 2 daggers of throwing +3, dagger +2, Sling 1 slot, (1 slot towards staff).</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strology, Artistic ability, Ancient History, Gem Cutting, Herbalism, Spellcraft, Reading\Writing, Ancient Languages, Swimming, Riding, land, Animal Handl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Effective casting level=8.</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Just his powerhouse store of spell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Coat worth 700gp 4200 gp, Chess set 4000 1800 sp, spice jars 6000/each, 6 Onyx 50, 3 Zircon 50, 3 Aquamarine 10, Topaz 500, Topaz 100, Pearl 500, 3 Garnet 100.</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Weakness , Oil Ethrealness, Scroll Reincarnation x 3, Monster summoning IV x3, Brigandine +1, Plate mail +4, Studded Leather +1, Chain Mail +1, WAnd of Fire(79), Rope of Climbing, Wand Enemy Detection (80), WAnd Paralyzation (80), Ring WAter walking, Boccabs blessed book, Cube of Frost Resitance, Scroll reincarnation, Shapechange, Scroll Antimagi shell x5, curse, Scroll Monster summoning x5, Potions: Animal controll (Avian); Treasure Finding; Human Controll(humoniods); flying x2.</w:t>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Not much too tell, lost father and a brother to a Beholder, lost Grandfather and Mother to Dragons, and Sister is lost in the Mists of Ravenloft.</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orgon</w:t>
      </w:r>
    </w:p>
    <w:p>
      <w:pPr>
        <w:pStyle w:val="PlainText"/>
        <w:bidi w:val="0"/>
        <w:jc w:val="left"/>
        <w:rPr/>
      </w:pPr>
      <w:r>
        <w:rPr>
          <w:rFonts w:ascii="Book Antiqua" w:hAnsi="Book Antiqua"/>
          <w:i/>
        </w:rPr>
        <w:t>Mage/Wizard 1</w:t>
      </w:r>
      <w:r>
        <w:rPr>
          <w:rFonts w:ascii="Book Antiqua" w:hAnsi="Book Antiqua"/>
          <w:i/>
          <w:vertAlign w:val="superscript"/>
        </w:rPr>
        <w:t>st</w:t>
      </w:r>
      <w:r>
        <w:rPr>
          <w:rFonts w:ascii="Book Antiqua" w:hAnsi="Book Antiqua"/>
          <w:i/>
        </w:rPr>
        <w:t xml:space="preserve"> /4</w:t>
      </w:r>
      <w:r>
        <w:rPr>
          <w:rFonts w:ascii="Book Antiqua" w:hAnsi="Book Antiqua"/>
          <w:i/>
          <w:vertAlign w:val="superscript"/>
        </w:rPr>
        <w:t>th</w:t>
      </w:r>
      <w:r>
        <w:rPr>
          <w:rFonts w:ascii="Book Antiqua" w:hAnsi="Book Antiqua"/>
          <w:i/>
        </w:rPr>
        <w:t xml:space="preserve"> </w:t>
      </w:r>
      <w:r>
        <w:rPr>
          <w:rFonts w:ascii="Book Antiqua" w:hAnsi="Book Antiqua"/>
        </w:rPr>
        <w:tab/>
        <w:t>Female elf</w:t>
      </w:r>
    </w:p>
    <w:p>
      <w:pPr>
        <w:pStyle w:val="PlainText"/>
        <w:bidi w:val="0"/>
        <w:jc w:val="left"/>
        <w:rPr/>
      </w:pPr>
      <w:r>
        <w:rPr>
          <w:rFonts w:ascii="Book Antiqua" w:hAnsi="Book Antiqua"/>
          <w:i/>
        </w:rPr>
        <w:t>Zorgon of the palace, Zorgon the fire mage, The staff of mana, magic book of high fir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12, DEX 6, CON 14, INT 15, WIS 13, CHA 13, COM 10, PER 13</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3, hp 14, MV 12, MR 5</w:t>
        <w:tab/>
        <w:tab/>
        <w:t>AL 5, Age 24, Height 6'4, Weight 4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kin glowing white, Hair blonde, Beard -        Eyes blue, green, Vision eaglesight, Wealth 600 g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 twitch in eye, long legs and arms, fast finger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Spellcraft, reading/writing, herbalism, read magic.</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Major flame: All attack. School specilized: Fire, Effective casting level=4</w:t>
      </w:r>
    </w:p>
    <w:p>
      <w:pPr>
        <w:pStyle w:val="PlainText"/>
        <w:bidi w:val="0"/>
        <w:jc w:val="left"/>
        <w:rPr/>
      </w:pPr>
      <w:r>
        <w:rPr>
          <w:rFonts w:ascii="Book Antiqua" w:hAnsi="Book Antiqua"/>
        </w:rPr>
        <w:t>Magic Flaming arrow: All attack. School specilized: Arrow, fire, Effective casting level=2</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cial abilities</w:t>
      </w:r>
    </w:p>
    <w:p>
      <w:pPr>
        <w:pStyle w:val="PlainText"/>
        <w:bidi w:val="0"/>
        <w:jc w:val="left"/>
        <w:rPr/>
      </w:pPr>
      <w:r>
        <w:rPr>
          <w:rFonts w:ascii="Book Antiqua" w:hAnsi="Book Antiqua"/>
        </w:rPr>
        <w:t>Tirelessness, rope making, climbing, duck, dod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Food, Magic book, 3 stone key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 xml:space="preserve">Fire shield, Fire armor, dragon band.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orn "Winter Walker" Zorandan</w:t>
      </w:r>
    </w:p>
    <w:p>
      <w:pPr>
        <w:pStyle w:val="PlainText"/>
        <w:bidi w:val="0"/>
        <w:jc w:val="left"/>
        <w:rPr/>
      </w:pPr>
      <w:r>
        <w:rPr>
          <w:rFonts w:ascii="Book Antiqua" w:hAnsi="Book Antiqua"/>
          <w:i/>
        </w:rPr>
        <w:t>Mage 16</w:t>
      </w:r>
      <w:r>
        <w:rPr>
          <w:rFonts w:ascii="Book Antiqua" w:hAnsi="Book Antiqua"/>
          <w:i/>
          <w:vertAlign w:val="superscript"/>
        </w:rPr>
        <w:t>th</w:t>
      </w:r>
      <w:r>
        <w:rPr>
          <w:rFonts w:ascii="Book Antiqua" w:hAnsi="Book Antiqua"/>
        </w:rPr>
        <w:tab/>
        <w:t>Elf(Grey), Male</w:t>
      </w:r>
    </w:p>
    <w:p>
      <w:pPr>
        <w:pStyle w:val="PlainText"/>
        <w:bidi w:val="0"/>
        <w:jc w:val="left"/>
        <w:rPr/>
      </w:pPr>
      <w:r>
        <w:rPr>
          <w:rFonts w:ascii="Book Antiqua" w:hAnsi="Book Antiqua"/>
          <w:i/>
        </w:rPr>
        <w:t>Company of the Sparrow, Archmage of Bloodstone, Magician of the North</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TR 9, DEX 17, CON 12, INT 18, WIS 19, CHA 18, COM , PER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5, hp 73, MV 12, MR 0</w:t>
        <w:tab/>
        <w:tab/>
        <w:t>AL CG, Age 232, Height 5'3", Weight 120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Golden Hue, Hair Black, Beard -          Eyes Black, Vision Infra 90', Wealth Rich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hort very thin elf dressed in Red Robes. He carries a staff in his hands and wears blue boot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Mace of Disruption (P), 3 daggers of throwing +3 (P).</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 xml:space="preserve">Herbalism, Ancient Lore, Local Lore, Astrology, Navigation, Spellcraft. </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Cast Spells as a 16th level m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ed robe of stars, boots of the north, staff of power fully charged 64, staff of controll (has many staffs but usually only carries one), staff of striking 24 charges, mace of disruption, 3 daggers of throwing +3, necklace of skulls (see magic items page), ring of protection +4, bracers of defense ac 2, magical talking skull named Murag, bag of holding, guantlet of many rings(see magic items pag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Zorn entered the group as a lowly mage who worshipped Mystra. He soon found that he was a usefull part of the group with the use of his spells. Zorn has many a time helped out the company and saved their lives. On one occasion he ventured to the north all alone to save his captured comrades. He single handedly conquered a caravan of 20 Zhentilar troops. He then slew a Stone Giant who was evidently looking for the bothersom troops, but only found Zorn. He now has a Tower that is built in the center of the river that runs through Bloodstone.</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sz w:val="28"/>
        </w:rPr>
        <w:t>Zyphlix Asbraun</w:t>
      </w:r>
    </w:p>
    <w:p>
      <w:pPr>
        <w:pStyle w:val="PlainText"/>
        <w:bidi w:val="0"/>
        <w:jc w:val="left"/>
        <w:rPr/>
      </w:pPr>
      <w:r>
        <w:rPr>
          <w:rFonts w:ascii="Book Antiqua" w:hAnsi="Book Antiqua"/>
          <w:i/>
        </w:rPr>
        <w:t>Mage 6</w:t>
      </w:r>
      <w:r>
        <w:rPr>
          <w:rFonts w:ascii="Book Antiqua" w:hAnsi="Book Antiqua"/>
          <w:i/>
          <w:vertAlign w:val="superscript"/>
        </w:rPr>
        <w:t>th</w:t>
      </w:r>
      <w:r>
        <w:rPr>
          <w:rFonts w:ascii="Book Antiqua" w:hAnsi="Book Antiqua"/>
          <w:i/>
        </w:rPr>
        <w:t xml:space="preserve"> </w:t>
        <w:tab/>
      </w:r>
      <w:r>
        <w:rPr>
          <w:rFonts w:ascii="Book Antiqua" w:hAnsi="Book Antiqua"/>
        </w:rPr>
        <w:tab/>
        <w:t>Human male</w:t>
      </w:r>
    </w:p>
    <w:p>
      <w:pPr>
        <w:pStyle w:val="PlainText"/>
        <w:bidi w:val="0"/>
        <w:jc w:val="left"/>
        <w:rPr/>
      </w:pPr>
      <w:r>
        <w:rPr>
          <w:rFonts w:ascii="Book Antiqua" w:hAnsi="Book Antiqua"/>
          <w:i/>
        </w:rPr>
        <w:t>Seeker of Lost Magic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STR 6 , DEX 12 , CON 8 , INT 15 , WIS 9 , CHA 13 , COM , P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AC 4, hp 32, MV 12, MR 0</w:t>
        <w:tab/>
        <w:t>AL NG, Age 26, Height 6'1", Weight 153 lbs</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rPr>
        <w:t xml:space="preserve">Skin white, Hair brown, Beard -        Eyes brown, Vision normal, Wealth unknown </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Weapons</w:t>
      </w:r>
    </w:p>
    <w:p>
      <w:pPr>
        <w:pStyle w:val="PlainText"/>
        <w:bidi w:val="0"/>
        <w:jc w:val="left"/>
        <w:rPr/>
      </w:pPr>
      <w:r>
        <w:rPr>
          <w:rFonts w:ascii="Book Antiqua" w:hAnsi="Book Antiqua"/>
        </w:rPr>
        <w:t>Quarterstaff (sp), Dagger.</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n-Weapons Proficiencies</w:t>
      </w:r>
    </w:p>
    <w:p>
      <w:pPr>
        <w:pStyle w:val="PlainText"/>
        <w:bidi w:val="0"/>
        <w:jc w:val="left"/>
        <w:rPr/>
      </w:pPr>
      <w:r>
        <w:rPr>
          <w:rFonts w:ascii="Book Antiqua" w:hAnsi="Book Antiqua"/>
        </w:rPr>
        <w:t>Agriculture, Animal Handling, Weather Sense, Cooking, Land-based riding, Spellcraft, Religion, Common, Elven, Read/Write Common &amp; Elven.</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Spell casting</w:t>
      </w:r>
    </w:p>
    <w:p>
      <w:pPr>
        <w:pStyle w:val="PlainText"/>
        <w:bidi w:val="0"/>
        <w:jc w:val="left"/>
        <w:rPr/>
      </w:pPr>
      <w:r>
        <w:rPr>
          <w:rFonts w:ascii="Book Antiqua" w:hAnsi="Book Antiqua"/>
        </w:rPr>
        <w:t>As per level.</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Possessions</w:t>
      </w:r>
    </w:p>
    <w:p>
      <w:pPr>
        <w:pStyle w:val="PlainText"/>
        <w:bidi w:val="0"/>
        <w:jc w:val="left"/>
        <w:rPr/>
      </w:pPr>
      <w:r>
        <w:rPr>
          <w:rFonts w:ascii="Book Antiqua" w:hAnsi="Book Antiqua"/>
        </w:rPr>
        <w:t>Quarterstaff, dagger, pouch of reagents, blue hooded cloak.</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Magical Items</w:t>
      </w:r>
    </w:p>
    <w:p>
      <w:pPr>
        <w:pStyle w:val="PlainText"/>
        <w:bidi w:val="0"/>
        <w:jc w:val="left"/>
        <w:rPr/>
      </w:pPr>
      <w:r>
        <w:rPr>
          <w:rFonts w:ascii="Book Antiqua" w:hAnsi="Book Antiqua"/>
        </w:rPr>
        <w:t>Ring of protection +2, bag of holding.</w:t>
      </w:r>
    </w:p>
    <w:p>
      <w:pPr>
        <w:pStyle w:val="PlainText"/>
        <w:bidi w:val="0"/>
        <w:jc w:val="left"/>
        <w:rPr>
          <w:rFonts w:ascii="Book Antiqua" w:hAnsi="Book Antiqua"/>
        </w:rPr>
      </w:pPr>
      <w:r>
        <w:rPr>
          <w:rFonts w:ascii="Book Antiqua" w:hAnsi="Book Antiqua"/>
        </w:rPr>
      </w:r>
    </w:p>
    <w:p>
      <w:pPr>
        <w:pStyle w:val="PlainText"/>
        <w:bidi w:val="0"/>
        <w:jc w:val="left"/>
        <w:rPr/>
      </w:pPr>
      <w:r>
        <w:rPr>
          <w:rFonts w:ascii="Book Antiqua" w:hAnsi="Book Antiqua"/>
          <w:b/>
          <w:u w:val="single"/>
        </w:rPr>
        <w:t>Notes and History</w:t>
      </w:r>
    </w:p>
    <w:p>
      <w:pPr>
        <w:pStyle w:val="PlainText"/>
        <w:bidi w:val="0"/>
        <w:jc w:val="left"/>
        <w:rPr/>
      </w:pPr>
      <w:r>
        <w:rPr>
          <w:rFonts w:ascii="Book Antiqua" w:hAnsi="Book Antiqua"/>
        </w:rPr>
        <w:t>Born and raised to a farming family of Mistledale, Zyphlix was raised with stories of adventure, his favorites being of his hero, Elminster. When he became old enough, he left his home to seek out adventures of his own. He became apprenticed to Ailion, an elven mage that still wandered the Elven Court. After several years as an apprentice to Ailion, he had acquired a great interest in the oldest of magics. A spell that every mage knew was of little interest, he wanted the ones that had been all but forgotten. When he finally left his mentor, it was to go in search of such spells. He joined up with a band of adventurers seeking to make their fortune by finding abandoned treasures, and maybe doing a few heroic deeds (if the reward was great enough). He let them split the wealth among themselves, keeping only enough to live on, and of course any scrolls or spell books he came across and a few select magic items. Even with his desire to find new spells, he was always unable to turn down anyone who needed some help from him. He started to believe himself cursed when every village or city he and his companions came to had some problem that only a band of adventurers could solve. While most adventures kept him from his precious search, a few yielded new spellbooks for study as well as an ancient spell book in an unknown language (casting read magic helped, but not the instructions for casting its spells, has resisted all attempts at comprehend languages and other such spells). He eventually broke away from his first party as they became more mercenary and sought out new companions. He traveled for a time with a group led by a goody-goody paladin. Though not mercenary like his first group, they seemed to seek out places where they would be needed. After one adventure into the Underdark that left him nearly dead and with no new discoveries, hemade his decision to retire and study those items and spells he had come    to acquire so far.    Zyphlix's family is still living on their farm in Mistledale. His mother    died of a fever, but his father, two sisters, and one brother are still    alive and doing well. His youngest brother Destrum, also left home to find    adventure, and his current whereabouts and wellbeing are unknown to the    family.    He is looking forward to meet his hero, Elminster.    The cavern below his home was discovered during his last adventure which    went into the    Underdark. It seemed a perfect palce to keep his true hold    so he left one of a pair of magical rugs and sealed the single entrance    with a cavein before leaving. Once ack on the surface he built a small home    in Beregost, and placed the second rug in the main room. The magic is activated    by standing on it and concentrating on the location of the other.    While he is currently concentrating on deciphering the spellbook, he    hopes to return home one day with an adventuring group brave enough to try    Myth Drannor.</w:t>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rFonts w:ascii="Book Antiqua" w:hAnsi="Book Antiqua"/>
        </w:rPr>
      </w:pPr>
      <w:r>
        <w:rPr>
          <w:rFonts w:ascii="Book Antiqua" w:hAnsi="Book Antiqua"/>
        </w:rPr>
      </w:r>
    </w:p>
    <w:p>
      <w:pPr>
        <w:pStyle w:val="PlainText"/>
        <w:bidi w:val="0"/>
        <w:jc w:val="left"/>
        <w:rPr/>
      </w:pPr>
      <w:r>
        <w:rPr/>
      </w:r>
    </w:p>
    <w:sectPr>
      <w:footerReference w:type="default" r:id="rId4"/>
      <w:type w:val="nextPage"/>
      <w:pgSz w:w="12240" w:h="15840"/>
      <w:pgMar w:left="1321" w:right="1321"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lackChancery">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roman"/>
    <w:pitch w:val="variable"/>
  </w:font>
  <w:font w:name="Algerian">
    <w:altName w:val="com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4">
              <wp:simplePos x="0" y="0"/>
              <wp:positionH relativeFrom="page">
                <wp:posOffset>7123430</wp:posOffset>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560.9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outlineLvl w:val="0"/>
    </w:pPr>
    <w:rPr>
      <w:rFonts w:ascii="BlackChancery" w:hAnsi="BlackChancery"/>
      <w:b/>
      <w:sz w:val="28"/>
    </w:rPr>
  </w:style>
  <w:style w:type="paragraph" w:styleId="Heading2">
    <w:name w:val="Heading 2"/>
    <w:basedOn w:val="Normal"/>
    <w:next w:val="Normal"/>
    <w:qFormat/>
    <w:pPr>
      <w:keepNext w:val="true"/>
      <w:outlineLvl w:val="1"/>
    </w:pPr>
    <w:rPr>
      <w:rFonts w:ascii="Book Antiqua" w:hAnsi="Book Antiqua"/>
      <w:i/>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bert@uqtr.uquebec.ca" TargetMode="External"/><Relationship Id="rId3" Type="http://schemas.openxmlformats.org/officeDocument/2006/relationships/hyperlink" Target="http://crpp0001.uqtr.uquebec.ca&quot;&gt;Serveu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84</Words>
  <Characters>447190</Characters>
  <CharactersWithSpaces>364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1:01:00Z</dcterms:created>
  <dc:creator>pascale</dc:creator>
  <dc:description/>
  <dc:language>en-US</dc:language>
  <cp:lastModifiedBy/>
  <cp:lastPrinted>1998-05-29T22:18:00Z</cp:lastPrinted>
  <dcterms:modified xsi:type="dcterms:W3CDTF">1998-05-31T01:01:00Z</dcterms:modified>
  <cp:revision>5</cp:revision>
  <dc:subject/>
  <dc:title>Amirrast Redclo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scale</vt:lpwstr>
  </property>
</Properties>
</file>