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Barbarian Human:2101/2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Uigan:1050/9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lan-tu:1050/13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hining Lands:1050/2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Payan Mako:1050/21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nimal-man, Ape                                                                                                                                                  Dragon Magazine 202/5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(+1)      CON 3-18(+1)       INT 3-18(-1)       WIS 3-18(-1)       CHA 3-18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/f)                         Average Weight: 270+6d10(m/f)                                 Movement Rate:12, Swing 1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 Brown, Orange, Black Furred Humaniod Ap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25% to Climb Surfac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Do Not Wear Arm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nimal-man, Boa                                                                                                                                                  Dragon Magazine 202/5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(+1)      CON 3-18       INT 3-18(+1)       WIS 3-18(-1)       CHA 3-16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8+1d4                                        Maximum Age: 16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6(m/f)                           Average Weight: 140+6d10(m/f)                       Movement Rate: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Snaked Headed Human Scale Body with no legs, but a tail. Yellow Slitted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Tail Attack 1d4 with 20% Chance of Constriction, +1 to save vs Magic and Poison for every 4.5/CON point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+1 to Attack vs. Avian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Large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nimal-man, Elephant                                                                                                                                          Dragon Magazine 202/5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2)       DEX: 3-18(-1)      CON 3-18       INT 3-18(+1)       WIS 3-18       CHA 3-18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riest (U), Wizard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00+3d4                                        Maximum Age: 650+5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8+2d6(m/f)                           Average Weight: 300+5d10(m/f)                        Movement Rate:12, Swim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Humaniod Elephant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Natural AC 6, Prehensile Trunk Attack at -6 or as a Club at -4, 25% to Detect Noise, -2 to All Attacks, -4 to Attack Rodent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 Arm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nimal-man, Felak                                                                                                                                                Dragon Magazine 202/5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(+1)      CON 3-18       INT 3-18       WIS 3-18(-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5+1d10(m), 43+1d10(f)         Average Weight: 100+2d20(m), 100+2d2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Humaniod Cat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ision, +1 to Attack Canines and Rodents, 1/2 Damage from Falls, 1-6 to Notice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1-3 to Find Secret, Doors, 1-2 to Find Concealed Door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nimal-man, Hawk                                                                                                                                               Dragon Magazine 202/5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 3-18       INT 3-18(-1)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60+3d10(m/f)                        Movement Rate:12, Fly 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 Humaniod Hawk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 1/2 Damage from Falls with a Save vs Petrification, +1 vs Suarial Creatures, Beak/Claw/Claw Attack 1d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nimal-man, Ibis                                                                                                                                                  Dragon Magazine 202/5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 3-18       INT 3-18(+1)       WIS 3-18(-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 Average Weight: 140+6d10(m),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 Humaniod Ibi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1/2 Damage from Falls with a Save vs Petrification, +1 vs Suarial Creatures, Beak can Cause 1d6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Does Not Wear Arm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nimal-man, Leonak                                                                                                                                            Dragon Magazine 202/5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 3-18       INT 3-18(-1)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Humaniod Lion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Iniative to first Combat Round, 1-6 to Notice Secret Doors, 1-3 to Find Secret Door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1-2 to Find Concealed Doors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nimal-man, Kraggen                                                                                                                                           Dragon Magazine 202/5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(+1)      CON 3-18       INT 3-18       WIS 3-18       CHA 3-18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6), Ranger (12), Priest (12), Druid (16), Psionist (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2+1d4                                        Maximum Age: 50+2d1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82+1d4(m/f)                           Average Weight: 450+1d20(m/f)                       Movement Rate: 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Dark Brown Chitin with Leathery Sheathing, Four-Clawed Hand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Racial Memory, Hunting Skill (WIS+1), -2 Fighting in Darkness, Natural AC 5, No Sleep,  1/7 Water Needed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t 3rd level can leap 50' forword or 20' up, Poisonous Bite or Be Paralyzed for 2d8 Riounds, Dodge 1d20 Missle on a Roll of 9 or better, at 7th Level, May Attack with Claws 1d4/1d4/1d4/1d4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annot Wear Arm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nimal-man, Naga                                                                                                                                                Dragon Magazine 202/5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 3-18(+1)       INT 3-18       WIS 3-18       CHA 3-16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8+1d4                                                         Maximum Age: 16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8+2d10(m/f)                         Average Weight: 240+6d10(m/f)                                       Movement Rate: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Snaked Headed Human Greened Scale Body with no legs, but a tail. Yellow Slitted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Tail Attack 1d4 with 20% Chance of Constriction, Natural AC 7, +1 to save vs Magic and Poison for every 4.5/CON points, +1 to Attack vs. Avian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Large Creatu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nimal-man, Scorpion (Soraks)                                                                                                                           Dragon Magazine 202/5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3-18       CON: 3-18(+1)        INT: 8-18       WIS: 3-18       CHA: 3-18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MS -20%, HS -5%, DN +5%, CW -25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Chaotic Evil                   Starting Age:  20+3d6                                               Maximum Age: 80+2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6(m)/58+2d6(f)         Average Weight: 170+1d10(m)/150+1d10(f)          Movement Rate: 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Human Torso and arachanoid body with eight legs with a Scorpions Tail, They are also Bald. They have a Dark Skin and Sandy Brown chit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Initial Langu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Poisonous Stinger save vs 1d4 Hours Unconscious. Natural AC 8. Can attack with tail for 1d4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Bat-men                                                                                                                                                                 Dragon Magazine 202/5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 3-18       INT 3-18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Average Weight: 140+6d10(m), 100+6d10(f)   Movement Rate:12, Fly 18 (B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Dark Skin, Dark Hair, with Batlike Wings on their Backs.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Fligh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hameleon-men                                                                                                                                                    Dragon Magazine 202/5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 3-18       INT 3-18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Wizar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Any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Natural AC 9, Can Change Skin Coloration and Pattern with 90% Concealment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ithyanki                                                                                                                                                      A Guide to the Astral Plane/6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stral Plane, Outer Planes                                                                                  Principle Deities: Vlaakith the Lich-Quee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7-18(+1)      CON 3-18       INT 9-18(+1)       WIS 3-18       CHA 3-18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Wizard (11), Psionist (1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 Starting Age: 30+2d8                                        Maximum Age: 25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2+2d10(m), 60+2d10(f)         Average Weight: 120+3d10(m), 90+3d10(f)    Movement Rate:12, 96 Astra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Yellow Skin, lanky, with Sharp Features, Black eyes, Black or Red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75% Psionic, Detect Portal 1-3, Astral Combat and Navigation Proficienci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Treated as  Planar Creatur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ithzeri                                                                                                                                                      The Planewalkers Handbook /7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Limbo, Outer Planes                                                                                                                          Principle Deiti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(-1)       DEX: 7-18(+1)      CON 3-18       INT 9-18(+1)       WIS 3-18(-1)       CHA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Wizard (12), Thief (15), Psionist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on-Lawful                 Starting Age: 30+2d8                         Maximum Age: 25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2+2d10(m), 60+2d10(f)         Average Weight: 120+3d10(m), 90+3d10(f)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Very Thin, with Sharp Features and Yellow and Grey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60' Infravision, Magic Resistance 5% per level,  Detect Portal 1-3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Treated as  Planar Creatur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Altered                                                                                                                               Gamma World/9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Gamma Terra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15% Magic Resistance (30% on Gamma Terra), Roll to Determine Number of Mental/Physica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Mutation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Anglo-Saxon                                                                                                                                            Dragon Magazine 257/3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Dark Age Earth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Runemaster (14),  Theives (U), Storyteller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Mid Brown to sandy Blonde Hair, Brown, Grey, Hazel, and Blue eyes, fair sk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Germanic, Lati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Antalian                                                                                                                                                  Hollow World Box Set/22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                               Principle Deities: Wotan, Frey, Frey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CW +10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Skin, Blonde Hair, Blue Eye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talian and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ll Character Start off with the Base Climb Walls Abilit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Antilan                                                                                                                           Astromundi Cluster Campaign Setting/2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stromundi Cluster, Prime Material Plane                                                            Principle Deities: Pyrax, Gelanicus, Fiir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 3-18       INT 3-18       WIS 3-18(-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Mage (U), Priest (U),  Thief (U), Bard (U), Psionist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20+1d6                                        Maximum Age: 100+5d1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5+2d12+1d6(m)/60+2d12+1d6(f)         Average Weight: 140+3d12(m)/90+3d12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n, Dark Black to White Hair. Pale Purple, Brownish Red, and Gold Green Eye Color, and a facial mask a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ll tim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Neogi, Antil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Mages recieve one extra first level spell in their spellbook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Anuirean                                                                                                                                         Birthright Campaign Setting/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breynis, Prime Material Plane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(-1)      CON 3-18       INT 3-18       WIS 3-18(+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aladin (U), Ranger (U), Priest (U), Wizard (U), Magician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Fair Skin, Red Hai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uire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Athasian                                                                                                                                                     Dark Sun Campaign/All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thas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5-20       DEX: 5-20      CON: 5-20       INT: 5-20       WIS: 5-20       CHA: 5-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Psionic Wild Talen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Azcan                                                                                                                                                     Hollow World Box Set/24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            Principle Deities: Kalaktatla, Otzitiotl, Atzanteot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Copper-Skinned, Dark Brown or Black Hair, Brown or Black Ey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zcan, Oltec, Nethar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The PC starts of withan extra Hit Dice plus a +1hp/level till 10t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Baklunish                                                                                                                                       Player's Guide to Greyhawk/46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                            Principle Deities: Istus, Geshtai, Xan Yae, Al'Akbar, Zuok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(+1)       CHA: 3-18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Golden Skin, Green, Hazel, and Grey Eyes, Blue-black to Dark Brown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Ancient Baklunish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8% Chance of following a taboo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Brecht                                                                                                                                             Birthright Campaign Setting/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breynis, Prime Material Plane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(+1)      CON 3-18       INT 3-18       WIS 3-18(-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aladin (U), Ranger (U), Priest (U), Wizard (U), Magician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6(m), 59+2d6(f)  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Fair Skin, Dark Hair, Dark Ey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uire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Britons                                                                                                                                                     Dragon Magazine 257/3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Dark Age Earth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(+1)       WIS: 3-18       CHA: 3-18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Mage (U), Theives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6+2d10(m)/55+2d10(f)         Average Weight: 130+6d10(m)/ 94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Red to Black Hair, Green to Hazel eyes, fair sk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Latin, Danish, Gaelic, Germanic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Brute-Men                                                                                                                                              Hollow World Box Set/3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                                                  Principle Deities: Kagyar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9-18       DEX: 3-18      CON: 9-18(+1)       INT: 3-18(-1)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0), Ranger (10), Wokani (4), Shaman (4)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Standard Humaniod with Sloping Forehead and little hairier than normal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Kanato, Nethar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Never Suprised due to Superior Hearing, +1 to initiative, Find Secret Doors  3-6 if it is disguised naturally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Calidian                                                                                                                          Astromundi Cluster Campaign Setting/22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stromundi Cluster, Prime Material Plane                                                                   Principle Deities: Munigur, Tradifo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(-1)      CON 3-18(+1)       INT 3-18       WIS 3-18(-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Mage (U), Priest (U),  Bard (U), Psionist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   Maximum Age: 90+3d1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5+3d6(m)/50+3d6(f)            Average Weight: 160+6d10(m)/ 110+6d10(f) 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Neogi, Calidi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Celts                                                                                                                                                         Dragon Magazine 257/3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Dark Age Earth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-1)       DEX: 3-18      CON: 3-18       INT: 3-18       WIS: 3-18(+1)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Druid (U), Priest (U), Mage (14),  Theives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6+2d10(m)/55+2d10(f)         Average Weight: 130+6d10(m)/ 94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Red to Black Hair, Green to Hazel eyes, fair sk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Gaelic, Lati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Human, Chitine                                                                                                                                                     Dragon Magazine 262/30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Encountered: Prime Material Plane, Oerth, Toril                                                                                                     Principle Deities: Lolth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STR: 6-18        DEX: 8-19 (+1)     CON: 7-19 (+1)      INT: 8-18        WIS: 6-18       CHA: 3-16(-2)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hieving Skills: PP -5%, OL –5%, FR/T +10, DN +5%, CW +80%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Class Options: Warrior (12), Thief (15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Typical Alignment: Any                                    Starting Age: 20+3d4                                           Maximum Age: 100+1d100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Height: 41+1d6(m/f)                           Average Weight: 65+5d4(m/f)                              Movement Rate: 12, Web 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ppearance: Small Humanoid with spiderlike features, They are bi-pedal and have four long spindly arms, grey molted skin, and dark course hair. The palms and feet have small hooks. There eyes are faceted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Initial Languages: Drow, Svirfneblun, Underdark Comm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pecial Advantages: AC 9, Save vs. Web at +4 if save is called (automatic save if not), May use all four arms to attack, Thaco at –1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But if they attack with three and a shield Thaco is Normal..   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-1 to Attack and Save in Sunligh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Dog People                                                                                                                                       Maztica Campaign Setting/52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Toril, Prime Material Plane                                                                                                                 Principle Deities: Any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3-18(+1)      CON 3-18(+2)       INT 3-18(-1)       WIS 3-18(-1)       CHA 3-18(-1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Note: Bards recieve +1 INT, +1 WIS, and -1 CHA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Knight (U), Tezca Priest (U), Druid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ving Skills: No PP or O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Dark Brown skin, Dark Eyes and Hai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og Peopl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1st Generation Dray                                                                                                                         City By The Silt Sea/REF 1-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thas, Prime Material Plane, Underdark                                                                                       Principle Deities: Dregoth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10-20 (+2)      DEX: 5-20      CON 8-20 (+2)      INT 5-17 (-2)      WIS 5-17 (-1)      CHA 5-17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Magma Cleric (16),  Fighter (14), Ranger (14), Gladiator (U), Psionist (12), Thief (1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-10%, OL -15%, F/RT -5%, MS +15%, HS +10%, DN +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Nuetral                         Starting Age:  12+1d4                                          Maximum Age: 90+2d1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4+2d12(m), 72+2d12(f)         Average Weight: 180+2d10(m), 170+2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raconic Humanoid with varying scales of Red, Long Necks, Sharp Teeth, Whip Like Tails, although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ey are mutaed and less perfect than 2nd Generattion Dray.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Giustena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ravision, Immunity to Natural Heat and Fire,  Requires ½  gallon of water per day, AC 7, +1 to attack with Claws 1d6 or Bite 1d4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-2 penalty to attack in areas of Bright Light, Double Damage from Cold-Based Spells, Mutations (1d20) see Reference card 2B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2nd Generation Dray                                                                                                                        City By The Silt Sea/REF 1-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thas, Prime Material Plane, Underdark                                                                                       Principle Deities: Dregoth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10-20 (+1)      DEX: 8-20      CON 5-20 (+1)      INT 8-20 (+1)      WIS 7-20       CHA 7-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8), Gladiator (12,  Defiler (U), Psionist (U), Thief (16), Templar (18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-5%, OL -5%, HS +5%, CW -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E (any)                                  Starting Age:  15+1d10                                         Maximum Age: 120+2d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6+2d12(m), 72+2d12(f)             Average Weight: 170+3d10(m), 150+3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raconic Humanoid with varying scales of Red, Long Necks, Sharp Teeth, Whip Like Tai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 </w:t>
      </w:r>
      <w:r>
        <w:rPr>
          <w:sz w:val="16"/>
          <w:lang w:eastAsia="en-US"/>
        </w:rPr>
        <w:t>Initial Languages: Giustena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30' Infravision, Immunity to Natural Heat and Fire,  Requires ½  gallon of water per day, AC 7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-2 penalty to attack in areas of Bright Light, Double Damage from Cold-Based Spel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Eevanmarenseer                                                                                                                           Lanhkmar: City of Adventure/2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Newhon, Prime Material Plane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 3-18       INT 3-18       WIS 3-18       CHA 3-18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yromancer (U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Hairles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Eevenma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Flannae                                                                                                                                           Player's Guide to Greyhawk/4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   Principle Deities: Beory, Nerull, Pelor, Rao,, Obad-Hai, Allitur, Berei, Zoda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(+1)       INT: 3-18(-1)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Light Copper to Deep Brown Skin, Dark Brown to Amber Eyes, Black to Brown Curly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Flan, Comm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Hunting and Set Snares Proficiency (only with small game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uman, Half-Vistani (Giomorgo)                                                                                                                             Domains of Dread/24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Ethereal Plane, Ravenloft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      DEX: 3-18       CON: 3-18        INT: 3-18       WIS: 3-18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Priest (U),Druid (U), Bard (U), Thief (U), Psionist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   Starting Age:  15+1d4                                              Maximum Age: 90+2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50+6d10(m)/105+6d10(f) 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Rich Olive to Dusky Tan Skin, Angular Featur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Identify Plants and Animal and Safe Water, Fire Building with 1d4 Rounds, Read Vistani Tralaks, Tribal Abilit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-2 to Saving Throws on the three Nights of the Full Moon, Unable to Sleep during the three Nights of the Full Moon, Madness Check every Night toAvoid Moon Madnes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Green Folk                                                                                                                                        Maztica Campaign Setting/52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Toril, Prime Material Plane                                                                                                                 Principle Deities: Any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(-1)       DEX: 3-18(+1)      CON 3-18       INT 3-18       WIS 3-18       CHA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Note: Bards recieve +1 INT, +1 WIS, and -1 CHA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Priest (9), Thief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ving Skills: No PP or O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Dark Brown skin, Dark Eyes and Hair, Short and Muscula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Kol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Hit with Bow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Human, Grimlock                                                                                                                                                  Dragon Magazine 265/47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Encountered: Prime Material Plane                                                                                                                   Principle Deities: Unknown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i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STR: 3-18        DEX: 3-18     CON: 7-18(+1)       INT: 3-18       WIS: 3-17(-1)       CHA: 3-17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hieving Skills: OL +5%, FR/T -10%, MS +5%, DN +20, RL *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Blind…Cannot Read Languages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Class Options: Warrior (12), Wizard (12), Shaman (9), Thief (10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Typical Alignment: Any                                     Starting Age: 17+1d4                                           Maximum Age: 120+1d100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Height: 60+2d10 (m)/58+2d10(f)         Average Weight: 160+6d10(m)/110+6d10(f)     Movement Rate: 1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ppearance: Thick, Scaly Grey Skin, Black Filthy Hair, Blind White Eyes 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Initial Languages: Grimlock, Medusa, Illithid, Underdark Common. </w:t>
      </w:r>
    </w:p>
    <w:p>
      <w:pPr>
        <w:pStyle w:val="Normal"/>
        <w:widowControl w:val="false"/>
        <w:rPr/>
      </w:pPr>
      <w:r>
        <w:rPr>
          <w:sz w:val="16"/>
        </w:rPr>
        <w:t>Special Advantages: Sense within 20’, AC 5, Claw/Claw 1d6/1d6, Save as a 6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Level Fighter  until better saves,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Immune to vision affecting spell, +1 to to Surprise Rolls.   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Disadvantages: -4 to attack if Hearing is affected, lose bonus to surprise if smell if affected, -2 to attack if too much nois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Jennite                                                                                                                                                    Hollow World Box Set/3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                                                 Principle Deities: Tarasti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Wizard (U), Cleric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ark Coppery Skin, Dark Hair and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Jennite and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Hit with Bows, no penalty shooting from Horseback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Khinasi                                                                                                                                           Birthright Campaign Setting/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breynis, Prime Material Plane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 3-18(-1)       INT 3-18(+1)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aladin (U), Ranger (U), Priest (U), Wizard (U), Magician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Light Coffee to Dark Brown skin, Dark Eyes and Hai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Basarji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Kleshite                                                                                                                                        Lanhkmar: City of Adventure/2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Newhon, Prime Material Plane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(+1)      CON 3-18       INT 3-18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Geomancer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Dark Skinned, Dark Hair, Brown Ey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Kleshit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Kubitt                                                                                                                                                     Hollow World Box Set/44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3       DEX: 3-18(+2)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Roll 2d6+1 for Strengt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, Bard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MS +10%., HS +1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15+1d5(m/f)                           Average Weight: 20+1d8(m/f)                    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-skinned. Red, Brown, and Black Hair, and Dark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lphatian and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Can Move Silently and Hide in Shadows as a Thief of the Same Le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Land/Sea Mingol                                                                                                                         Lanhkmar: City of Adventure/2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Newhon, Prime Material Plane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-1)       DEX: 3-18(+1)      CON 3-18       INT 3-18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Oriental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Mingo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Mingols recieve either Short Bow, Seamanship, or Land Based Riding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uman, Lerrara                                                                                                                               Dragon Magaine 241/44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Oerth, Prime Material Plane, Underdark                                                              Principle Deities: Se-Murm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/00 (+1)       DEX: 3-18       CON: 3-16 (-1)       INT 3-18       WIS:3-18       CHA: 3-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*, Ranger (U)**, Cleric (U)**, Mage (U)*, Rogue (U)*, Psionist (U)*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 (*): Could become higher than 6th Level ouutside of their society. (**) Could become if introduced from outside of Lerraran Societ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-10%, MS +5%, DN +5%, RL -10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                                  Starting Age:  14+1d4                                           Maximum Age: 70+2d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6+2d8(m), 55+2d6(f)         Average Weight: 130+4d12(m), 110+4d10(f)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Chalk-White skin color. Rough Silver/White hair. Pink or Pale Blue eye colo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Leraran Suloise, Drow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Warrior recieve a free Millipede Exoskeletal Plate Armor (AC6),  50' Light sensitive vision using a Candle or Phosphorescent Moss, 150' Light Sensitive vision using a Torch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Minor deformity (Such as extra or missing digits), Blinded by Full daylight and -4 penalty to attack and armor class, +2 initive, -2 save against light-based spells. Loses -1hp per turn if exposed to direct sunlight, avoided if covered up. Takes 5d4 days for eyes to adjust to surface conditions, reducing to -1 to attack and arm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uman, Maztican                                                                                                                                           Maztica Campaign Setting/51</w:t>
        <w:tab/>
        <w:t xml:space="preserve">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Toril, Prime Material Plane                                                                                                                 Principle Deities: Any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 3-18       INT 3-18(+1)       WIS 3-18(-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Knight (U), Priest (U), Non-Qotal or Non-Zaltec Priest (5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ving Skills: No PP or O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Dark Brown skin, Dark Eyes and Hair, Tall and Lea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Nexal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Milenian                                                                                                                                                 Hollow World Box Set/4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                                   Principle Deities: Halav and Peter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Olive-Skin, Blonde, Brown or Red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Milenians and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Damage and +2 to Hit when using any spear like weapon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Nehwon Ghoul                                                                                                                            Lanhkmar: City of Adventure/2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Newhon, Prime Material Plane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 3-18       INT 3-18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Transparent Flesh, Pink Skelet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Vital Organs are harder to hit so all attacks at -2, -4 in the dark. They seem to be 80%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visible in darknes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Armor or Heavy Clothing negate Advantag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Nethar                                                                                                                                                     Hollow World Box Set/61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Principle Deities: Wotan, Diulannam Palartarkan, Donar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Fair to Tan Skin, Red, Blonde to Black Hair, Blue or Brown Eye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Hit and Damage, +2 to AC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, No Arm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Nithian                                                                                                                                                    Hollow World Box Set/52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Principle Deities: Rathhanos, Pflarr, Ixion, Valerias, Kagyr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Wizard (U), Cleric (U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2d10(m)/4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usky Skinned, Dark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Nithian and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Northerner                                                                                                                                   Lanhkmar: City of Adventure/24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Newhon, Prime Material Plane                 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 3-18       INT 3-18       WIS 3-18(-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Cyromancer (U)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Light Skinned, Blonde to Black Hair. Green, Blue, and Brown Ey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rtic Survival Proficienc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Oeridian                                                                                                                                          Player's Guide to Greyhawk/44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Principle Deities: Celestian, Erythnul, Farlanghn, Heironeous, Hextor, Pholtus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sz w:val="16"/>
          <w:lang w:eastAsia="en-US"/>
        </w:rPr>
        <w:t>Procan, Zilchus, Atroa, Delleb, Kurell, Sotillon, Telchar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lang w:eastAsia="en-US"/>
        </w:rPr>
        <w:t>Velinius, Wenta, Rudd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(+1)      CON: 3-18       INT: 3-18       WIS: 3-18(-1)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n to Olive Skin, Honey-Blonde to Black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Old Oeridi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rmorer or Weaponsmith Proficiency, begin play with a special weapon or armo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Olman                                                                                                                                              The Scarlet Brotherhood FAQ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                                Principle Deities: Camazotz, Huhuecteotl, Mictlantecuhtli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lang w:eastAsia="en-US"/>
        </w:rPr>
        <w:t>Quetzacoatl, Tezcatlipoca, Tlaloc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(+1)      CON: 3-18       INT: 3-18(-1)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Rich Red Brown or Brown Skin, Straight Black Hair, and Dark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Olman, Etlani, Rasol, Xolasa, Ralat, Tla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Oltecs                                                                                                                                                     Hollow World Box Set/54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                              Principle Deities: Otzitiotl, Kalaktatl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HS +5%, MS +5%, CW +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8(m)/59+2d8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Copper Skin, Dark Hair and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zcan and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atural AC 1, Move Silently, Hide in Shadows, and Climb Walls as a Rogue at 1/2 le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Payit                                                                                                                                                  Maztica Campaign Setting/5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Toril, Prime Material Plane                                                                                                                 Principle Deities: Any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-1)       DEX: 3-18(+1)      CON 3-18(-1)       INT 3-18(+1)       WIS 3-18(+1)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Knight (U), Priest (U), Non-Qotal Priest (5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ving Skills: No PP or O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, 5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Dark Brown skin, Dark Eyes and Hair, Short and Muscula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Payi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Picts                                                                                                                                                         Dragon Magazine 257/3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Dark Age Earth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: 3-18       INT: 3-18       WIS: 3-18(-1)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9), Theives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ark Borwn to Black Hair, Brown to Hazel eyes, fair sk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Pictish, Lati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uman, Planar                                                                                                                                           The Planewalkers Guidebook/6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, Inner, and Outer Planes.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Human         Starting Age: As Per Human               Maximum Age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Human              Average Weight: As Per Human          Movement Rate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Hum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Human, 1-3 on 1d6 to Detect Portal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onsidered Outer Planar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Pure Strain                                                                                                                                                             Gamma World/9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Gamma Terra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6-20(+3)       INT: 6-20(+3)       WIS: 3-18       CHA: 6-18(+3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15% Magic Resistance (30% on Gamma Terra), +2 vs Radiati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uman, Rael                                                                                                                                                                  Tale of the Comet/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Kel-Rael, Alternity, Prime Material Plane                                                                                         Principle Deiti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 3-18       INT 3-18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72+2d6(m), 71+2d6(f)  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Whitish-Purple Pale Skin, with some blood vessles showing. Six Digit Hands. Dark Hai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Ra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Technological Advance Civilization with Inter-stellar/Dimensional Travel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Hunted By the Overseer of K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Rhennee                                                                                                                                          Player's Guide to Greyhawk/44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: 3-18       INT: 3-18       WIS: 3-18       CHA: 3-18(-2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 except (Clerics, Rangers, or Paladins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4+1d8(m)/59+1d8(f)              Average Weight: 100+6d10(m)/ 100+4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n to Olive Skin, Dark Brown to Black Curly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Rhennee Can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cts as a Thief of 1d4 level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-3 to Encounter Check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Rjuirik                                                                                                                                            Birthright Campaign Setting/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breynis, Prime Material Plane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 3-18(+1)       INT 3-18       WIS 3-18       CHA 3-18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aladin (U), Ranger (U), Priest (U), Wizard (U), Magician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5+2d8(m), 63+2d8(f)  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Fair Skin, Red or Blonde Hai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uire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Scandinavians                                                                                                                                          Dragon Magazine 257/3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Dark Age Earth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: 3-18(+1)       INT: 3-18(-2)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Priest (U), Runemaster (U), Theives (U), Skalds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Blonde to Sandy Blonde Hair, Blue to Grey eyes, fair sk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anish, Norse, Germanic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uman, Skulk                                                                                                                                                         Dragon Magaine 241/47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Oerth, Torill, Prime Material Plane, Underdark                                        Principle Deities: Syrul (Oerth), Ibrandul (Toril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 (-1)       DEX: 6-18(+2)       CON: 3-18        INT 3-18       WIS:3-16(-1)       CHA: 3-14(-4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2), Cleric (2), Mage (2), Illusionist (4), Thief (U), Psionist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PP -20%,  F/RT +5%, MS +30%, HS +8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CE, NE, N, CN.               Starting Age:  14+1d4                                           Maximum Age: 60+2d1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9+2d6(m), 56+2d6(f)         Average Weight: 110+3d12(m), 80+3d12(f)         Movement Rate: 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 Light Grey Leathery Skin able to shift color in order to blend in with their surrounding. Hairless. Blu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yes (Oerth) or Pink Eyes (Toril)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+2 other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Unclads they have 90% chance to completely camoflague themselves. Making a successful Dexterity check, they can backstabs as theives with a -3 suprise penalty if camoflaged. They also leave a traceless path, with apenalty  of a 1/3 reduction to attempt to track.  Can be mult-classe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They are primarily noctornal, take 5d6 days to adjust to a diurnal cycle. 50% chance of being effected by human controling spells. Any fear attacks recieve a -6 penalty to sav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Standard                                                                                                                                                        Player's Handbook/2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      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Suel                                                                                                                                                Player's Guide to Greyhawk/4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                                  Principle Deities: Kord, Lendor, Wee Jas, Beltar, Bralm, Dalt, Fortubo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sz w:val="16"/>
          <w:lang w:eastAsia="en-US"/>
        </w:rPr>
        <w:t>Llerg, Lydia, Norebo, Osprem. Phaulkon, Phyton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sz w:val="16"/>
          <w:lang w:eastAsia="en-US"/>
        </w:rPr>
        <w:t>Pyremius, Syrul, Vatun, Xerbo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(+1)       WIS: 3-18       CHA: 3-18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Fair Skinned, Blue, Violet, and Grey Eyes, Stawberry Blonde to Platinum Blonde Hai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Sulois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Tanagoro                                                                                                                                                Hollow World Box Set/5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                                                                                           Principle Deities: Korotiku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2(m)/59+2d12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Black Skinned, Deep Brown to Black Hair, Brown Eye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Tanagoro and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Running Proficency, +2 to HP/level up till 10t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Thoric                                                                                                                             Astromundi Cluster Campaign Setting/22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stromundi Cluster, Prime Material Plane                                                                            Principle Deities: Hordent, Yu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2)       DEX: 3-18(-2)      CON 3-18       INT 3-18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U), Priest (U),  Bard (U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   Maximum Age: 90+1d1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5+7d4(m)/60+7d4(f)            Average Weight: 170+6d10(m)/ 14+6d10(f)   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Blue, Green, Golden Eyes, Blonde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Neogi, Thoric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Touv                                                                                                                                                 The Scarlet Brotherhood FAQ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Prime Material Plane, Oerth                                     Principle Deities: Berna, Breeka, Damaran, Katay, Kundo, Meyanok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lang w:eastAsia="en-US"/>
        </w:rPr>
        <w:t xml:space="preserve">Nola, Uvot, Vara, Vogan, Xanag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-1)       DEX: 3-18      CON: 3-18       INT: 3-18       WIS: 3-18(+1)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ny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1d10(m)/59+1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ark Brown to Black Skin, Blue or Black Eyes, Straight or Wavy Hai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Touv, Etlani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Traldar                                                                                                                         Hollow World Box Set/59, Karameikos/24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Hollow World, Mystara                                                                      Principle Deities: Halav, Petra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6(m)/59+1d8(f)   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Pale Skin, Brown Eyes, Deep Brown, Blonde, Red to Black Hair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Traladar and Nethar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ll Character Start off with the Base Climb Walls Abilit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ultural Bias except for those on Mystara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Traladan/Thyatian                                                                                                                                                    Karameikos/24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Mystara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10(m)/59+2d10(f)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n Skin, Dark Hair, Blue or Brown Ey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Traladar, Thyati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Thyatian                                                                                                                                                                   Karameikos/23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Mystara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       DEX: 3-18      CON: 3-18       INT: 3-18       WIS: 3-18       CHA: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Ranger (U), Wizard (U), Cleric (U), Thief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0+2d8(m)/59+1d8(f)            Average Weight: 140+6d10(m)/ 100+6d10(f)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Tan Skin, Dark Blonde, Red to Dark Brown Hair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Thyati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Ulutiun                                                                                                                                                            The Great Glacier/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Toril, Prime Material Plane                                                                                                          Principle Deities: Quakuko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6-18(+1)       DEX: 3-16(-1)      CON 9-18(+1)       INT 3-18       WIS 3-18       CHA 3-15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Mage (U), Priest (U), Psionist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2d10(m), 49+2d10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Light Yellow Skin, Black Hair, Brown Eyes, Thick Toes and finger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Ulutiu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rtic Survival Proficienc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Varan                                                                                                                             Astromundi Cluster Campaign Setting/22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stromundi Cluster, Prime Material Plane                                                                                    Principle Deities: Seltsi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-1)       DEX: 3-18(+2)      CON 3-18       INT 3-18       WIS 3-18       CHA 3-18(-1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Mage (U), Thief (U), Bard (U), Psionist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  Starting Age: 15+1d4                                        Maximum Age: 90+3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50+3d6(m)/50+3d6(f)            Average Weight: 120+4d10(m)/ 90+4d10(f)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Dark Hair and Eye Color, Olive Ski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Neogi, Illithi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Non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uman, Vos                                                                                                                                                 Birthright Campaign Setting/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Abreynis, Prime Material Plane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TR: 3-18(+1)       DEX: 3-18      CON 3-18       INT 3-18(-1)       WIS 3-18       CHA 3-18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U), Paladin (U), Ranger (U), Priest (U), Wizard (U), Magician (U), Thief (U), Bard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Typical Alignment: Any                                  Starting Age: 15+1d4                                           Maximum Age: 90+2d20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65+2d8(m), 63+2d8(f)         Average Weight: 140+6d10(m), 100+6d10(f)      Movement Rate: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Sallow Skin, Dark Hai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nuire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uman, Wildspace                                                                                                The Complete Spacefarer'sHandbook/##, Lost Ships/##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Wildspace, Phlogiston, Prime Material Plane.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bility Adjustments/Score Range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As Per Human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Human                 Starting Age: As Per Human                 Maximum Age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Human                      Average Weight: As Per Human           Movement Rate: As Per Huma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Hum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Hum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Human, Zero-Gravity Combat and Spacemanship Proficiences 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s file was created by Michael Arellano. All the above information has been collected from various sources and reference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Where some contradictions may occur I have used the latest information published on the mentioned Playable Characters Rac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22:26:00Z</dcterms:created>
  <dc:creator>Micheal J. Arellano</dc:creator>
  <dc:description/>
  <dc:language>en-US</dc:language>
  <cp:lastModifiedBy>Micheal J. Arellano</cp:lastModifiedBy>
  <dcterms:modified xsi:type="dcterms:W3CDTF">1999-12-23T19:08:00Z</dcterms:modified>
  <cp:revision>9</cp:revision>
  <dc:subject/>
  <dc:title>Barbarian Human:2101/23 </dc:title>
</cp:coreProperties>
</file>