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Athasian (Feral)                                                                                                                                            The Age of Heroes/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thas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20(-2)        DEX: 12-20       CON: 5-20        INT: 5-20(-1)       WIS: 7-20(+1)       CHA: 5-20(-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: Roll 5d4 instead of  3d6 for stat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2), Ranger (16), Gladiator (12), Cleric (12), Druid (16),Thief (16), Psionist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, FD -10%, BO -5%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B +10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5+3d6                                      Maximum Age: 90+4d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6+1d8(m)/34+1d8(f)         Average Weight: 50+5d4(m)/46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Muscular and in Eternal Peak Conditi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thasi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Attack with Sling and Bows,  +1 to save vs Magic and Poison for 3.5 CON, Psionic Wild Talen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Cerilian                                                                                                                                           Birthright Campaign Setting/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ebrynis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8(-2)        DEX: 10-18(+1)       CON: 8-18        INT: 6-18       WIS: 6-18(+1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7), Ranger (7), Cleric (8), Thief (U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0+3d4 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2d8(m)/30+2d8(f)         Average Weight: 52+5d4(m)/4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Ruddy Complextion, Blonde to Sabdy-red Hair, Blue Grey, and Green Eyes, with thick sideburn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Dwarvish, Elvish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save vs Magic and Poison for 3.5 CON, +1 to Attack with Sling and Bows. 75% to Detect Evil, Undead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or Necromantic Magic, Dimension Door or Shadowalk where planar barriers are thin 3/da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Furchin (Polar)                                                                                                   The Complete Book of Gnomes &amp; Halflings/7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Falakyr, Wildspace                                                   Principle Deities: Yondalla, Halfling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 DEX: 8-19(+1)       CON: 10-19(+1)        INT: 6-18       WIS: 3-17(-1)       CHA: 7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Cleric (8), Thief (15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15+2d4                                      Maximum Age: 80+1d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1d6(m)/30+1d6(f)         Average Weight: 78+5d4(m)/72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Pale Slin, Dark or Green Eyes, Any Hair Color ,with beard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Dowar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 +4 Save vs Magic versus Cold-Based Attacks, Cold-Weather Survival Proficency, +1 to save vs Magic and Poison for 3.5 CON, +4 to AC vesrus Giant Creatures or +2 to Attack, +1 to Attack with Sling and B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Hairfoot                                                                                                              The Complete Book of Gnomes &amp; Halflings/6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Toril, Wildspace                                            Principle Deities: Yondalla, Halfling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 DEX: 8-19(+1)       CON: 10-18        INT: 6-18       WIS: 3-18       CHA: 7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Cleric (8), Thief (15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0+3d4 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1d8(m)/30+1d8(f)         Average Weight: 52+5d4(m)/4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Pale to Dark Skin, Blonde to Black Hair, Hazel to Brown Eyes, Thick Patches of Hair atop their feet.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Dwarf, Gnomish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save vs Magic and Poison for 3.5 CON, +2 Reaction Rolls with Humans,+1 to Attack with Sling and B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Hin                                                                                                                                  Karameikos: Kingdom of Adventure/6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Mystara, Wildspace                                                                          Principle Deities: Any Immortal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 DEX: 8-19(+1)       CON: 10-18        INT: 6-18       WIS: 3-18       CHA: 7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Cleric (8), Thief (15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0+3d4 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1d8(m)/30+1d8(f)         Average Weight: 52+5d4(m)/4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Ruddy Complextion, Sandy to Dark Brown Hair, Hazel to Blue Eyes, Thick Patches of Hair atop their feet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Dwarf, Gnomish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save vs Magic and Poison for 3.5 CON, +2 Reaction Rolls with Humans, +1 to Attack with Sling and B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Halfling, Maztican                                                                                                                                          Maztica Campaign Setting/45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Encountered: Toril, Prime Material Plane                                                                                                                 Principle Deities: Any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17        DEX: 8-19       CON: 10-19(+1)        INT: 6-18(-1)       WIS: 3-18       CHA: 5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+1 to DEX or CON Onl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Cleric (8), Thief (15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0+3d4 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1d6(m)/30+1d6(f)         Average Weight: 78+5d4(m)/72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Dark Complextion, Blonde to Sabdy-red Hair, Blue Grey, and Green Eyes, Lea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Payit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. 75% Detect Sloping Passages, 50% Determine Undergrounsd Direction, +1 to save vs Magic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d Poison for 3.5 CON, +1 to Attack with Sling and Short B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Ravenloft                                                                                                                                                    Domains of Dread/23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Ethereal Plane, Ravenloft    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7-18        DEX: 7-18(+1)       CON: 10-18(-1)        INT: 6-18       WIS: 3-17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7), Ranger (7), Cleric (8), Thief (U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0+3d4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2d8(m)/30+2d8(f)         Average Weight: 52+5d4(m)/4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Any  Pure or mixed ancestory of Stout, Tallfellow, or Hairfoot stock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Dwarvish, Elvish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save vs Magic and Poison for 3.5 CON, +1 to Attack with Sling and Bows. Bonus to Infravision and Fear, Horror, and Madness Checks depending on Ancestory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Rhul-thaun                                                                                                                              Wind Riders of the Jagged Cliffs/7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Athas                            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20(-1)        DEX: 12-20(+1)       CON: 5-20        INT: 5-20       WIS: 7-20(+1)       CHA: 5-2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Class Options: Fighter (12), Ranger (16), Cleric (12), Druid (12),Thief (16)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+15%, RL -5%, FD -10%, BO -5%,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B +10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5+3d6                                      Maximum Age: 90+4d12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6+1d8(m)/34+1d8(f)         Average Weight: 50+5d4(m)/46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Muscular and in Peak Conditio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thasi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80% Chance to Climb Walls, +1 to save vs Magic and Poison for 3.5 CON, +1 to Attack with Sling and Bows, Psionic Wild Talent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1 % Chance of Minor Mutation, 10% Change of Mutaion to be Major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Stout                                                                                                                    The Complete Book of Gnomes &amp; Halflings/6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Toril, Wildspace                                            Principle Deities: Yondalla, Halfling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5-17(-1)        DEX: 8-19(+1)*       CON: 10-19(+1)*        INT: 6-18       WIS: 3-18       CHA: 5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+1 to DEX or CON Onl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Cleric (8), Thief (15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0+3d4                                     Maximum Age: 10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2+1d6(m)/30+1d6(f)         Average Weight: 78+5d4(m)/72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Ruddy Complextion, Blonde to Sabdy-red Hair, Blue Grey, and Green Eyes, with thick sideburn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Dwarvish, Gnomish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. 75% Detect Sloping Passages, 50% Determine Undergrounsd Direction, +1 to save vs Magic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nd Poison for 3.5 CON, +1 to Attack with Sling and B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Tallfellow                                                                                                           The Complete Book of Gnomes &amp; Halflings/7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Toril, Wildspace                                            Principle Deities: Yondalla, Halfling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 DEX: 8-19(+1)*       CON: 10-18        INT: 6-18       WIS: 7-19(+1)*       CHA: 5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Note*: +1 to DEX or WIS Onl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9), Cleric (8), Thief (15), Bard (15), Psionist (10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PP +5%, OL +5%,  F/RT +5%, MS +10%, HS +15%, DN +5%, CW -15%, RL -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20+3d4                                      Maximum Age: 150+1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44+1d8(m)/42+1d8(f)         Average Weight: 52+5d4(m)/4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Fair Skined and slender build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Common, Elvish, Gnomish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+1 to save vs Magic  and Poison for 3.5 CON, 6-1 to Dtect Secret Doors, +1 to Attack with Sling and Bow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Planar                                                                                                                                          The Planewalkers Guidebook/6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, Inner, and Outer Planes.                                                                            Principle Deities: Halfling Pantheon,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Halfling Subrace  Starting Age: As Per Halfling Subrace  Maximum Age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Halfling Subrace       Weight: As Per Halfling Subrace           Movement Rate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Halfling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Halfling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Halfling Subrace, can Detect Portal 1-3 on a 1d6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onsidered Outer Planar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Halfling, Wildspace                                                                                              The Complete Spacefarer'sHandbook/##, Lost Ships/##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Wildspace, Phlogiston, Prime Material Plane.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bility Adjustments/Score Range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Halfling Subrace  Starting Age: As Per Halfling Subrace Maximum Age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Halfling Subrace       Average Weight: As Per Halfling Subrace Movement Rate: As Per Halfling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Halfling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Halfling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Halfling Subrace, Zero-Gravity Combat and Spacemanship Proficiences 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s file was created by Michael Arellano. All the above information has been collected from various sources and referenc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Where some contradictions may occur I have used the latest information published on the mentioned Playable Characters Races.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20:27:00Z</dcterms:created>
  <dc:creator>Micheal J. Arellano</dc:creator>
  <dc:description/>
  <dc:language>en-US</dc:language>
  <cp:lastModifiedBy>Micheal J. Arellano</cp:lastModifiedBy>
  <dcterms:modified xsi:type="dcterms:W3CDTF">1999-12-23T19:10:00Z</dcterms:modified>
  <cp:revision>8</cp:revision>
  <dc:subject/>
  <dc:title>Halfling, Athasian (Feral)                                                                                                                       The Age of Heroes/7</dc:title>
</cp:coreProperties>
</file>