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Alfen                                                                                                                                                               Dragon Magazine 257/3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4-18       DEX: 4-18       CON: 3-18        INT: 5-18       WIS: 7-18(-1)       CHA: 10-18(+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5), Ranger (15), Wizard (15), Priests (12), Thief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Chaotic                 Starting Age:  100+5d6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7+1d12(m)/53+1d12(f)  Average Weight: 130+3d10(m)/75+3d10(f)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Pale non-tanning Complexion with Brown to Sandy Hair, and Grey to Hazel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+1 to Attack with Swords and Bows. 1-6 to Notice Secret Doors, 1-3 to Find Secret Doors, 1-2 to Find Concealed Doors, 6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Alfheim                                                                                                                                                           Karameikos Campign/2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Mystara                                                                                                           Principle Deiti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6-19(+1)       CON: 7-17(-1)        INT: 8-18       WIS: 3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5), Wizard (15), Priest (12), Bard (15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100+5d6    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5+1d10(m)/50+1d10(f)         Average Weight: 90+3d10(m)/70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Fair Complextion with Blonde, White, Light Brunette Hair, and any eye colo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sion, +1 to Attack with Swords and Bows. 1-6 to Notice Secret Doors, 1-3 to Find Secret Doors, 1-2 to Find Concealed Door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Alu-Tel'Quessir                                                                                                                                                  Elves of Evermeet/104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Toril                                                                      Principle Deities: Deep Sashelas, Elven Panthe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6-19(+1)       CON: 8-18        INT: 7-17(-1)       WIS: 3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5), Wizard (15), Priest (12), Bard (15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Starting Age:  75+5d6                                          Maximum Age: 400+3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0+1d8(m/f)         Average Weight: 85+2d12(m)/75+2d12(f)          Movement Rate: 9/18(C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Blue Skin with patches of white. Black, Blue, Silver-White, or Red Hair. White, Black, Blue, Green and Silver Eye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Elvish, Undersea Common, Saghuagin, Dolphin, Kuo-Toa, Merm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360' Infravsion, Can Breathe Water, +1 to Attack with Spears and Trident.,90% Resistance to Sleep and Charm Spells.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Must Make Constitution Check for Every 1hr out of Water with a Cumulative -1, if fails will collapse and die in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d6 hour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Aquarendi                                                                                                                                                                    The Sea People/9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ncountered: Prime Material Plane, Mystara, Aquatic Saltwater or Freshwater                         Principle Immortals: Manawara, Tallivai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6-19(+1)       CON: 8-18        INT: 7-17(-1)       WIS: 3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0), Ranger (15), Wizard (15), Priest (12), Bard (15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Starting Age:  100+5d6                       Maximum Age: 900+2d2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8+1d6(m/f)         Average Weight: 85+1d12(m/f)          Movement Rate: 12, Sw 24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Tan, Bright Blue, and Green Skin, and  Brown, Black, Blue, and Green Hair Color, Have Gills, Webbed Hands and feet, Fins at their ankl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Elvish, Undersea Common, Dolphin, Merm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360' Infravsion, Can Breathe Water, 90% Resistance to Sleep and Charm Spell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95% to Camoflage within Reefs or weeds. 2nd level may move at 1/4 speed at 10% /level of being discovered, and ½ that at moving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½ speed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Must Make Constitution Check for Every 1hr out of Water with a Cumulative -1, if fails will collapse and die in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d6 hour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Aquatic                                                                                                                                                The Complete Book of Elves/7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ncountered: Prime Material Plane, Oerth                                                                     Principle Deities: Deep Sashelas, Elven Pantheon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6-19(+1)       CON: 8-18        INT: 7-17(-1)       WIS: 3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5), Wizard (15), Priest (12), Bard (15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Starting Age:  100+5d6                                        Maximum Age: 300+3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0+1d8(m/f)         Average Weight: 85+2d12(m)/75+2d12(f)          Movement Rate: 9/18(C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Silver-Green to Bluish Skin and Hair Color, Have Gill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Elvish, Undersea Common, Saghuagin, Dolphin, Kuo-Toa, Merm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360' Infravsion, Can Breathe Water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Must Make Constitution Check for Every 1hr out of Water with a Cumulative -1, if fails will collapse and die in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d6 hour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Ar-Tel'Quessir (Sun or Gold)                                                                                                                             Elves of Evermeet/104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Toril, Wildspace                                                                            Principle Deities: Elven Panthe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7-19(+1)       CON: 6-17(-1)        INT: 8-18       WIS: 3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5), Wizard (15), Priest (12), Bard (15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125+5d10                                       Maximum Age: 60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1d12(m)/55+1d12(f)         Average Weight: 85+3d10(m)/75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Bronze and Amber Skin, Copper, Golden Blonde, Black and Red Hair. Gold, Silver, Black, Copper, and Haze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sion, +1 to Attack with Swords and Bows. 1-6 to Notice Secret Doors, 1-3 to Find Secret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oors, 1-2 to Find Concealed Doors. +1 to any Horsemanship Proficiency Rolls. Mage that cast light spells actually create Sunlight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Arrogant and Haughty Dispositi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Armachnesti (Silvanaes-Quarti)                                                                                                                       Time of the Dragone/5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Krynn                                                                                     Principle Deities: Mishakal, Habbakuk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7-18       DEX: 7-19(+1)       CON: 7-18(-1)        INT: 8-18       WIS: 6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4), Ranger (U), Wizard (11), Wizard of High Sorcery (U), Priest (U), Bard (U), Kirath (U)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hief (1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100+5d6  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5+1d10(m)/50+1d10(f)         Average Weight: 90+3d10(m)/70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Fair to Almond Skin , Light Brown to Blonde Hair Color, Hazel, Green, and Blue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Hoor, Kothian, Auric, Thnolian, Silvanesti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sion, +1 to Attack with Swords and Bows. 1-6 to Notice Secret Doors, 1-3 to Find Secret Doors, 1-2 to Find Concealed Door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Athasian                                                                                                                                     The Age of Heroes/7,Elves of Athas/1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Athas                                                                                                              Principle Deiti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5-20       DEX: 12-20(+2)       CON: 8-20(-2)        INT: 8-20(+1)       WIS: 5-20(-1)       CHA: 5-2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Roll 5d4 instead of  3d6 for stats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4), Gladiator (10), Ranger (16), Defiler (16), Preserver (15), Cleric (12), Thief (12)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rader (16),  Psionist (U)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OL -5%, MS +5%, HS +10%, DN +5%, FD +5%, BO +10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Starting Age:  15+3d4                                              Maximum Age: 100+2d2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78+2d6(m)/72+2d8(f)         Average Weight: 160+3d10(m)/130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Any Standard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sion, +1 to Attack with Elven Swords and Bows. Movement Rate Adjusted by DEX, Can Run for long Periods of time, Psionic Wild Talent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Prefer to Walk or Run, rather Rid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Avariel (Al Karak Elam)                                                                        The Complete Book of Elves/116, Dragon Magazine 233/14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Oerth, Toril                                                                                    Principle Deities: Aerdrie Faenya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8-18       DEX: 8-20(+2)       CON: 4-16(-2)        INT: 8-18       WIS: 3-18       CHA: 10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4), Wizard (15), Priest (12), Bard (10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-5%, F/RT +5%, HS -5%, DN +15%, CW 20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80+4d6                                       Maximum Age: 300+3d1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4+1d10(m)/50+1d10(f)         Average Weight: 95+2d6(m)/75+2d6(f)          Movement Rate: 9/18(C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 Typical Elf with feathered Wings that span 12', Hair and Wing Color are White, Silver, Black, andd Gra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ye Color is Amber, Violet, and  Deep Gree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eryla, Elvish, Giant Eagle, Aarakockra, Common, Sig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Constitution Check for every 1hr of flight or must rest for 30min/2hours of Flight, but can choose to glide with a +4 to check. 60' Infravision, +1 to Attack with lassos, Short Swords, and Bolas. 30% Resistant to all Sleep and Charm Spells. Controlable Light Spell cast upon them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Armor heavier than Leather, Studded Leather, or Glasteel Chain Mail will not allow them to fly. Wings are AC 9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an Glide at  loss of 25% HP, Grounded if +50% HP loss. Wings vulnerable to fire if save faild must spend 1d4 rounds to smuther wings or take 1d6 points of damage aand will not be able to fly for a month. Suffer from Claustrophobia, must make a Wisdom Check each day if Confined or Underground. If fails 5 or more checks becomes psychotic until Heal or Cure Disease is cas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Avarien                                                                                                                                                        The Astromundi Cluster/25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Astrumundi Crystal Sphere                                                      Principle Deities: Solonor Thelandira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6-19(+1)       CON: 7-17(-1)        INT: 8-18       WIS: 3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Fighter (12), Ranger (15), Wizard (15), Priest (12), Bard (15), Thief (1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Starting Age:  100+5d6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8+2d6(m)/45+2d6(f)         Average Weight: 70+4d6(m)/60+4d6(f)  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Pale Gold Skin, sometime with a Purplish or Bluish Tint. Colorless Eyes with oily Shee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Fond of Body Ar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sion, +1 to Attack with Swords and Bows. 1-6 to Notice Secret Doors, 1-3 to Find Secret Door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-2 to Find Concealed Door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Callarii                                                                                                                                                             Karameikos Campign/2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Mystara                                                                                                           Principle Deiti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6-19(+1)       CON: 7-17(-1)        INT: 8-18       WIS: 3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5), Wizard (15), Priest (12), Bard (15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Starting Age:  100+5d6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5+1d10(m)/50+1d10(f)         Average Weight: 90+3d10(m)/70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Pale non-tanning Complextion with Blonde to White Hair, and Blue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sion, +1 to Attack with Swords and Bows. 1-6 to Notice Secret Doors, 1-3 to Find Secret Door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-2 to Find Concealed Door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Cha'asii                                                                                                                                                                 Time of the Dragon/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ncountered: Prime Material Plane, Krynn                                                                                                      Principle Deities: Unknown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6-19(+1)       CON: 7-17(-1)        INT: 8-18       WIS: 3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Fighter (12), Ranger (9), Wizard (15), Bard (10), Thief (6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Starting Age:  100+5d6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1+1d6(m/f)         Average Weight: 70+3d10(m/f)               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Wood-brown to Yellow Gren Skin, Black-Green to Brown Hair, Hazel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ha'asi, Pay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sion, +1 to Attack with Swords and Bows. 1-6 to Notice Secret Doors, 1-3 to Find Secret Doors,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-2 to Find Concealed Door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Dargonesti (Quoowahb)                                                                                                                                                   Otherlands/94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Krynn                   Principle Deities: Habbakuk, Kiri-Jolith, Kailthis, Tumarq, Daidlin, Randoril'thi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5-18(-1)       DEX: 9-19(+2)       CON: 5-18        INT: 7-18       WIS: 7-18       CHA: 5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*, Paladin (8)*, Wizard (14)*, Wizard of High Sorcery (U), Priest (14)*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*: Underwater Level Advancement is Unlimited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100+5d6   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5+1d10(m)/50+1d10(f)         Average Weight: 90+3d10(m)/70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Webbed-Fingers and Toes, Blue Skin, Violet Eyes, Golden to Deep Green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Merman, Dimernesti, Dargonesti, Common, Triton, Dolphin, Shark, Whale,  Kaolinith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sion, +1 to Attack with Tridents and Spears. 1-6 to Notice Secret Doors, 1-3 to Find Secret Door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-2 to Find Concealed Doors, 90% Resistance to Sleep and Charm Spells, Swimming and Fishing Proficiencies, Shapechange 3/day into a Dolphin, at 10th level able to cast at 1/day two 1st level spells and one 2nd level Spell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Dimernesti                                                                                                                                                            Tales of the Lance/63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Krynn                                                                                         Principle Deities: Pantheon of Good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(-1)       DEX: 10-19(+2)       CON: 3-18        INT: 8-18       WIS: 3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6)*, Paldin (10)*, Wizard of High Sorcery (10)*, Priest (U)*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*: Underwater Level Advancement is Unlimited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100+5d6   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5+1d10(m)/50+1d10(f)         Average Weight: 90+3d10(m)/70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Webbed-Fingers and Toes, Blue Skin, Violet Eyes, Golden to Deep Green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Merman, Dimernesti, Dargonesti, Common, Triton, Dolphin, Shark, Whale,  Kaolinith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sion, +1 to Attack with Tridents and Spears. 1-6 to Notice Secret Doors, 1-3 to Find Secret Door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-2 to Find Concealed Doors, 90% Resistance to Sleep and Charm Spells, Swimming and Fishing Proficiencie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hapechange 3/day into a Dolphin.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Dockalfen                                                                                                                                                       Dragon Magazine 257/3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7(-1)       DEX: 10-18(+2)       CON: 3-16(-1)        INT: 6-18       WIS: 3-18       CHA: 4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0), Wizard (12), Illusionists (U), Thief (15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100+5d6    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7+1d12(m)/53+1d12(f)         Average Weight: 130+3d10(m)/75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Chalk White Skin, Pale Light Blonde to White Hair, and Black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90' Infravision, +1 to Attack with Swords. 1-6 to Notice Secret Doors, 1-3 to Find Secret Doors,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-2 to Find Concealed Doors, 90% Resistance to Sleep and Charm Spells, +2 to save vs illusions,  +6 to surprise if with non-metal armored elves, +3 to surprise when opening a portal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Drider                                                                                                                                                      The Drow of the Underdark/9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ncountered: Prime Material Plane, Wildspace                                                                            Principle Deities: Lolth, Drow Pantheon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(+2)*       DEX: 8-20       CON: 7-17        INT: 9-19       WIS: 3-18       CHA: 1-8(-8)*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*: These Stats are Added after Drow Creation through Ritual Transformati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5), Wizard (U), Priest (U), Bard (15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Starting Age:  80+5d6                                              Maximum Age: 225+3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6+2d6(m)/65+2d6(f)         Average Weight: 140+3d10(m)/145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Upper Drow Torso with a Spiders Bod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row, Sign, Duergar, Orcish, Deep Dwarf, Svrirfneblin, Undercommon, Kuo-Toa, Bug Be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120' Infravsion. Immunity to Poisons, Can Bite for 1d4 and must save vs poison at -2 or be paralyzed for 1d2 Turns. 50% to Spin a 10' Web 10/day as a Rope of Entanglement, +4 to save vs fear in Combat. Dancing Lights, Faerie Fire, and Darkness 1/day. At 4th level Levitate, Know Alignment, Detect Magic 1/day. 50 +2/level% Magic Resistance. +2 to Save Against all Magic. +1 to Attack with Swords and Bows. 1-6 to Notice Secret Doors, 1-3 to Find Secret Doors, 1-2 to Find Concealed Door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Bright Light Causes -2 to Dexterity, Attacks, and Saving Throws. Loses 20+4d10% of their Inital Magic Resistance. Must drink Blood 1/4days or take 1d6 Points of Damag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Drow                                                                                                                                                    The Complete Book of Elves/7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ncountered: Prime Material Plane, Wildspace, Oerth                                                                 Principle Deities: Lolth, Drow Pantheon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8-20(+2)       CON: 7-17(-2)        INT: 9-19(+1)       WIS: 3-18       CHA: 6-16(-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5), Wizard (15), Priest (12), Bard (15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80+5d6                                          Maximum Age: 225+3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0+1d10(m)/55+1d10(f)         Average Weight: 80+3d10(m)/95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Ebon Skin, White Hair, Red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row, Sign, Duergar, Orcish, Deep Dwarf, Svrirfneblin, Undercommon, Kuo-Toa, Bug Be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90' Infravsion. Dancing Lights, Faerie Fire, and Darkness 1/day. At 4th level Levitate, Know Alignment,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etect Magic 1/day. 50 +2/level% Magic Resistance. +2 to Save Against all Magic. +1 to Attack with Swords and Bows. 1-6 to Notice Secret Doors, 1-3 to Find Secret Doors, 1-2 to Find Concealed Door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Bright Light Causes -2 to Dexterity, Attacks, and Saving Throw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Ee'aar                                                                             The Orc's Head Penunsula Sourcebook/Offical TSR Net-Product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Mystara            Principle Deities: The Guide, The Guardian, The Adventurer (Mystara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6-18(+2)       CON: 8-18(-2)        INT: 7-18       WIS: 3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4), Wizard (15), Priest (12), Thief (8), Bard (10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-5%, F/RT +5%, HS -5%, DN +15%, CW 20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80+4d6                                      Maximum Age: 300+3d1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4+1d10(m)/50+1d10(f)         Average Weight: 95+2d6(m)/75+2d6(f)          Movement Rate: 12/18(B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 Typical Elf with feathered Wings that span 12', Hair and Wing Color are White, Silver, Black, andd Gra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ye Color is Amber, Violet, and  Deep Gree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eryla, Elvish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Constitution Check for every 1hr of flight or must rest for 30min/2hours of Flight, but can choose to glide with a +4 to check. 60' Infravision, +1 to Attack with lassos, Short Swords, and Bolas. 30% Resistant to all Sleep and Charm Spells. Controlable Light Spell cast upon them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Armor heavier than Leather, Studded Leather, or Glassteel Chain Mail will not allow them to fly. Wings are AC 9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an Glide at  loss of 25% HP, Grounded if +50% HP loss. Wings vulnerable to fire if save faild must spend 1d4 rounds to smuther wings or take 1d6 points of damage aand will not be able to fly for a month. Suffer from Claustrophobia, must make a Wisdom Check each day if Confined or Underground. If fails 5 or more checks becomes psychotic until Heal or Cure Disease is cas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Fainil (Night Flyers)                                                                                                                                      Dragon Magazine 244//2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ncountered: Prime Material Plane, Wildspace, Tir, Outer Planes                                Principle Deities: Drow Pantheon, Abyssal Lords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7(-1)       DEX: 8-18(+1)       CON: 3-18(-1)        INT: 3-17       WIS: 3-18       CHA: 3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7), Ranger (7), Wizard (5)*, Priest (5), Bard (15), Thief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*: Alykus Fainil can become Wizard (16) due to imperfect breeding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MS -1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Chaotic                       Starting Age:  35+1d6                                      Maximum Age: 125+3d2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0+1d10(m)/55+1d10(f)         Average Weight: 80+3d10(m)/95+3d10(f)    Movement Rate: 3, Fly 12 (B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Charcoal Grey Skin witha feral appearnce, White Hair, Red Eyes or Yellow Eyes, Furry Legs, Bat-like Wing from their back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Initial Languages: Drow, Common, Undercomm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120' Infravsion. Dancing Lights, Faerie Fire, and Darkness 1/day. At 4th level Know Alignment and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etect Magic 1/day. 50% Magic Resistance. +2 to Save Against all Magic. +1 to Attack with Swords and Bows. 1-6 to Notice Secret Doors, 1-3 to Find Secret Doors, 1-2 to Find Concealed Doors, 90% Resistance to Sleep and Charm Spells, Natural Armor Class of 4 when Flying, and 6 on the ground, Immunity to Electrical Attack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Bright Light Causes -2 to Dexterity, Attacks, and Saving Throws, -2 to Attack and AC when fighting on the ground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Fey                                                                                                                                                                  Dragon Magazine 257/3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6-18(+1)       CON: 7-17(-1)        INT: 8-18       WIS: 3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2), Wizard (U), Bard (13), Thief (13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100+5d6  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5+1d10(m)/50+1d10(f)         Average Weight: 90+3d10(m)/70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Pale non-tanning Complextion with Blonde to Red Hair, and Green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sion, +1 to Attack with Swords and Bows. 1-6 to Notice Secret Doors, 1-3 to Find Secret Door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-2 to Find Concealed Door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Grey                                                                                                                                                     The Complete Book of Elves/8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Oerth, Wildspace                                                                           Principle Deities: Elven Panthe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7(-1)       DEX: 7-19(+1)       CON: 5-16(-2)        INT: 8-17(+2)       WIS: 3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5), Wizard (15), Priest (12), Bard (15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120+5d6                                        Maximum Age: 425+5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1d12(m)/55+1d12(f)         Average Weight: 85+3d10(m)/75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Silver to Pale Gold Hair and Amber to Violet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sion, +1 to Attack with Swords and Bows. 1-6 to Notice Secret Doors, 1-3 to Find Secret Door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-2 to Find Concealed Door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Arrogant and Haughty Ddispositi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Elf, Grugach                                                                                                                                                                 Unearthed Arcana/1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Encountered: Prime Material Plane, Oerth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bility Adjustments/Score Range: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TR: 3-18 (+2)      DEX: 3-18       CON: 3-18)        INT: 3-18       WIS: 3-18       CHA: 8-1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Class Options: Fighter (13), Ranger (14), Priest (12), Druid (U), Thief (U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Thief Skill Adjustment: PP+5%, OL -5%, MS +5%, HS +10%, DN +5%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Typical Alignment: Any               Starting Age:  100+5d6                                      Maximum Age: 350+4d10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verage Height: 55+1d10(m)/50+1d10(f)         Average Weight: 90+3d10(m)/70+3d10(f)          Movement Rate: 1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ppearance: Fair  Complexion, Copper Red to Blonde Hair, Light Brown, Green, or Hazel Eyes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Initial Languages: Elvish, Treant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pecial Advantages: 60' Infravsion, +1 to Attack with Spears and Bows. 1-6 to Notice Secret Doors, 1-3 to Find Secret Doors,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-2 to Find Concealed Doors, 90% Resistance to Sleep and Charm Spells, Sylvan Creature treated as if under Animal Friendship,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90% Chance of Setting Successful Natural Traps (Snares, Pits, Etc) 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High                                                                                                                                                   The Complete Book of Elves/104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Principle Deities: Elven Panthe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6-19(+1)       CON: 7-17(-1)        INT: 8-18       WIS: 3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5), Wizard (15), Priest (12), Bard (15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100+5d6  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5+1d10(m)/50+1d10(f)         Average Weight: 90+3d10(m)/70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Pale non-tanning Complextion with Blonde to Jet Black Hair, and any eye colo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sion, +1 to Attack with Swords and Bows. 1-6 to Notice Secret Doors, 1-3 to Find Secret Doors,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-2 to Find Concealed Door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Hulderfolk                                                                                                                                                            Time of the Dragon/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Border Ethereal, Krynn                                                                                  Principle Deiti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6-19(+1)       CON: 7-17(-1)        INT: 8-18       WIS: 3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Fighter (15), Enchanter (10), Illusionist (10), Bard (8), Thief (1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100+5d6  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5+1d10(m)/50+1d10(f)         Average Weight: 90+3d10(m)/70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Pale non-tanning Complextion with Blonde to Jet Black Hair, and any eye colo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Kothian, Ancient Elvish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sion, +1 to Attack with Swords and Bows. 1-6 to Notice Secret Doors, 1-3 to Find Secret Doors,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-2 to Find Concealed Doors, 90% Resistance to Sleep and Charm Spells, Hide in Shadows and Move Silently as Ranger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annot Break their word, Col Steel Negates their magic and causes +1 damage, Avoidance of Holy Sites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nd Negates their Magic, SecretName gives Immunity to their magic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Il-Tel'Quessir (Dark)                                                                                                                               The Drow of the Underdark/5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ncountered: Prime Material Plane, Wildspace, Toril                                                                  Principle Deities: Lolth, Drow Pantheon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8-20(+2)       CON: 7-17        INT: 9-19(+1)       WIS: 3-18       CHA: 6-1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5), Wizard (U), Priest (U), Bard (15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60+5d6                                           Maximum Age: 350+3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0+1d10(m)/55+1d10(f)         Average Weight: 80+3d10(m)/95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Ebon Skin, White Hair. Red, Grey, Amber, Green, Brown, Rose, Purple, and Blue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row, Sign, Duergar, Orcish, Deep Dwarf, Svrirfneblin, Undercommon, Kuo-Toa, Bug Be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120' Infravsion. Dancing Lights, Faerie Fire, and Darkness 1/day. At 4th level Levitate, Know Alignment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etect Magic 1/day. 50 +2/level% Magic Resistance. +2 to Save Against all Magic. +1 to Attack with Swords and Bows. 1-6 to Notice Secret Doors, 1-3 to Find Secret Doors, 1-2 to Find Concealed Door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Bright Light Causes -2 to Dexterity, Attacks, and Saving Throw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Kagonesti                                                                                                                                                              Tales of the Lance/63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Krynn                                                                                         Principle Deities: Pantheon of Good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(+1)       DEX: 8-19(+2)       CON: 8-18(+1)        INT: 3-12(-3)       WIS: 8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Fighter (12), Ranger (15), Priest (12), Thief (1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100+5d6  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5+1d10(m)/50+1d10(f)         Average Weight: 90+3d10(m)/70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Dark Tan Skin traced with designs, Black to Light Brown Hair, Hazel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sion, +1 to Attack with Swords and Bows. 1-6 to Notice Secret Doors, 1-3 to Find Secret Doors, 1-2 to Find Concealed Door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Kender                                                                                                                                                                         Tales of the Lance/69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Krynn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16 (-1)       DEX: 8-19(+2)       CON: 8-18        INT: 6-18       WIS: 3-16(-2)       CHA: 6-18(+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9), Ranger (9), Druid (8), Priest (12), Thief (15), Bard (6), Handler (U)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+5%, F/RT +5%, MS +10%, HS +15%, DN +5%, CW -10%, RL -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Non-lawful              Starting Age:  20+3d4                                         Maximum Age: 100+1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6+2d8(m)/32+2d8(f)         Average Weight: 80+3d10(m)/75+3d10(f)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Fair to Tan Skin , Sandy Blonde to Dark Brown Hair Color with Coppery-red Hues, and Pale Blue, Sea Green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zel, Olive, and Light Brown 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Kenderspeak,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30' Infravsion, +1 to Attack with Slings and Thrown, +2 to attack withKender Weapons. +1 to save vs Magic for every 3.5/CON points, Fearless, can Taunt to save vs spell or become enradges for 1d10 rounds -2 to all rolls. Non-Rogues can PP 25%, OL 25%, F/RT 25%, MS 25%, HS 25%, DN 25%, CW 50%, RL 10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Reputation for Stealing, Overwhelming Curiousit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Kender, Afflicted                                                                                                                                        5th Age/5,Tales of the Lance/69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Krynn                                                                                                             Principle Deities: Heart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16 (-1)       DEX: 8-19(+2)       CON: 8-18        INT: 6-18       WIS: 3-16(-2)       CHA: 6-18(+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9), Ranger (9), Druid (8), Priest (12), Thief (15), Bard (6), Handler (U)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+5%, F/RT +5%, MS +10%, HS +15%, DN +5%, CW -10%, RL -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Non-lawful             Starting Age:  20+3d4                                          Maximum Age: 100+1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6+2d8(m)/32+2d8(f)         Average Weight: 80+3d10(m)/75+3d10(f)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Fair to Tan Skin , Sandy Blonde to Dark Brown Hair Color with Coppery-red Hues, and Pale Blue, Sea Green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zel, Olive, and Light Brown 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Kenderspeak,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30' Infravsion, +1 to Attack with Slings and Thrown, +2 to attack with Kender Weapons, +1 to save vs Magic for every 3.5/CON points, Fearless, can Taunt to save vs spell or become enradges for 1d10 rounds -2 to all rolls. Non-Rogues can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PP 25%, OL 25%, F/RT 25%, MS 25%, HS 25%, DN 25%, CW 50%, RL 10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Over Cautious and Careful, but still Curiou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Kender, Marak                                                                                                                                                           Time of the Dragon/5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Krynn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16 (-1)       DEX: 8-19(+2)       CON: 8-18        INT: 6-18       WIS: 3-16(-2)       CHA: 6-18(+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Fighter (10), Ranger (5), Priest (6), Thief (15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+5%, F/RT +5%, MS +10%, HS +15%, DN +5%, CW -10%, RL -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Non-Chaotic          Starting Age:  20+3d4                                      Maximum Age: 100+1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2+2d8(m)/30+2d8(f)        Average Weight: 52+5d4(m)/48+5d4(f)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Fair to Tan Skin , Sandy Blonde to Dark Brown Hair Color with Coppery-red Hues, and Pale Blue, Sea Green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zel, Olive, and Light Brown 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Kenderspeak,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30' Infravsion, +1 to Attack with Slings and Thrown, +2 to attack with Kender Weapon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+1 to save vs Magic for every 3.5/CON points, Fearless, can Taunt to save vs spell or become enradges for 1d10 rounds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-2 to all rolls. Non-Rogues can PP 25%, OL 25%, F/RT 25%, MS 25%, HS 25%, DN 25%, CW 50%, RL 10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Reputation for Stealing, Extreme Mistrus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Lythari                                                                                                                                                   Demihumans of the Realms/25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ncountered: Arborea, Prime Material Plane, Toril                                                                                Principle Deities: Elven Pantheon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19(+1)       DEX: 6-19(+1)       CON: 7-17(-1)        INT: 8-18       WIS: 3-18       CHA: 7-17(-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Fighter (1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100+5d6                                     Maximum Age: 325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Pale Skin, Silver Hair, Blue and Green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Initial Languages: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sion, +1 to Attack with Swords and Bows, 90% Resistance to Sleep and Charm Spells, Harmed only by Silver and/or Enchanted Weapons and by 4HD Creatures. Track with +6 in Wolf Form, +1/level to save vs. Illusion/Phantasms, Clear Memory of Scent, May Change into Wolf at will. AC 6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Strict Carnivore or lose 1d4hp per day, once at 1/2 hp must make System Shock Roll or go into a coma and dies with 3d8 hours. Must resume Wolf form during the 3 days of the Full Mo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Marels                                                                                                                                                                                  Moonsea/64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Toril                                                                                                         Principle Deities: Umberle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6-19(+1)       CON: 8-18        INT: 7-17(-1)       WIS: 3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5), Wizard (15), Priest (12), Bard (15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Evil         Starting Age:  75+5d6                                        Maximum Age: 400+3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0+1d8(m/f)         Average Weight: 85+2d12(m)/75+2d12(f)          Movement Rate: 9/18(C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White Skin. Blackish-Green Hair. Phosphersent Green Eye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Elvish, Undersea Common, Saghuagin, Dolphin, Kuo-Toa, Merm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360' Infravsion, Can Breathe Water, +1 to Attack with Spears and Trident.,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Must Make Constitution Check for Every 1hr out of Water with a Cumulative -1, if fails will collapse and die in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d6 hour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Planar                                                                                                                                                  The Planewalkers Guidebook/6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, Inner, and Outer Planes.                                                                                 Principle Deities: Elven Pantheon,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 As Per Elven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As Per Elven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hief Skill Adjustment: As Per Elven Subrace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s Per Elven Subrace          Starting Age: As Per Elven Subrace                Maximum Age: As Per Elven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As Per Elven Subrace               Average Weight: As Per Elven Subrace          Movement Rate: As Per Elven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As Per Elven Subrac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s Per Elven Subrac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As Per Elven Subrace, 1-3 on 1d6 to Detect Porta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onsidered Outer Planar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Qualinesti                                                                                                                                                             Tales of the Lance/63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Krynn                                                                                         Principle Deities: Pantheon of Good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7-18       DEX: 7-19(+1)       CON: 7-18(-1)        INT: 8-18       WIS: 6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Fighter (14), Ranger (U), Wizard (11), Wizard of High Sorcery (U), Priest (U), Bard (U), Thief (12),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100+5d6  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5+1d10(m)/50+1d10(f)         Average Weight: 90+3d10(m)/70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Almond Skin, Honey brow to Blonde Hair, and Blue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sion, +1 to Attack with Swords and Bows. 1-6 to Notice Secret Doors, 1-3 to Find Secret Door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-2 to Find Concealed Door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Ravenloft                                                                                                                                                           Domains of  Dread/23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Ravenloft, Ethereal Plane,                                                                                               Principle Deities: Celctic Panthe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6-19(+1)       CON: 7-17(-1)        INT: 8-18       WIS: 3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5), Wizard (15), Priest (12), Bard (15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110+4d6  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5+1d10(m)/50+1d10(f)         Average Weight: 90+3d10(m)/70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Pale non-tanning Complextion with Blonde to Jet Black Hair, and any eye colo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 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sion, +1 to Attack with Swords and Bows. 1-6 to Notice Secret Doors, 1-3 to Find Secret Door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-2 to Find Concealed Doors. +2 to Madness Checks,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Shadow                                                                                                                                                        Shadow Elves Gazateer/Al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Mystara, Hollow World, Underdark                                          Principle Deities: Rafiel, Atzanteot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7-18(+1)       CON: 3-18(-1)        INT: 9-18(+1)       WIS: 4-18       CHA: 3-18(-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5), Wizard (18), Shaman (15), Thief (10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100+5d6 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5+1d10(m)/50+1d10(f)         Average Weight: 90+3d10(m)/70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White Skin, White to Gray Hair, Blue or Grey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Shadow Elf, Orcs, Gnolls, Hobgoblin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90' Infravsion, 1-6 to Notice Secret Doors, 1-3 to Find Secret Doors, 1-2 to Find Concealed Door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90% Resistance to Sleep and Charm Spells, Immunity to Paralyzinng Effects of the Undead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Takes 1hp damage per Exposure to Direct Sunligh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Sidhe                                                                                                                                                     Celts Campaign Sourcebook/45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                                                                                                       Principle Deities: Celtic Panthe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5-18(-1)       DEX: 6-18(+1)       CON: 6-18(-1)        INT: 8-18(+1)       WIS: 3-18       CHA: 10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Fighter (12), Ranger (15), Wizard (15), Bard (1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Starting Age:  100+5d6                                            Maximum Age: N/A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6(m)/59+2d6(f)         Average Weight: 120+2d10(m)/115+2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Fair Skin and Dark Hair, and any eye colo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Non-Lawful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ision, Spellcraft Proficiency, +1/3 Levels to Save vs Magic, 1-6 to Notice Secret Door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-3 to Find Secret Doors, 1-2 to Find Concealed Door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Saving Throws as Wizard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Sidhelien                                                                                                                                                                             BirthRight/5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Abreynis                                                                                                         Principle Deiti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5-18(-1)       DEX: 6-18(+1)       CON: 6-18(-1)        INT: 8-18(+1)       WIS: 3-18       CHA: 10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2), Wizard (U), Bard (9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Starting Age:  100+5d6                                      Maximum Age: N/A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6(m)/59+2d6(f)         Average Weight: 120+2d10(m)/115+2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Fair Skin and Dark Hair, and any eye colo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Non-Lawful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Can See By Starlight, 90% Resistance to Sleep and Charm Spells, Immunity to Disease and Aging Attack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Pass without Trace in Natural Settings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Silvanesti                                                                                                                                                              Tales of the Lance/63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Krynn                                                                                         Principle Deities: Pantheon of Good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7-19(+1)       CON: 6-18(-1)        INT: 10-18       WIS: 6-18       CHA: 12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Fighter (12), Paladin (12), Ranger (U), Wizard (11), Wizard of High Sorcery (U), Priest (U), Bard (U), Kirath (U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100+5d6  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5+1d10(m)/50+1d10(f)         Average Weight: 90+3d10(m)/70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Fair Skinned, Light Brown to Blonde-White Hair Color, Hazel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sion, +1 to Attack with Swords and Bows. 1-6 to Notice Secret Doors, 1-3 to Find Secret Doors,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-2 to Find Concealed Door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Snow                                                                                                                                                               Dragon Magazine 155/81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Oerth                                                          Principle Deities: Tarsellis Meunniduin, Elven Panthe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6-19(+1)       CON: 7-18(+1)        INT: 8-18       WIS: 3-18       CHA: 8-16(-2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0), Ranger (12), Wizard (12), Druid (U), Thief (U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Starting Age:  100+5d6      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78+2d6(m)/72+2d8(f)         Average Weight: 160+3d10(m)/130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Light Brown to Tan Skin, White to Pale Blonde Hair, Silver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Sy-Tel'Quessir (Green)                                                                                                                                       Elves of Evermeet/104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Toril, Wildspace                                                            Principle Deities: Rillifane, Elven Panthe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19(+1)       DEX: 6-18       CON: 8-18        INT: 8-18       WIS: 3-17(-1)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5), Wizard (15), Priest (12), Druid (12), Bard (15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90+5d8                                          Maximum Age: 4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1d12(m)/55+1d12(f)         Average Weight: 95+3d12(m)/80+3d12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Copper Skin with Green Tint. Brown, Black, Copper and Blonde Hair. green Brow, Hazel, and Blue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Initial Languages: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sion, +1 to Attack with Swords and Bow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annot Find Secret Door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Sylvan                                                                                                                                                  The Complete Book of Elves/81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ncountered: Prime Material Plane, Oerth, Wildspace                                                                           Principle Deities: Elven Pantheon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19(+1)       DEX: 6-19(+1)       CON: 7-17(-1)        INT: 8-18       WIS: 3-18       CHA: 7-17(-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5), Wizard (15), Priest (12), Bard (15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100+5d6                                        Maximum Age: 325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1d12(m)/55+1d12(f)         Average Weight: 95+3d12(m)/80+3d12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Yellow to Coppery-Red Hair, Light Brown or Green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Initial Languages: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sion, +1 to Attack with Swords and Bows. 1-6 to Notice Secret Doors, 1-3 to Find Secret Door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-2 to Find Concealed Door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Tamire (Hosk'i Imou Merkitsa)                                                                                                                            Time of the Dragon/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ncountered: Prime Material Plane, Krynn                                                                                       Principle Deities: Chislev, Kiri-Jolith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6-19(+1)       CON: 7-17(-1)        INT: 8-18       WIS: 3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Fighter (15), Ranger (9), Paladin (12), Priest (13), Bard (9)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Starting Age:  100+5d6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5+1d10(m/f)         Average Weight: 90+3d10(m/f)               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Brown to Honey-tan Complection,  Honey Blonde to Black Hair, and any eye colo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Uigan, Tamirnesti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sion, +1 to Attack with Swords and Bows. 1-6 to Notice Secret Doors, 1-3 to Find Secret Doors,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-2 to Find Concealed Door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Teu-Tel'Quessir (Moon or Silver)                                                                                                                      Elves of Evermeet/104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Toril, Wildspace                                                                            Principle Deities: Elven Panthe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6-19(+1)       CON: 8-18        INT: 8-18       WIS: 3-17(-1)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5), Wizard (15), Priest (12), Bard (15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100+5d8                                        Maximum Age: 50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5+1d10(m)/50+1d10(f)         Average Weight: 90+3d10(m)/70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Ivory White with Blue Tint Skin. White, Silver-White, Blue, Black and Blond Hair. Blue or Green  Flecked with Gold, and Gray Eye Colo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sion, +1 to Attack with Swords and Bows. 1-6 to Notice Secret Doors, 1-3 to Find Secret Doors, 1-2 to Find Concealed Door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Elf, Valley                                                                                                                                                                 Unearthed Arcana/1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Encountered: Prime Material Plane, Oerth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bility Adjustments/Score Range: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TR: 3-18 (+2)      DEX: 3-18       CON: 3-18)        INT: 3-18       WIS: 3-18       CHA: 8-1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Class Options: Fighter (13), Ranger ( 14),  Wizard (15), Priest (12), Druid (U), Thief (U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Thief Skill Adjustment: PP+5%, OL -5%, MS +5%, HS +10%, DN +5%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Typical Alignment: Any               Starting Age:  100+5d6                                      Maximum Age: 350+4d10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verage Height: 55+1d10(m)/50+1d10(f)         Average Weight: 90+3d10(m)/70+3d10(f)          Movement Rate: 1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ppearance: Fair  Complexion,  Pale Yellow to Rich Gold Hair, Amber to Violet Eyes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Initial Languages: Elvish, Treant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pecial Advantages: 60' Infravsion, +1 to Attack with Spears and Bows. 1-6 to Notice Secret Doors, 1-3 to Find Secret Doors,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-2 to Find Concealed Doors, 90% Resistance to Sleep and Charm Spe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Vyalia                                                                                                                                                              Karameikos Campign/2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Mystara                                                                                                           Principle Deiti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6-19(+1)       CON: 7-17(-1)        INT: 8-18       WIS: 3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5), Wizard (15), Priest (12), Bard (15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Starting Age:  100+5d6   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5+1d10(m)/50+1d10(f)         Average Weight: 90+3d10(m)/70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Pale non-tanning Complextion with Red Hair, and Deep Green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sion, +1 to Attack with Swords and Bows. 1-6 to Notice Secret Doors, 1-3 to Find Secret Door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-2 to Find Concealed Door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Wildspace                                                                                                       The Complete Spacefarer'sHandbook/##, Lost Ships/##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Wildspace, Phlogiston, Prime Material Plane.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 As Per Elven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As Per Elven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s Per Elven Subrace         Starting Age: As Per Elven Subrace                Maximum Age: As Per Elven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As Per Elven Subrace              Average Weight: As Per Elven Subrace          Movement Rate: As Per Elven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As Per Elven Subrac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s Per Elven Subrac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As Per Elven Subrace, Zero-Gravity Combat and Spacemanship Proficiences 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Xakhun (Dusk)                                                                                                                                               Dragon Magazine 144/34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ncountered: Prime Material Plane                                                                                                         Principle Deities: Drow Pantheon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19(+1)       DEX: 6-19(+1)       CON: 7-17(-1)        INT: 8-18       WIS: 3-18       CHA: 7-17(-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5), Wizard (15), Priest (12), Bard (15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100+5d6                                        Maximum Age: 325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1d12(m)/55+1d12(f)         Average Weight: 95+3d12(m)/80+3d12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Light Greyish Brown Skin Color, Dark Hair with Whisps of White,  Clear Blue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Initial Languages: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sion, +1 to Attack with Swords and Bows. 1-6 to Notice Secret Doors, 1-3 to Find Secret Doors, 1-2 to Find Concealed Door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10% Magic Resistanc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Zakharan                                                                                                                                                            Arabian Adventures/2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Toril                                                                                     Principle Deities: Enlightened Panthe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6-19(+1)       CON: 7-17(-1)        INT: 8-18       WIS: 3-18       CHA: 8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5), Wizard (15), Priest (12), Bard (15), Thief (12), Psionist (7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+5%, OL -5%, MS +5%, HS +10%, DN +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100+5d6                                        Maximum Age: 35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5+1d10(m)/50+1d10(f)         Average Weight: 90+3d10(m)/70+3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Pale non-tanning Complextion with Blonde to Jet Black Hair, and any eye colo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sion, +1 to Attack with Swords and Bows. 1-6 to Notice Secret Doors, 1-3 to Find Secret Doors,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1-2 to Find Concealed Doors, 90% Resistance to Sleep and Charm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Kendar (Otherlands/19), Mahkwahb (Otherlands/92),Blacklore (Hollow World/30), Icevale (Hollow World/34),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Poscadar (City of Gold/9), Lucanesti (The Dark Queen of Krynn), Elves of the Host (Riverwind, the Plainsman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lf, Rockseer                                                                                                                                                               The Night Below/MC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Oerth                                                                                                               Principle Deiti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5-17(-1)       DEX: 12-19(+1)       CON: 8-17(-1)        INT: 8-19(+1)       WIS: 5-19(+1)       CHA: 5-17(-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1), Wizard (18), Thief (13)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OL -5%, MS +5%, HS +10%, DN +5%, FD +5%, BO +10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Nuetral                            Starting Age:  120+5d6                      Maximum Age: 1000+4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78+2d6(m)/72+2d8(f)         Average Weight: 110+3d10(m/f)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Very Pale Skinned, Silver Hair, Ice-Blue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Rocksee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240' Infravsion, +1 to Attack with Long Swords, 90% Resistance to Sleep, Charm, Web, and Hold Spells, Immunity to Petrification, 50% Magic Resistance to Spell of Earth, Meld into Stone at will, 3rd Level may Stone Walk 1/day per 100yards/level as well as 1 passenger/level after 9th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-1 to Save vs Air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s file was created by Michael Arellano. All the above information has been collected from various sources and referenced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Where some contradictions may occur I have used the latest information published on the mentioned Playable Characters Rac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8:31:00Z</dcterms:created>
  <dc:creator>Micheal J. Arellano</dc:creator>
  <dc:description/>
  <dc:language>en-US</dc:language>
  <cp:lastModifiedBy>Micheal J. Arellano</cp:lastModifiedBy>
  <dcterms:modified xsi:type="dcterms:W3CDTF">1999-12-23T19:06:00Z</dcterms:modified>
  <cp:revision>8</cp:revision>
  <dc:subject/>
  <dc:title>Elf, Alfen                                                                                                                                        Dragon Magazine 257/36</dc:title>
</cp:coreProperties>
</file>