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Aghar (Gully)                                                                                  Tales of the Lance/58, Dragonlance Monstrous Compendium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Krynn, Prime Material Plane                                                                                                           Principle Deities: Reorx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8*      DEX: 6-16*      CON 3-12*      INT 3-9*      WIS 3-9*       CHA 3-9*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Note*: Roll STR and DEX 4d4+2, CON 3d4, INT,WIS, and CHA 2d4+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6),  Priest (5), Thief (10), Bard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F/RT +10%, HS +5%, CW +10%, RL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Starting Age:  40+5d6                                        Maximum Age: 15+4d1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4+1d6(m/f)              Average Weight: 100+5d10(m), 90+5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 reddish tinge, washed-out Blue Eye Color, and Flame Red to Straw Blonde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Hylar, Gullytalk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Ancient History Proficiency. + 2 to hit Ogres Trolls, Giants and they Suffer -4 to hit, +1 to save vs Magic and Poison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Artic (Inugaakalalurit)                                                                                                                                     The Great Glacier/9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Toril, Prime Material Plane                                                                                         Principle Deities: Dwarven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14-18(+1)      DEX: 3-16 (-1)     CON 13-18(+1)      INT 9-18      WIS 3-18       CHA 3-14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 Ranger (8), Thief (8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Starting Age:  40+5d6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0+1d6(m)/29+1d60(f)        Average Weight: 85+4d10(m)/80+4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hite with Blue undertones or Sunburned Red for skin color, Blue Eyes, and White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Inugaakalakurit, Ulutiu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+2 to attack with Eyklak, Immunity to non- and magical cold, +1 to save vs Magic and Poison for every 4.5/CON points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Athasian                                                                                                                                                           The Age of Heroes/7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thas, Prime Material Plane    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10-20(+1)      DEX: 5-20(-1)      CON 14-20(+2)      INT 5-20      WIS 5-20       CHA 5-20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Roll 5d4 instead of  3d6 for stat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6),  Gladiator (U), Priest (12), Thief (12), Trader (14) Psionist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, FD +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Starting Age:  25+4d6                                            Maximum Age: 200+3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0+2d4(m)/48+2d4(f)        Average Weight: 180+4d10(m)/170+4d10(f)        Movement Rate: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n Skin Color, Hairless, Black or Brown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+1 to save vs Magic and Poison for every 3.5/CON points, +1 to Saves and +2 to Proficiency checks that relate to  a 1 Week Focus, Psionic Wild Talent 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Cerilian                                                                                                                                              Birthright Campaign Setting/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breynis                                                                                  Principle Deities: Dwarven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13-18      DEX: 3-16(-2)      CON 13-19(+2)      INT 3-18      WIS 3-18       CHA 3-17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 Priest (12), Thief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50+6d6                                           Maximum Age: 30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9+1d10(m)/47+1d10(f)        Average Weight: 250+5d10(m)/230+5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Gray, Stony Cold Skin, Black Eyes, Black and Dark Gray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90' Infravision, Detect Grade/Slope 1-5, Detect Construction 1-5, Detect Shifting Walls 1-4, Detect Stonework Traps 1-3, Determine Underground Depth 1-3, Ogres and Orog  suffer -2 to hit, +1 to save vs Magic and Poison for ever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Daergar (Mountain)                                                                         Tales of the Lance/58, Dragonlance Monstrous Compendium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Krynn, Prime Material Plane                                                                                                           Principle Deities: Reorx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2-19(+1)      INT 3-18      WIS 3-18       CHA 3-15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aladin (8), Priest (10), Thief (8), Bard (15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40+5d6   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1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Light Brown Skin, Black, Gray, Brown, or White hair, Dark Brown, Green, Gray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aerg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90' Infravision, Detect Grade/Slope 1-5, Detect Construction 1-5, Detect Shifting Walls 1-4, Detect Stonework Traps 1-3, Determine Underground Depth 1-3, Ancient History Proficiency. + 2 to hit Ogres Trolls, Giants and they Suffer -4 to hit, +1 to save vs Magic and Poison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, -1 to all Rolls in Bright Light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Daewar (Mountain)                                                                          Tales of the Lance/58, Dragonlance Monstrous Compendium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Krynn, Prime Material Plane                                                                                                           Principle Deities: Reorx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10-18      DEX: 3-16      CON 12-19(+1)      INT 3-18      WIS 3-18       CHA 3-14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 Paladin (8), Priest (10), Thief (8), Bard (16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Starting Age:  40+5d6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1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Light Brown Skin, Black or Gray hair, Deep Brown or Violet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aew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Ancient History Proficiency. + 2 to hit Ogres Trolls, Giants and they Suffer -4 to hit, +1 to save vs Magic and Poison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,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Deep                                                                                                                                          The Complete Book of Dwarves/3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Toril, Prime Material Plane                                                                                         Principle Deities: Dwarven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6      CON 16-19(+2)      INT 3-18      WIS 3-18       CHA 3-15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4),  Priest (12), Thief (10), Psionist (8), Bard (15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F/RT +10%, HS +5%, CW -10%, RL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Starting Age:  40+5d6                                          Maximum Age: 28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5+2d6(m)/42+2d6(f)        Average Weight: 100+4d10(m)/80+1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-Brown to Light Tan skin color with a reddish tinge, Washed-out Blue Eye Color, and Flame Red to Straw Blonde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eep Dwarvish, Undercommon, Kua-Toa, Drow, Duergar, Svirfnebli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90' Infravision, Detect Grade/Slope 1-5, Detect Construction 1-5, Detect Shifting Walls 1-4, Detect Stonework Traps 1-3, Determine Underground Depth 1-3, Ancient History Proficiency. + 2 to hit Ogres Trolls, Giants and they Suffer -4 to hit, +1 to save vs Magic and Poison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, -1 to all Rolls in Bright Light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Derro (Dwur-rohol)                                                                                                                                   Dragon Magazine 241/4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Oerth and Toril, Prime Material Plane, Underdark                                    Principle Deities: Diirinka,  Diinkarazan, Belt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7 (-1)      DEX: 12-19 (+1)     CON 3-18      INT 9-19 (+1)      WIS 3-18 (-1)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0),  Mage-Savant (12), Specialist (12), Savant (12), Thief (15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+5%, F/RT +5%, HS -5%, DN +30%, CW -10%, RL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CE, CN, N                      Starting Age:  25+2d4                                    Maximum Age: 170+2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4+1d8(m)/43+1d3(f)         Average Weight: 95+4d8(m)/90+5d6(f)        Movement Rate: 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hite with Blue undertones for skin color. Coarse Pale Yellow hair. Hairless eyebrows and chin. Mustaches common.  No visible iris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errosh, Common, Orcish, Drow, Dwarvis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30' Infravision, Blind-Fighting Proficiency, 30% Magic Resistabce, (Savants have Read Magic and Comprehend Languages usable at will) ,Detect Grade/Slope 1-5, Detect Construction 1-5, Detect Shifting Walls 1-4, Detect Stonework Traps 1-3, Determine Underground Depth 1-3, and recieve 2d4 Vials of pois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Loses -1hp per hour in sunlight and -2 penalty to all rolls. Any use magical equipment or self-spell have to pass the 30% Magic resistance to take effect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Desert (Maztican)                                                                                                                                                  Maztica Alive/4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Toril, Prime Material Plane                                                                                         Principle Deities: Maztican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(+1)*      DEX: 3-18(+1)*      CON 16-19(+1)*      INT 3-17(-1)      WIS 3-18       CHA 3-17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*: +1 to STR, DEX, or C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0),  Priest (15), Thief (12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F/RT +10%, HS +5%, CW -10%, RL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Starting Age:  40+5d6                                          Maximum Age: 28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5+2d6(m)/42+1d10(f)        Average Weight: 100+4d10(m)/80+1d10(f)        Movement Rate: 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-Brown to Light Tan skin color with a reddish tinge, washed-Out Blue Eye Color, and Flame Red to Straw Blonde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en, Maztic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30' Infravision, + 2 to hit Ogres Trolls, Giants and they Suffer -4 to hit, +1 to save vs Magic and Poison for every 4.5/CON points, +1 to Attack with Stone Weapon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, -1 to all Rolls in Bright Light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Duergar (Gray)                                                                                                                         The Complete Book of Dwarves/3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Wildspace                                                                                Principle Deities: Dwarven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1-18(+1)      INT 3-16      WIS 3-18       CHA 3-15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 Priest (12), Thief (14),  Bard (15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F/RT +15%, MS +10%, HS +5%, DN +10%, CW -10%, RL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on-Good              Starting Age:  40+4d6                                        Maximum Age: 30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1+2d6(m)/40+2d6(f)        Average Weight: 95+5d10(m)/75+5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styskin color,, and White Dull Grey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uergar, Drow, Undercommon, Kua-toa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120' Infravision, Detect Grade/Slope 1-5, Detect Construction 1-5, Detect Shifting Walls 1-4, Detect Stonework Traps 1-3, Determine Underground Depth 1-3, +1 to HP Initially, + 2 to hit Ogres Trolls, Giants and they Suffer -4 to hit. Immunity All Magical and Alchemical Poisons, Paralysis, and Illusions. Enlarge(2x level abilty) and Invisibility 1/day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, Dexterity and Attack Rolls at -2 in Sunlight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Dwarv                                                                                                                                                        Dragon Magazine 257/3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Principle Deities: Any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1-19(+1)      INT 3-18      WIS 3-18       CHA 3-16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6),  Runecaster (7), Thief (12), Bard (15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50+6d6                                    Maximum Age: 30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9+1d10(m)/47+1d10(f)        Average Weight: 145+5d10(m)/115+5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hite or Suntanned skin color and Brown to Fair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+ 2 to hit Ogres Trolls, Giants and they Suffer -4 to hit, +1 to save vs Magic and Poison for every 4.5/CON points. 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Finawar                                                                                                                                                           Time of the Dragon/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Krynn, Prime Material Plane                                                                                                           Principle Deities: Reorx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(+1)      DEX: 3-17      CON 11-18(+1)      INT 3-16      WIS 3-18       CHA 3-16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5),  Ranger (9), Priest (10), Thief (15), Bard (1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5%, F/RT +10%, MS +5%, HS +5%, RL -10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40+5d6    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4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Light Tan to Pinkish skin color, Dark hair with tinges of blu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30' Infravision, Detect Grade/Slope 1-5, Detect Construction 1-5, Detect Shifting Walls 1-4, Detect Stonework Traps 1-3, Determine Underground Depth 1-3, + 2 to hit Ogres Trolls, Giants and they Suffer -4 to hit, +1 to save vs Magic and Poison for every 4.5/CON points. 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20% Magical Item Malfunction, Claustrophobic and must save vs death to enter any underground dwell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ttacks at -2 while underground, if fails his save then attack at a cumulative -1/day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Gold (Southern)                                                                                                                                                      Dwarves Deep/7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Toril, Prime Material Plane                                                                                         Principle Deities: Dwarven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1-18(+1)      INT 3-18      WIS 3-18       CHA 3-17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6),  Priest (10), Thief (12), Bard (15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40+5d6                                           Maximum Age: 275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1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Cinnamon-Brown, Mahoganey-Hued, Brick Red skin color and Dark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Ancient History Proficiency. + 2 to hit Ogres Trolls, Giants and they Suffer -4 to hit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Gully                                                                                                                                         The Complete Book of Dwarves/3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Principle Deities: Dwarven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bilty Adjustments/Score Range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6-18(+1)      DEX: 6-17(+1)      CON 8-16      INT 3-12      WIS 3-14       CHA 3-12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8),  Priest (8), Thief (16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10%, OL -5%, F/RT +5%, HS -5%, CW -5%, RL -2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30+2d12                                      Maximum Age: 200+5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0+1d10(m)/38+1d10(f)        Average Weight: 80+4d10(m)/65+4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Olive Brown to Light Yellow Skin, Dirty Blonde Hiar to Dull Intermediate Colors, Dull Watery Blue, Dull Green, and Dull Hazel for Eye Col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30' Infravision, Detect Grade/Slope 1-5, Detect Construction 1-5, Detect Shifting Walls 1-4, Detect Stonework Traps 1-3, Determine Underground Depth 1-3, + 2 to hit Ogres Trolls, Giants and they Suffer -4 to hit, +1 to save vs Magic and Poison for every 4.5/CON points. Can Grovel, save vs spell or attackers do not attack for 1d6 rounds. 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40% Magical Item Malfuncti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Hill                                                                                                                                            The Complete Book of Dwarves/3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Principle Deities: Dwarven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1-18(+1)      INT 3-18      WIS 3-18       CHA 3-17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 Priest (10), Thief (12), Bard (15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50+6d6                                            Maximum Age: 30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4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Deep Tan to Light Brown Skin, Blck, Grey or Brown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+ 2 to hit Ogres Trolls, Giants and they Suffer -4 to hit, +1 to save vs Magic and Poison for every 4.5/CON points. 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Hylar (Mountain)                                                                             Tales of the Lance/58, Dragonlance Monstrous Compendium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Krynn, Prime Material Plane                                                                                                           Principle Deities: Reorx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2-19(+1)      INT 3-18      WIS 3-18       CHA 3-15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aladin (8), Priest (10), Thief (8), Bard (15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40+5d6    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1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Light Brown Skin, Black, Gray, Brown, or White hair, Dark Brown, Green, Gray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Hyl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90' Infravision, Detect Grade/Slope 1-5, Detect Construction 1-5, Detect Shifting Walls 1-4, Detect Stonework Traps 1-3, Determine Underground Depth 1-3, Ancient History Proficiency. + 2 to hit Ogres Trolls, Giants and they Suffer -4 to hit, +1 to save vs Magic and Poison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Ishikorobokuru                                                                                                                      Kara-Tur Monstrous Compendium/##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Toril, Prime Material Plane                                                                                                                Principle Deiti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9(+1)      DEX: 6-18      CON 12-18(+1)      INT 3-15      WIS 3-17       CHA 3-16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Samuri (6),  Barbarian (10), Bushi (U), Wu Jen (7) Yakuza  (10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0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Starting Age:  40+5d6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0+1d6(m)/29+1d60(f)        Average Weight: 85+4d10(m)/80+4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hite or Suntanned skin color and Brown to Blonde hair, Bright Blue, Green, Brown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Ishikorobuku, Korobuku, Common, Spirit Folk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Immunity to non- and magical cold, +1 to Attack Kala, +1 to save  vs Magic and Poison for every 4.5/CON points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, Double Damage from fire.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Klar (Hill)                                                                                        Tales of the Lance/58, Dragonlance Monstrous Compendium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Krynn, Prime Material Plane                                                                                                           Principle Deities: Reorx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9-18      DEX: 3-17      CON 14-19(+1)      INT 3-18      WIS 3-18       CHA 3-16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8)  Priest (10), Thief (10), Bard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40+5d6    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1d10(f)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Light Brown Skin, Black Brown, Gray hair, Bright Eye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Hyl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Ancient History Proficiency. + 2 to hit Ogres Trolls, Giants and they Suffer -4 to hit, +1 to save vs Magic and Poison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Jungle (Dur Authalar)                                                                                                                      Demihumans of the Realms/2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Toril, Prime Material Plane                                                                                                     Principle Deities: Thard Har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1-19(+1)      INT 3-18      WIS 3-18       CHA 3-16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 Priest (10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50+6d6                                     Maximum Age: 30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2+1d8(m)/30+1d8(f)            Average Weight: 72+5d4(m)/68+5d4(f)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Dark Brown Skin with Animal Grease and Tattooings, Dark Eyes, and Brown to Black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+1 to HP Initially, + 2 to hit Ogres Trolls, Giants and they Suffer -4 to hit. 75% invisibilty against stone when bare and still when 300+, +1 to save vs Magic and +2 to Poison for every 4.5/CON points, +4 to save parasitic infection or disease, -1damage/die from insect bites and heat related attack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, needs specially tailoried Armor if wor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Korobokuru                                                                                                                                                  Oriental Adventures/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Toril, Prime Material Plane                                                                                                                Principle Deiti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9(+1)      DEX: 6-18      CON 12-18(+1)      INT 3-15      WIS 3-17       CHA 3-16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Samuri (6),  Barbarian (10), Bushi (U), Wu Jen (7) Yakuza  (10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0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Starting Age:  50+6d6                                           Maximum Age: 30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4+1d6(m/f)             Average Weight: 110+3d10(m)/115+3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hite or Suntanned skin color and Brown to Blonde hair, Bright Blue, Green, Brown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Trade, Spirit Folk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120' Infravision, Detect Grade/Slope 1-5, Detect Construction 1-5, Detect Shifting Walls 1-4,Detect Stonework Traps 1-3, Determine Underground Depth 1-3, +1 to HP Initially, + 1 to hit Goblins,  Bakemono, Oni, Ogre Magi, Goblin Rats, Giants and they Suffer -4 to hit.  +1 to save vs Magic and Poison for every  4.5/CON points. 66% to Identify Plants and Animals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Korobokuru, Malatran                                                                                                                       Living Jungle/RPGA Websit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Toril, Prime Material Plane                                                                                                                Principle Deiti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9(+1)      DEX: 6-18      CON 12-18(+1)      INT 3-15      WIS 3-17       CHA 3-16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0), Wizard (5), Priest (7), Thief (9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0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Starting Age:  50+6d6                                    Maximum Age: 30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6+2d6(m/f)              Average Weight: 110+3d10(m)/115+3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hite or Suntanned skin color and Brown to Blonde hair, Bright Blue, Green, Brown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Trade, Spirit Folk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120' Infravision, Detect Grade/Slope 1-5, Detect Construction 1-5, Detect Shifting Walls 1-4, Detect Stonework Traps 1-3, Determine Underground Depth 1-3, +1 to HP Initially, + 1 to hit Goblins,  Bakemono, Oni, Ogre Magi, Goblin Rats, Giants and they Suffer -4 to hit.  +1 to save vs Magic and Poison for every  3/CON points. 66% to Identify Plants and Animals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Mountain                                                                                                                                   The Complete Book of Dwarves/3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Principle Deities: Dwarven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1-19(+1)      INT 3-18      WIS 3-18       CHA 3-16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6),  Priest (10), Thief (12), Bard (15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50+6d6                                            Maximum Age: 30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9+1d10(m)/47+1d10(f)        Average Weight: 145+5d10(m)/115+5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hite or Suntanned skin color and Brown to Fair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+ 2 to hit Ogres Trolls, Giants and they Suffer -4 to hit, +1 to save vs Magic and Poison for every 4.5/CON points. 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Neidar (Hill)                                                                                    Tales of the Lance/58, Dragonlance Monstrous Compendium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Krynn, Prime Material Plane                                                                                                           Principle Deities: Reorx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9-18      DEX: 3-17      CON 14-19(+1)      INT 3-18      WIS 3-18       CHA 3-16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8)  Priest (10), Thief (10), Bard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40+5d6   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1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Light Brown Skin, Black Brown, Gray hair, Bright Eye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Neid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Ancient History Proficiency. + 2 to hit Ogres Trolls, Giants and they Suffer -4 to hit, +1 to save vs Magic and Poison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Nylgai Hadirnoe (Scourned)                                                                                                                           Time of the Dragon/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Krynn, Prime Material Plane                                                                               Principle Deities:Ferros, Auros, Orgento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6      CON 16-19(+2)      INT 3-18      WIS 3-18       CHA 3-15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 Priest (5), Thief (10), Bard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F/RT +10%, HS +5%, CW -10%, RL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40+5d6    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4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-Brown Skin Color with a reddish tinge, washed-Out Blue Eye Color, and Flame Red to Straw Blonde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Scourne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90' Infravision, Detect Grade/Slope 1-5, Detect Construction 1-5, Detect Shifting Walls 1-4, Detect Stonework Traps 1-3, Determine Underground Depth 1-3, Ancient History Proficiency. + 2 to hit Ogres Trolls, Giants and they Suffer -4 to hit, +1 to save vs Magic and Poison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, -1 to Attack in Sunlight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Planar                                                                                                                                             The Planewalkers Guidebook/6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, Inner, and Outer Planes.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 As Per Dwar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s Per Dwar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As Per Dwar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s Per Dwarven Subrace  Starting Age: As Per Dwarven Subrace       Maximum Age: As Per Dwar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As Per Dwarven Subrace       Average Weight: As Per Dwarven Subrace Movement Rate: As Per Dwar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s Per Dwarven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s Per Dwarven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s Per Dwarven Subrace, can Detect Portal 1-3 on a 1d6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onsidered Outer Planar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Ptah Seeker's (African)                                                                                                                         Dragon Magazinnne 202/5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Principle Deities: Pta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1-18(+1)      INT 3-18(-1)      WIS 3-18       CHA 3-17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 Priest (10), Wizard (12), Thief (12), Bard (15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50+6d6                                            Maximum Age: 30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4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Shiny Black Skin, Shiny Black eyes, Hairless except for Bear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Can see in Total Darkness or Light, Natural AC 6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Ravenloft                                                                                                                                                       Domains of Dread/23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Ravenloft                                                                                                                          Principle Deities: Norse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1-18(+1)      INT 3-18      WIS 3-18       CHA 3-17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6),  Priest (10), Thief (12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40+6d6   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4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Ruddy Brown, Dark Tan to Rich Olive Skin Color, Brown or Black Hair, Black or Brown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+ 1 to hit Ogres, Trolls, Giants and they receive -4 to attack, +1 to save vs Magic and Poison for every 3.5/CON points, +2 to save vs fea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Shield (Northern)                                                                                                                                                    Dwarves Deep/7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Toril, Prime Material Plane                                                                                         Principle Deities: Dwarven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1-19(+1)      INT 3-18      WIS 3-18       CHA 3-16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 Priest (10), Thief (12), Bard (15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50+6d6                                           Maximum Age: 30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9+1d10(m)/47+1d10(f)        Average Weight: 145+5d10(m)/115+5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hite or Suntanned skin color (Turning Granite Grey past 300+), and Brown to Fair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+1 to HP Initially, + 2 to hit Ogres Trolls, Giants and they Suffer -4 to hit. 75% invisibilty against stone when bare and still when 300+, +1 to save vs Magic and Poison for every 4.5/CON points. 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Sundered                                                                                                                                   The Complete Book of Dwarves/3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Principle Deities: Dwarven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(+1)      DEX: 3-17      CON 11-18(+1)      INT 3-16      WIS 3-18       CHA 3-16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4),  Priest (10), Thief (15),  Bard (15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5%, F/RT +10%, MS +5%, HS +5%, RL -10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25+4d4                                           Maximum Age: 200+5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0+1d10(m)/48+1d10(f)        Average Weight: 135+3d12(m)/110+3d12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Light Tan to Pinkish skin color, Dark hair with tinges of blu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30' Infravision, Detect Grade/Slope 1-5, Detect Construction 1-5, Detect Shifting Walls 1-4, Detect Stonework Traps 1-3, Determine Underground Depth 1-3, + 2 to hit Ogres Trolls, Giants and they Suffer -4 to hit, +1 to save vs Magic and Poison for every 4.5/CON points. 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20% Magical Item Malfunction, Claustrophobic and must save vs death to enter any underground dwell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ttacks at -2 while underground, if fails his save then attack at a cumulative -1/day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Theiwar (Mountain)                                                                         Tales of the Lance/58, Dragonlance Monstrous Compendium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Krynn, Prime Material Plane                                                                                                           Principle Deities: Reorx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8      CON 12-19(+1)      INT 3-18      WIS 3-18       CHA 3-11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 Paladin (8),  Mage-Savant (12) Priest (10), Thief (8), Bard (16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40+5d6   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1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Bone White Skin with Bluish Undertones, Pale Tan or Yellow Hair, Bulging Gray or Watery Blue Ey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Theiw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30' Infravision, Detect Grade/Slope 1-5, Detect Construction 1-5, Detect Shifting Walls 1-4, Detect Stonework Traps 1-3, Determine Underground Depth 1-3, Ancient History Proficiency. + 2 to hit Ogres Trolls, Giants and they Suffer -4 to hit, +1 to save vs Magic and Poison, +1 to save vs Magic and Poison for every 4.5/CON point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Sunlight Causes Nausea -2 to Attack. 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Wildspace                                                                                                 The Complete Spacefarer'sHandbook/##, Lost Ships/##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Wildspace, Phlogiston, Prime Material Plane.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 As Per Dwar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s Per Dwar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As Per Dwar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s Per Dwarven Subrace  Starting Age: As Per Dwarven Subrace       Maximum Age: As Per Dwar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As Per Dwarven Subrace       Average Weight: As Per Dwarven Subrace Movement Rate: As Per Dwar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s Per Dwarven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s Per Dwarven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s Per Dwarven Subrace, Zero-Gravity Combat and Spacemanship Proficiences 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Zakhar (Mountain)                                                                           Tales of the Lance/58, Dragonlance Monstrous Compendium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Krynn, Prime Material Plane                                                                                                           Principle Deities: Reorx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5      DEX: 3-16      CON 11-16(+1)      INT 3-18      WIS 3-18       CHA 3-16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Thief (9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40+5d6   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1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hite Blotchy Skin, Gray or White Hair, White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Zakh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90' Infravision, Detect Grade/Slope 1-5, Detect Construction 1-5, Detect Shifting Walls 1-4, Detect Stonework Traps 1-3, Determine Underground Depth 1-3, Ancient History Proficiency. + 2 to hit Ogres Trolls, Giants and they Suffer -4 to hit, +1 to save vs Magic and Poison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, -2 to Attack in the light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arf, Zakharan                                                                                                                                                        Arabian Adventure/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Toril, Prime Material Plane                                                                                    Principle Deities: Enlightened Panthe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1-18(+1)      INT 3-18      WIS 3-18       CHA 3-17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0),  Priest (15), Sha'ir (10), Thief (12), Bard (15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40+5d6                                           Maximum Age: 275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Average Weight: 130+4d10(m)/105+1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Cinnamon-Brown, Mahoganey-Hued, Brick Red skin color and Dark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Ancient History Proficiency, +1 to save vs Magic and Poison for every 4.5/CON poi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urfolk, Dumadan                                                                                                                             The Player's Guide to Greyhawk/6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Oerth, Prime Material Plane                                                                                                         Principle Deities: Moradi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15-18      DEX: 3-17      CON 11-18(+1)      INT 3-18      WIS 3-18(+1)       CHA 3-17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Females have Ability requirement of STR 14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 Priest (10), Thief (12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on-Chaotic or Evil   Starting Age:  50+6d6                                            Maximum Age: 30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7+2d6(m)/45+2d6(f)             Average Weight: 140+5d10(m)/110+5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Skin, Brown Eyes, Light to Medium Brown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a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+ 2 to hit Ogres Trolls, Giants and they Suffer -4 to hit, +1 to save vs Magic and Poison for every 4.5/CON points. 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urfolk, Greysmere                                                                                                                           The Player's Guide to Greyhawk/6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Oerth, Prime Material Plane                                                                                                                Principle Deities: Ulaa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8-18      DEX: 3-17      CON 11-18(+1)      INT 3-18      WIS 3-18       CHA 3-17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 Priest (10), Thief (12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on-Chaotic or Evil   Starting Age:  40+6d6    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 Average Weight: 130+4d10(m), 105+4d10(f)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Light Brown Skin, Brown or Green Eyes, Black, Brown or Grey Hair.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u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+ 2 to hit Ogres Trolls, Giants and they Suffer -4 to hit, +1 to save vs Magic and Poison for every 4.5/CON points. 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wurfolk, Karakast                                                                                                                              The Player's Guide to Greyhawk/6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Oerth, Prime Material Plane                                                                               Principle Deities: Clanggeddin Silverbeard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8-18(+1)      DEX: 3-17      CON 11-18(+1)      INT 3-18      WIS 3-18       CHA 3-17(-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 Priest (10), Thief (12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10%, F/RT +15%, CW -10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on-Chaotic or Evil   Starting Age:  40+6d6                                                           Maximum Age: 250+2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3+1d10(m)/41+1d10(f)         Average Weight: 130+4d10(m), 105+4d10(f)                           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Medium to Dark Olive Skin, Brown, Green, or Hazel Eyes, Bright Red to Dark Brown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wurvish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Detect Grade/Slope 1-5, Detect Construction 1-5, Detect Shifting Walls 1-4, Detect Stonework Traps 1-3, Determine Underground Depth 1-3, + 2 to hit Ogres Trolls, Giants and they Suffer -4 to hit, +1 to save vs Magic and Poison for every 4.5/CON points. 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20% Magical Item Malfunction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s file was created by Michael Arellano. All the above information has been collected from various sources and reference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Where some contradictions may occur I have used the latest information published on the mentioned Playable Characters Rac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22:00:00Z</dcterms:created>
  <dc:creator>Micheal J. Arellano</dc:creator>
  <dc:description/>
  <dc:language>en-US</dc:language>
  <cp:lastModifiedBy>Micheal J. Arellano</cp:lastModifiedBy>
  <dcterms:modified xsi:type="dcterms:W3CDTF">1999-12-23T19:06:00Z</dcterms:modified>
  <cp:revision>4</cp:revision>
  <dc:subject/>
  <dc:title>Dwarf, Aghar (Gully)                                                                  Tales of the Lance/58, Dragonlance Monstrous Compendium</dc:title>
</cp:coreProperties>
</file>