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hromatic Dragon, Black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Krynn, Oerth, Mystara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5-21(+3)        DEX: 3-17(-1)       CON: 3-18        INT 3-17(-1)       WIS: 3-17(-1)       CHA: 5-19(+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2), Mage (12), Cleric (12), Sage (1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Evil            Starting Age:  1d4+1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Movement Rate: 12, Fl 30(C), Sw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Black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0% + 5%/level Telepathic Communication with # of Creature/Leve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6 + Modifier, Bite 3d6 + Modifier. Breath Weapons (60'x5' Stream of Acid), Spell Functi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t 5th lv + Modifier. 20'/level Lair Clairaudiance while 6 miles/level away, 35% + 5% x level to Detect Invisible and Obscured Objects, 120' Infravision, Dragon Awe, Immunity to Acid, and Innate Spells if not a Spell-casting Class. 1) Water Breathing, 3) Darkness 10' Radius/level 3/day, 6) Corrupt Water 10'/Level, 8) Plant Growth, 10) Summon Insects, 12) Charm Reptiles 3/da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hromatic Dragon, Blue  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Krynn, Oerth, Mystara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7-23(+5)        DEX: 4-15(-3)       CON: 5-19(+1)        INT 3-18       WIS: 3-18       CHA: 6-20(+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2), Mage (12), Cleric (12), Sage (12)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Evil            Starting Age:  1d4+1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Movement Rate: 9, Fl 30(C), Br 4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Blue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2% + 5%/level Telepathic Communication with # of Creature/Leve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8 + Modifier, Bite 3d8 + Modifier. Breath Weapons (100'x5' Bolt of Lightning), Spell Function at 7th lv + Modifier. 20'/level Lair Clairaudiance while 6 miles/level away, 35% + 5% x level to Detect Invisible and Obscured Objects, 120' Infravision, Dragon Awe, Immunity to Electricity, and Innate Spells if not a Spell-casting Class. 3) Create or Destroy Water, 4) Sound Immatation at Will, 6) Dust Devil, 8) Ventriloquism, 10) Control Winds, 12) Hullucinary Terrai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hromatic Dragon, Green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Krynn, Oerth, Mystara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22(+4)        DEX: 4-16(-2)       CON: 4-18        INT 3-18       WIS: 3-18       CHA: 5-19(+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2), Mage (12), Cleric (12), Sage (12)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Evil            Starting Age:  1d4+1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Movement Rate: 9, Fl 30(C), Sw 9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Green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2% + 5%/level Telepathic Communication with # of Creature/Leve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8 + Modifier, Bite 2d10 + Modifier. Breath Weapons (50'x40'x30' Cloud of Chlorine Gas), Spell Function at 6th lv + Modifier. 20'/level Lair Clairaudiance while 6 miles/level away, 35% + 5% x level to Detect Invisible and Obscured Objects, 120' Infravision, Dragon Awe, Immunity to Gases, and Innate Spells if not a Spell-casting Class. 3) Water Breathing, 6) Warp Wood 3/day, 8) Plant Growth, 9) Entangle, 12) Pass Without Trace 3/da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hromatic Dragon, Red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Krynn, Oerth, Mystara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8-24(+6)        DEX: 4-15(-3)       CON: 6-20(+2)        INT 5-20(+2)       WIS: 3-18       CHA: 7-21(+3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2), Mage (12), Cleric (12), Sage (12)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Evil            Starting Age:  1d4+1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Movement Rate: 12, Fl 40(C), Jp 3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Red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6% + 5%/level Telepathic Communication with # of Creature/Leve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10 + Modifier, Bite 3d10 + Modifier. Breath Weapons (90'x5'x30' Cone of Fire), Spell Function at 9th lv + Modifier. 20'/level Lair Clairaudiance while 6 miles/level away, 35% + 5% x level to Detect Invisible and Obscured Objects, 120' Infravision, Dragon Awe, Immunity to Fire, and Innate Spells if not a Spell-casting Class. 3) Affect Normal Fires 3/day, 4) Pyrotechniques 3/day, 6) Heat Metal, 8) Suggestion, 9)Hypnotism, 10) Detect Gems 3/da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hromatic Dragon, White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Krynn, Oerth, Mystara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4-20(+2)        DEX: 3-17(-1)       CON: 3-18        INT 3-15(-3)       WIS: 3-15(-3)       CHA: 4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2), Mage (12), Cleric (12), Sage (12)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Evil            Starting Age:  1d4+1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Movement Rate: 12, Fl 40(C), Br 6, Sw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White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7% + 5%/level Telepathic Communication with # of Creature/Leve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6 + Modifier, Bite 2d8 + Modifier. Breath Weapons (70'x5'x25' Cone of Frost), Spell Function at 5th lv + Modifier. 20'/level Lair Clairaudiance while 6 miles/level away, 35% + 5% x level to Detect Invisible and Obscured Objects, 120' Infravision, Dragon Awe, Immunity to Cold, and Innate Spells if not a Spell-casting Class. 3) Ice Walking, 7) Gust of Wind 3/day, 9) Wall of Fog, 12) Freezing Fo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Chromatic Dragon, Yellow                                                                                                                                                    Dragon 263/6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Encountered: Prime Material Plane , Aber-Toril, Krynn, Oerth, Mystara                                                                 Principle Deities: An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bility Adjustments/Score Range: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TR: 6-22(+4)        DEX: 3-17(-1)       CON: 4-18        INT 3-17       WIS: 3-18       CHA: 4-19(+1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Class Options: Fighter (12), Mage (12)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ypical Alignment: Any Evil            Starting Age:  1d4+1                               Maximum Age: 1,20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Average Length: *                             Average Weight: *                                  Movement Rate: 12, Fl 30(C)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Note: See Table for Length and Weight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Appearance: Yellow Dragon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Initial Languages: Yellow Draconic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pecial Advantages: Dragon Claw 1d8 + Modifier, Bite 2d8 + Modifier. Breath Weapons (50'x40’x20' Scorching Air and Sand),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pell Function at 8th lv + Modifier. 20'/level Lair Clairaudiance while 6 miles/level away, 35% + 5% x level to Detect Invisible and Obscured Objects, 120' Infravision, Dragon Awe, Immunity to Fire and Heat, and Innate Spells if not a Spell-casting Class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 Silence 10’ Radius at Will, 3) Create or Destroy Water 3/day, 4) Dust Devil 3/day, 6) Improved Invisibility 2/day, 8) Wind Wall 2/day, 11) Enervation 3/day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ragon, Cloud                                                                                                                                                                        Dragon 263/6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Encountered: Prime Material Plane , Aber-Toril, Krynn, Oerth, Mystara                                                                 Principle Deities: An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bility Adjustments/Score Range: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TR: 7-23(+5)        DEX: 3-14(-4)       CON: 5-18        INT 6-21(+3)       WIS: 3-18       CHA: 7-21(+3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Class Options: Fighter (12), Mage (12), Cleric (12), Sage (12)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ypical Alignment: Any Evil            Starting Age:  1d4+1                               Maximum Age: 1,20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verage Length: *                             Average Weight: *                                  Movement Rate: 6, Fl 39(C), Jp 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Note: See Table for Length and Weight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Appearance: Cloud Dragon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Initial Languages: 17% + 5%/level Telepathic Communication with # of Creature/Level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pecial Advantages: Dragon Claw 1d10 + Modifier, Bite 3d12 + Modifier. Breath Weapons (140'x30’x30' Blast of Icy Air),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Spell Function at 6th lv + Modifier. 20'/level Lair Clairaudiance while 6 miles/level away, 35% + 5% x level to Detect Invisible and Obscured Objects, 120' Infravision, Dragon Awe, Immunity to Cold, and Innate Spells if not a Spell-casting Class. 1) Cloud Form at will 1/round, 2) Solid Fog 2/day, 3) Stinking Cloud 2/day, 4) Create Water 2/day, 6) Obscurement 3/day, , 7) Call Lightnin 2/day,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8) Weather Summoning 2/day, 9) Control Weather 2/day, 10) Control Winds 2/day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ragon, Deep                                                                                                                                                                        Dragon 263/6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Encountered: Prime Material Plane , Aber-Toril, Krynn, Oerth, Mystara                                                                 Principle Deities: An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bility Adjustments/Score Range: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TR: 7-23(+5)        DEX: 3-15(-3)       CON: 5-18        INT 5-20(+2)       WIS: 3-18       CHA: 5-19(+1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Class Options: Fighter (12), Mage (12), Cleric (12), Sage (12)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ypical Alignment: Any Evil            Starting Age:  1d4+1                               Maximum Age: 1,20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verage Length: *                             Average Weight: *                                  Movement Rate: 12, Fl 30(C), Br 6 Sw 9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Note: See Table for Length and Weight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Appearance: Deep Dragon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Initial Languages: Deep Dragon, Drow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pecial Advantages: Dragon Claw 3d6 + Modifier, Bite 3d8 + Modifier. Breath Weapons (60'x40’x30’ Cloud of  Flesh Corrosive Gas), Spell Function at 9th lv + Modifier. 20'/level Lair Clairaudiance while 6 miles/level away, 35% + 5% x level to Detect Invisible and Obscured Objects, 120' Infravision, Dragon Awe, Immunity to Charm, Sleep, and Hold Magics., and Innate Spells if not a Spell-casting Class. 1) True Seeing and Detect Magic at Will, 2) Assume Snakeform 3/day, 3) Assume human Form 3/day, 4) regenerate 1d4 hp/turn, Gain +1 form change to Snake and Human Shapes, 6) Free Action at Will, Regenerate 1d4/6 rounds, 7) Regenerate 1d4 hp/4round, Levitate 3/day,  8) Transmute rock to Mud and telekinesis 3/day, 9) Move earth 3/day, 10) Passwall and Disintergate 2/day, 11) Stone Shape 2/day, Tongues 1/day, Additional use of powers Since Old, 12) Repulsion 3/day, Additional use of Stone Shape and Disintegrate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ragon, Mist                                                                                                                                                                        Dragon 263/6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Encountered: Prime Material Plane , Aber-Toril, Krynn, Oerth, Mystara                                                                 Principle Deities: An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bility Adjustments/Score Range: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TR: 4-20(+2)        DEX: 5-15(-1)       CON: 3-18        INT 3-18(+2)       WIS: 3-18       CHA: 4-1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Class Options: Fighter (12), Mage (12), Cleric (12), Sage (12)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ypical Alignment: Any Neutarl            Starting Age:  1d4+1                               Maximum Age: 1,20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verage Length: *                             Average Weight: *                                  Movement Rate: 12, Fl  39(C), Sw 1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Note: See Table for Length and Weight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Appearance: Mist Dragon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Initial Languages: 15% + 5%/level Telepathic Communication with # of Creature/Level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pecial Advantages: Dragon Claw 1d4+1 + Modifier, Bite 2d12 + Modifier. Breath Weapons (90'x30'x30’ Cloud of Scalding Vapor), Spell Function at 5th lv + Modifier. 20'/level Lair Clairaudiance while 6 miles/level away, 35% + 5% x level to Detect Invisible and Obscured Objects, 120' Infravision, Dragon Awe, Immunity to Fire and Heat, and Innate Spells if not a Spell-casting Class. 1) Assume Mist Form 1/day, 2) water Breathing 2/day, 3) Wall of 2/day, 4) Create Water 2.day, 6) Control Wind 3/day, 7) Wind Wall 2/day, 8) Solid Fog 2/day, 9) Predict Weather 2/day, 10) Airy Water 2/day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ragon, Shadow                                                                                                                                                                     Dragon 263/6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Encountered: Prime Material Plane , Aber-Toril, Krynn, Oerth, Mystara                                                                 Principle Deities: An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bility Adjustments/Score Range: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TR: 5-21(+2)        DEX: 5-16(-3)       CON: 3-18        INT 3-18(+3)       WIS: 3-18       CHA: 4-1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Class Options: Fighter (12), Mage (12), Cleric (12), Sage (12)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ypical Alignment: Any Evil            Starting Age:  1d4+1                               Maximum Age: 1,20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verage Length: *                             Average Weight: *                                  Movement Rate: 12, Fl 30(C), Sw 1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Note: See Table for Length and Weight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Appearance: Shadow Dragon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Initial Languages: 17% + 5%/level Telepathic Communication with # of Creature/Level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pecial Advantages: Dragon Claw 1d6 + Modifier, Bite 3d6 + Modifier. Breath Weapons (40'x30'x20’ Energy Draining Cloud of Blackness) Spell Function at 6th lv + Modifier. 20'/level Lair Clairaudiance while 6 miles/level away, 35% + 5% x level to Detect Invisible and Obscured Objects, 120' Infravision, Dragon Fear, Immunity to Energy Drain, and Innate Spells if not a Spell-casting Class. 1) 40% + 5%/level to Hide in Shadows. 4) Mirror Image 3/day, 6) Dimension Door 2/day, 8) Non-Detection 3/day,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0) Shadow Walk 1/day, 12) Create Shadows 3/day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em Dragon, Amethyst   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Oerth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7-23(+5)        DEX: 3-15(-3)       CON: 4-18        INT 6-21(+3)       WIS: 3-19(+1)       CHA: 7-20(+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Mage (12), Cleric (12), Sage (12), Psionist (1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eutral       Starting Age:  1d4+1    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     Movement Rate: 9, Fl 40(C), Sw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Amethyst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8% + 5%/level Telepathic Communication with # of Creature/Level,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10 + Modifier, Bite 5d6 + Modifier. Breath Weapons (60' Explosion Violet Lozenge within 75'), Spell Function at 9th lv + Modifier, and Psionic Powers. 20'/level Lair Clairaudiance while 6 miles/level away, 35% + 5% x level to Detect Invisible and Obscured Objects, 120' Infravision, Dragon Awe, Immunity to Poison and  Force Attacks, and Innate Spells if not a Spell-casting Class. 1) Water Breathing at Will, Cloudwalk at Will, 3) Water Walk 3/day, 4) Nuetralize Poison 6/day, 6) Shape Change 3/day, 8) Outilike's Resilient Sphere 3/day, 9) Reflecting Pool, 10) Control Weathe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em Dragon, Crystal       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Oerth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9(+1)        DEX: 3-18       CON: 3-18        INT 5-20(+2)       WIS: 3-19(+1)       CHA: 6-19(+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Mage (12), Cleric (12), Sage (12), Psionist (1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eutral       Starting Age:  1d4+1    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     Movement Rate: 9, Fl 24(C), Jp 3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Crystal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0% + 5%/level Telepathic Communication with # of Creature/Level,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6+1 + Modifier, Bite 2d6 + Modifier. Breath Weapons (60'x5'x25 Cone of Glowing Shard), Spell Function at 5th lv + Modifier, and Psionic Powers. 20'/level Lair Clairaudiance while 6 miles/level away, 35% + 5% x level to Detect Invisible and Obscured Objects, 120' Infravision, Dragon Awe, Immunity to Cold and Light-Based Attacks, and Innate Spells if not a Spell-casting Class. 1) Charm Person at Will, 4) Color Spray 3/day, 7) Suggestion 3/day, 9) Luck Scale 1 Hour/level, 12) Control Winds 3/da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em Dragon, Emerald     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Oerth,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5-21(+3)        DEX: 4-16(-2)       CON: 3-18        INT 5-20(+2)       WIS: 3-19(+1)       CHA: 3-17(-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Mage (12), Cleric (12), Sage (12), Psionist (1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eutral       Starting Age:  1d4+1    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     Movement Rate: 9, Fl 30(C), Br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Emerald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4% + 5%/level Telepathic Communication with # of Creature/Level,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8 + Modifier, Bite 3d6 + Modifier. Breath Weapons (120' Bolt of Sonic Energy), Spell Function at 6th lv + Modifier, and Psionic Powers. 20'/level Lair Clairaudiance while 6 miles/level away, 35% + 5% x level to Detect Invisible and Obscured Objects, 120' Infravision, Dragon Awe, Immunity to Sound-based Attacks, and Innate Spells if not a Spell-casting Class. 1) Flamewalk, 3) Audible Glamer 3/day, 4) Hypnotism 3/day, 6) Melf's Minute Meteors 3/day, 7) Hold Person 3/day, 10) Animate Rock, 12) Gea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em Dragon, Sapphire     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Oerth, Mystara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22(+4)        DEX: 3-15(-3)       CON: 3-18        INT 6-21(+3)       WIS: 3-19(+1)       CHA: 4-19(+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Mage (12), Cleric (12), Sage (12), Psionist (1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eutral       Starting Age:  1d4+1    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     Movement Rate: 9, Fl 30(C), Br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Sapphire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6% + 5%/level Telepathic Communication with # of Creature/Level,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8 + Modifier, Bite 3d6+2 + Modifier. Breath Weapons (75'x5'x25' Cone of High Pitched Sound), Spell Function at 7th lv + Modifier, and Psionic Powers. 20'/level Lair Clairaudiance while 6 miles/level away, 35% + 5% x level to Detect Invisible and Obscured Objects, 120' Infravision, Dragon Awe, Immunity to Fear and Hold/Web/Slow/Paralysis Spells, and Innate Spells if not a Spell-casting Class. 3) Continual Light 3/day, 4) Stone Shape 3/day, 6) Anti-Magic Shell, 7) Passwall 6/day,10) Wall of Stone 3/day, 12) Sunray 3/da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em Dragon, Topaz         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Oerth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4-20(+2)        DEX: 3-17(-1)       CON: 3-18        INT 5-20(+2)       WIS: 3-19(+1)       CHA: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Mage (12), Cleric (12), Sage (12), Psionist (1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eutral       Starting Age:  1d4+1    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     Movement Rate: 9, Fl 24(C), Sw 9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Topaz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2% + 5%/level Telepathic Communication with # of Creature/Leve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6+1 + Modifier, Bite 2d8 + Modifier. Breath Weapons (70'x5'x25' Cone of Dehydration), Spell Function at 5th lv + Modifier, and Psionic Powers. 20'/level Lair Clairaudiance while 6 miles/level away, 35% + 5% x level to Detect Invisible and Obscured Objects, 120' Infravision, Dragon Awe, Immunity to Cold, and Innate Spells if not a Spell-casting Class. 1) Water Breathing, 3) Protection from Good/Evil 3/day, 4) Blink 3/day, 6) Wall of Fog 3/day, 7) 10' Radius/level Airy Water, 8) Part Wate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Metallic Dragon, Brass    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Krynn, Oerth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5-21(+3)        DEX: 3-17(-1)       CON: 3-18        INT 4-19(+1)       WIS: 3-18       CHA: 4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Mage (12), Cleric (12), Sage (1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Good          Starting Age:  1d4+1    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    Movement Rate: 12, Fl 30(C), Br 3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Brass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4% + 5%/level Telepathic Communication with # of Creature/Level,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6 + Modifier, Bite 4d4 + Modifier. Breath Weapons (70'x5'x20' Cone of Sleep Gas or 50'x40'x20' Cloud of Blistering Heat), Spell Function at 6th lv + Modifier. 20'/level Lair Clairaudiance while 6 miles/level away, 35% + 5% x level to Detect Invisible and Obscured Objects, 120' Infravision, Dragon Awe, Immunity to Heat and Fire, and Innate Spells if not a Spell-casting Class. 1) Speak with Animals at Will, 3) Create/Destroy Water 3/day, 4) Dust Devil, 5) Suggestion, 7) Control Temperature within 10' Radius/level, 8) Control Winds, 12) Summon Djin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Metallic Dragon, Bronze  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Krynn, Oerth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7-23(+5)        DEX: 4-16(-2)       CON: 4-18        INT 5-20(+2)       WIS: 3-18       CHA: 5-19(+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Mage (12), Cleric (12), Sage (1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Good          Starting Age:  1d4+1    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    Movement Rate: 9, Fl 30(C), Sw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Bronze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6% + 5%/level Telepathic Communication with # of Creature/Level,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8 + Modifier, Bite 4d6 + Modifier. Breath Weapons (100'x5' Bolt of Lightning or 20'x30'x30' Cloud of Gas), Spell Function at 8th lv + Modifier. 20'/level Lair Clairaudiance while 6 miles/level away, 35% + 5% x level to Detect Invisible and Obscured Objects, 120' Infravision, Dragon Awe, Immunity to Electricity, and Innate Spells if not a Spell-casting Class. 1) Water Breathing at Will, Speak with Animals at Will, 3) Create Food and Water 3/day, Polymorph Self 3/day, 4) Wall of Fog, 6) ESP 3/day, 7) 10' Radius/level Airy Water 3/day, 8) Weather Summonin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Metallic Dragon, Copper 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Krynn, Oerth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22(+4)        DEX: 3-17(-1)       CON: 3-18        INT 4-19(+1)       WIS: 3-18       CHA: 4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Mage (12), Cleric (12), Sage (1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Good          Starting Age:  1d4+1    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    Movement Rate: 9, Fl 30(C), Jp 3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Copper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4% + 5%/level Telepathic Communication with # of Creature/Level,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6 + Modifier, Bite 5d4 + Modifier. Breath Weapons (70'x5' Stream of Acid or 30'x20'x20' Cloud of Gas), Spell Function at 7th lv + Modifier. 20'/level Lair Clairaudiance while 6 miles/level away, 35% + 5% x level to Detect Invisible and Obscured Objects, 120' Infravision, Dragon Awe, Immunity to Acid, jump 30' forward/sideways/up, and Innate Spells if not a Spell-casting Class. 1) Spider Climb, 3) Nuetralize Poison 3/day, 4) Stone Shape 2/day, 5) Forget, 7) Rock to Mud, 8) Move Earth, 12) Wall of St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Metallic Dragon, Gold     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Krynn, Oerth, Mystara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9-25(+7)        DEX: 5-15(-3)       CON: 6-20(+2)        INT 6-21(+3)       WIS: 3-18       CHA: 7-21(+3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Mage (12), Cleric (12), Sage (1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Good          Starting Age:  1d4+1    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    Movement Rate: 9, Fl 30(C), Jp 3, Sw 1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Gold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8% + 5%/level Telepathic Communication with # of Creature/Level,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10 + Modifier, Bite 6d6 + Modifier. Breath Weapons (90'x5'x30' Cone of Fire or 50'x40'x30' Cloud of Gas), Spell Function at 11th lv + Modifier. 20'/level Lair Clairaudiance while 6 miles/level away, 35% + 5% x level to Detect Invisible and Obscured Objects, 120' Infravision, Dragon Awe, Immunity to Fire and Gas,  and Innate Spells if not a Spell-casting Class. 1) Water Breathing at Will, Speak with Animals at Will, Polymorph Self 3/day, 3) Bless 3/day, 4) Detect Lie 3/day, 5) Animal Summoning, 7) Create Good Luck Stone +1 Bonus to Saves with 10' Radius/level for 1d3 hours/level, 8) Gea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etect Gems 3/da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Metallic Dragon, Mercury                                                                                                                                                     Dragon 263/6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Encountered: Prime Material Plane , Aber-Toril, Krynn, Oerth, Mystara                                                                 Principle Deities: An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bility Adjustments/Score Range: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TR: 4-20(+2)        DEX: 6-18       CON: 3-18        INT 3-18(+1)       WIS: 3-18       CHA: 5-19(+1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Class Options: Fighter (12), Mage (12), Cleric (12), Sage (12)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ypical Alignment: Any Evil            Starting Age:  1d4+1                               Maximum Age: 1,20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verage Length: *                             Average Weight: *                                  Movement Rate: 12, Fl 30(C), Sw 1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Note: See Table for Length and Weight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Appearance: Mercury Dragon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Initial Languages: Good Dragons, 75% Chance of understanding because of Quick Speech.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pecial Advantages: Dragon Claw 2d4 + Modifier, Bite 2d10 + Modifier. Breath Weapons (60'x5' Ray of Light), Spell Funct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t 10th lv + Modifier. 20'/level Lair Clairaudiance while 6 miles/level away, 35% + 5% x level to Detect Invisible and Obscured Objects, 120' Infravision, Dragon Awe, Immunity to Fire and Forms of Magical Blindness, and Innate Spells if not a Spell-casting Class. 1) +3 Save vs Light Based Attacks, 3) Gaze Reflection at Will, 4) Mirror Image 3/day, 6) Polymorph Self 2/day,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8) Telekinesis 2/day, 11) Project Images 1/day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Metallic Dragon, Silver                                                                                                                                              Council of Wyrms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Aber-Toril, Krynn, Oerth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8-24(+6)        DEX: 4-15(-3)       CON: 5-19(+1)        INT 5-20(+2)       WIS: 3-18       CHA: 6-20(+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Mage (12), Cleric (12), Sage (1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Good          Starting Age:  1d4+1                                    Maximum Age: 1,2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Length: *                             Average Weight: *                                       Movement Rate: 9, Fl 30(C), Jp 3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See Table for Length and We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Silver Drag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16% + 5%/level Telepathic Communication with # of Creature/Level,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Dragon Claw 1d8 + Modifier, Bite 5d6 + Modifier. Breath Weapons (80'x5'x30' Cone of Cold or 50'x40'x20' Cloud of Gas), Spell Function at 6th lv + Modifier. 20'/level Lair Clairaudiance while 6 miles/level away, 35% + 5% x level to Detect Invisible and Obscured Objects, 120' Infravision, Dragon Awe, Immunity to Cold,  and Innate Spells if not a Spell-casting Class. 1) Cloudwalk at Will, Polymorph Self 3/day, 3) Featherfall 2/day, 4) Wall of Fog, 6) Control Wind 3/day, 7) Control Weather, 8) Reverse Gravit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Metallic Dragon, Steel                                                                                                                                                           Dragon 263/6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Encountered: Prime Material Plane , Aber-Toril, Krynn, Oerth, Mystara                                                                 Principle Deities: An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bility Adjustments/Score Range: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TR: 4-20(+2)        DEX: 3-15(-3)       CON: 3-18        INT 3-18(+4)       WIS: 3-18       CHA: 6-20(+2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Class Options: Fighter (12), Mage (12), Cleric (12), Sage (12)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ypical Alignment: Any Non-Evil    Starting Age:  1d4+1                               Maximum Age: 1,20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verage Length: *                             Average Weight: *                                  Movement Rate: 9, Fl 30(D), Sw 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Note: See Table for Length and Weight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Appearance: Steel Dragon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Initial Languages: 19% + 5%/level Telepathic Communication with # of Creature/Level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pecial Advantages: Dragon Claw 1d10 + Modifier, Bite 3d10 + Modifier. Breath Weapons (Toxic Grease Cloud)</w:t>
      </w:r>
    </w:p>
    <w:p>
      <w:pPr>
        <w:pStyle w:val="Normal"/>
        <w:widowControl w:val="false"/>
        <w:rPr/>
      </w:pPr>
      <w:r>
        <w:rPr>
          <w:sz w:val="16"/>
        </w:rPr>
        <w:t>Spell Function at 8th lv + Modifier. 20'/level Lair Clairaudiance while 6 miles/level away, 15% + 5% x level to Detect Invisible and Obscured Objects, 120' Infravision, Dragon Awe, Immunity to 1</w:t>
      </w:r>
      <w:r>
        <w:rPr>
          <w:sz w:val="16"/>
          <w:vertAlign w:val="superscript"/>
        </w:rPr>
        <w:t>st</w:t>
      </w:r>
      <w:r>
        <w:rPr>
          <w:sz w:val="16"/>
        </w:rPr>
        <w:t xml:space="preserve"> to 4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Level Spells, and Innate Spells if not a Spell-casting Class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 Polymorp 5/day, 3) Cantrip 2/day, 4) Friends 1/day 6) Charm Person 3/day, 7) Suggestion 1/day, 8) Enthrall 1/day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isadvantages: Must Sleep Months/Levels before Raising to Next Level, Must Gather a Horde, Considered a Hu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racon                                                                                                                                          The Complete Spacefarer's Handbook/17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Wildspace                                                                                                Principle Deities: Ub-Kalla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11-18(+1)        DEX: 3-17(-1)       CON: 8-18        INT 8-18       WIS:8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Cleric (12), Fighter (14), Psionist (9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Starting Age:  15+1d8                                    Maximum Age: 125+3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72+2d10(m/f)         Average Weight: 600+6d10(m/f)                   Movement Rate: 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Grey Skin Color Draconic-Centaur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rac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Can Carry 300 at movement 12 or wheel a 1,000lb cart at movement 6, Can Attack 2/round with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humb-Claws 1d4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onsidered a Lar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-Dragon, Bronze                                                                                                                                                   Council of Wyrms/29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Aber-Toril, Blood Chain Isles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5-18(+1)       DEX: 6-20(+1)       CON: 4-18        INT: 3-18       WIS: 3-18(+1)       CHA: 4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4), Ranger (14), Wizard (8), Illusionist (9),Priest (9), Thief (1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F/RT -5%, MS +10%, HS +10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Lawful Good                  Starting Age:  14+1d4                                          Maximum Age: 200+4d1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74+2d4(m)/68+2d4(f)         Average Weight: 150+3d8(m)/120+3d8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ll Lithe Reptilian like Humanoid with Long Thin Fingers and Talon-like nails, Snake like Eyes, Pointed Ears, Small Bumps Protruding from the Temples, Bronze Skin, and Deep Bronze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5) Claw Attack 1d4/1d4, 7) Breath Weapon "8' Bolt of Lightning 3d4" 2/day. May Select One Ability at 2nd, 4th, and 6th level (Water Breathing at Will, Speak With Animals at Will, Create Food and Water 2/day, ESP, Dragon Fear, Immunity to Electricity, or 60' Infravision)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For Every Draconic Ability Gained, One Demihuman Ability is los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-Dragon, Chiang Lung                                                                                                                                   Dragon Magazine 206/2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Aber-Toril, Oerth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8       DEX: 12-18       CON: 6-14        INT: 12-18       WIS: 9-18       CHA: 14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Bushi (U), Samuri (U), Kensai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on-Lawful or -Evil   Starting Age:  15+1d6                                       Maximum Age: 125+3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6+2d4(m)/51+2d4(f)             Average Weight: 90+3d6(m)/70+3d6(f) 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Very Pale or Golden Skin, Black or Blue Hair, Green Eyed Oriental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Fish, Celestial Court, Trade. Spirit Folk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120' Infravision, Breathe Fresh-water Normally, May Swim at their normal Movement Rate, Lower Water by 10' 1/day for 5 rounds, and +1 save to all Water related spells. Can instantly be Healed and Cured if within their Rive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+1 save to all Fire Based Attack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-Dragon, Deep                                                                                                                                                Dragon Magazine 206/2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Aber-Toril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8       DEX: 8-20(+2)       CON: 4-18        INT: 5-18       WIS: 3-16(-2)       CHA: 3-1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Wizard (15), Priest (12), Thief (16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-5%, OL -5%, F/RT +5%,  MS +10%, HS +10%, CW +5%, RL -10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Chaotic Evil                   Starting Age:  14+1d4                                       Maximum Age: 170+4d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6+2d4(m)/60+2d4(f)         Average Weight: 100+2d4(m)/115+2d4(f)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ll Lithe Reptilian like Humanoid with Long Thin Fingers and Talon-like nails, Snake like Eyes, Pointed Ea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mall Bumps Protruding from the Temples, Deep Maroon Skin, and Black Hair, Red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5) Claw Attack 1d3/1d3, 7) Breath Weapon "5'  Spray of Flesh-Corrosive Gas 3d4" 2/day. May Select One Ability at 2nd, 4th, and 6th level (Detect Magic at Will, True Seeing 2/day, Immunity to Charm/Sleep/Hold Magics, +4 to Save and -1 to damage from Heat/Cold/Fire/Ice Spells, Regenerate 1hp/Turn, 120' Infravision. Poison, or 60' Infravision)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For Every Draconic Ability Gained, One Demihuman Ability is los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-Dragon, Gold                                                                                                                                                      Council of Wyrms/29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, Aber-Toril, Blood Chain Isles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7-20(+2)       DEX: 4-18       CON: 6-18        INT: 3-18       WIS: 3-18(-2)       CHA: 6-18(+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1), Ranger (14), Wizard (14), Priest (10), Thief (9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-5%, OL +5%, MS -10%, DN +10%, CW -10%, RL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Lawful Good                  Starting Age:  14+1d4                                          Maximum Age: 300+5d1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78+2d8(m)/72+2d8(f)         Average Weight: 180+4d8(m)/170+4d8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ll Lithe Reptilian like Humanoid with Long Thin Fingers and Talon-like nails, Snake like Eyes, Pointed Ea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mall Bumps Protruding from the Temples, Golden Skin, and Deep Golden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5) Claw Attack 1d6/1d6, 7) Breath Weapon "10' Spray of Fire 3d6" 2/day. May Select One Abilit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t 2nd, 4th, and 6th level (Water Breathing at Will, Speak With Animals at Will, Bless 2/day, Detect Lie 2/day, Sleep 2/day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ragon Fear 3/day, Immunity to Fire, Immunity to Gas, or 90' Infravision)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For Every Draconic Ability Gained, One Demihuman Ability is los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-Dragon, Greyhawk                                                                                                                                        Dragon Magazine 206/2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4-18(+1)       DEX: 3-18(-1)       CON: 4-18        INT: 8-19 (+2)      WIS: 3-18       CHA: 6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0), Ranger (10), Wizard (14), Enchanter (15), Priest (8), Thief (14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-5%, F/RT -5%,  DN +5%, RL +1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Lawful Good or Neutral  Starting Age:  14+1d4                                      Maximum Age: 170+4d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6+1d6(m)/64+1d6(f)         Average Weight: 130+2d6(m)/120+2d6(f)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ll Lithe Reptilian like Humanoid with Long Thin Fingers and Talon-like nails, Snake like Eyes, Pointed Ea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mall Bumps Protruding from the Temples, Light Grey Skin, and Dark Grey Hair, Steel-Gray Iri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5) Claw Attack 1d3/1d3, 7) Breath Weapon "10' Cube of Gas (Save -2 or Die)" 2/day. May Select One Ability at 2nd, 4th, and 6th level (Cantrip 2/day, Friends, Dragon Fear, +4 to save vs 1st lv Wizard Spells, +4 to save Poison, or 60' Infravision)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For Every Draconic Ability Gained, One Demihuman Ability is los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-Dragon, Iron                                                                                                                                                  Dragon Magazine 206/2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12-20(+2)       DEX: 3-18       CON: 12-20(+2)        INT: 3-18(-2)       WIS: 3-18(-2)       CHA: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5), Ranger (13), Wizard (8), Priest (9), Thief (14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-5%, OL +5%, F/RT +5%,  CW -10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Lawful Neutral               Starting Age  14+1d4                                        Maximum Age: 400+3d1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76+2d8(m)/72+2d8(f)         Average Weight: 170+4d8(m)/150+4d8(f)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ll Lithe Reptilian like Humanoid with Long Thin Fingers and Talon-like nails, Snake like Eyes, Pointed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ars, Small Bumps Protruding from the Temples, Ash Black Skin, and Black Hair, Dark Grey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5) Claw Attack 1d6/1d6, 7) Breath Weapon "10'  Spray of Sparks 3d6" 2/day. May Select One Ability at 2nd, 4th, and 6th level (Immune to All Heat/Fire Attacks and Spells, Heat Metal 2/day, Dragon Fear, Stone Shape, or 90' Infravision)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For Every Draconic Ability Gained, One Demihuman Ability is los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-Dragon, Silver                                                                                                                                                     Council of Wyrms/29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, Aber-Toril, Blood Chain Isles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9(+1)       DEX: 5-19       CON: 5-18(+1)        INT: 3-18 (-1)      WIS: 3-18       CHA: 5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0), Ranger (12), Wizard (11), Priest (14), Thief (14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-5%, F/RT +5%, HS +5%, DN -5%, CW -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Lawful Good                   Starting Age:  14+1d4                                         Maximum Age: 250+3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76+2d6(m)/70+2d6(f)         Average Weight: 160+3d8(m)/130+3d8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ll Lithe Reptilian like Humanoid with Long Thin Fingers and Talon-like nails, Snake like Eyes, Pointed Ea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mall Bumps Protruding from the Temples, Silver Skin, and Deep Silver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5) Claw Attack 1d4/1d4, 7) Breath Weapon "8' Spray of Cold 4d4" 2/day. May Select One Ability at 2nd, 4th, and 6th level (Featherfall, Wall of Fog, Cloud Walk Hour/Level, Dragon Fear 2/day, Immunity to Cold, or 90' Infravision)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For Every Draconic Ability Gained, One Demihuman Ability is los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-Dragon, Krynnish Silver                                                                                                                               Dragon Magazine 206/2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Krynn                                                                                                        Principle Deities: Paladi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*       DEX: *       CON: *        INT: *      WIS: *       CHA: *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+1 to All Stats if Human or +1 to Elven or Half-Elven Modifier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5), Ranger (17), Wizard of High Sorcery (17), Holy Order of the Stars (14), Thief (14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er Human, Elven, or Half-Elven 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Lawful Good                  Starting Age:  15+1d6            Maximum Age: *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*                                           Average Weight: *        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Human, Elven, or Half-Elven Appearing with Silver Hair, and Silver Iri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See Special Abiliti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bility to Understand and Communicate in any language with 7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-Dragon, Steel                                                                                                                                                Dragon Magazine 206/2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Aber-Toril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4-18(+1)       DEX: 3-18(-1)       CON: 4-18        INT: 8-19(+2)       WIS: 3-18       CHA: 6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1), Ranger (9), Wizard (14), Diviner (15), Priest (6), Thief (14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-5%, F/RT -5%,  DN +5%, RL +1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Lawful Neutral or Good  Starting Age:  14+1d4                                      Maximum Age: 170+4d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6+1d6(m)/64+1d6(f)         Average Weight: 130+2d6(m)/120+2d6(f)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ll Lithe Reptilian like Humanoid with Long Thin Fingers and Talon-like nails, Snake like Eyes, Pointed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ars, Small Bumps Protruding from the Temples, Light Grey Skin, and Dark Grey Hair, Silver/Dark Grey Ey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5) Claw Attack 1d3/1d3, 7) Breath Weapon "10'  Cube of Gas (Save -4 of Feign Death for 2d10 Turns)" 2/day. May Select One Ability at 2nd, 4th, and 6th level (Detect Lie 2/day, Charm Person 2/day, Dragon Fear, 25% Magic Resistance, Use Any Wizard Magical Items, or 60' Infravision)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For Every Draconic Ability Gained, One Demihuman Ability is los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-Dragon, Shen Lung                                                                                                                                       Dragon Magazine 206/2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Aber-Toril, Oerth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8       DEX: 12-18       CON: 6-14        INT: 12-18       WIS: 9-18       CHA: 14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Bushi (U), Samuri (U), Kensai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on-Chaotic or -Evil  Starting Age:  15+1d6                                      Maximum Age: 125+3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6+2d4(m)/51+2d4(f)             Average Weight: 90+3d6(m)/70+3d6(f) 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Very Pale or Golden Skin, Black or Blue Hair, Green Eyed Oriental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Fish, Celestial Court, Trade. Spirit Folk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120' Infravision, Breathe Fresh-water Normally, May Swim at their normal Movement Rate, Lower Water by 10' 1/day for 5 rounds, and +1 save to all Water related spells. Can instantly be Healed and Cured if within their Rive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+1 save to all Fire Based Attack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s file was created by Michael Arellano. All the above information has been collected from various sources and referenced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Where some contradictions may occur I have used the latest information published on the mentioned Playable Characters Race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7:20:00Z</dcterms:created>
  <dc:creator>Micheal J. Arellano</dc:creator>
  <dc:description/>
  <dc:language>en-US</dc:language>
  <cp:lastModifiedBy>Micheal J. Arellano</cp:lastModifiedBy>
  <dcterms:modified xsi:type="dcterms:W3CDTF">1999-12-23T19:10:00Z</dcterms:modified>
  <cp:revision>5</cp:revision>
  <dc:subject/>
  <dc:title>Chromatic Dragon, Black                                                                                                                   Council of Wyrms/All</dc:title>
</cp:coreProperties>
</file>