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ckensScriptSSK" w:hAnsi="DickensScriptSSK" w:eastAsia="DickensScriptSSK" w:cs="DickensScriptSSK"/>
          <w:sz w:val="32"/>
          <w:szCs w:val="32"/>
          <w:lang w:val="el-GR"/>
        </w:rPr>
      </w:pPr>
      <w:r>
        <w:rPr>
          <w:rFonts w:eastAsia="DickensScriptSSK" w:cs="DickensScriptSSK" w:ascii="DickensScriptSSK" w:hAnsi="DickensScriptSSK"/>
          <w:sz w:val="52"/>
          <w:szCs w:val="52"/>
        </w:rPr>
        <w:t xml:space="preserve"> </w:t>
      </w:r>
      <w:r>
        <w:rPr>
          <w:rFonts w:eastAsia="DickensScriptSSK" w:cs="DickensScriptSSK" w:ascii="DickensScriptSSK" w:hAnsi="DickensScriptSSK"/>
          <w:sz w:val="52"/>
          <w:szCs w:val="52"/>
        </w:rPr>
        <w:t xml:space="preserve">My table of </w:t>
      </w:r>
      <w:r>
        <w:rPr>
          <w:rFonts w:eastAsia="DickensScriptSSK" w:cs="DickensScriptSSK" w:ascii="DickensScriptSSK" w:hAnsi="DickensScriptSSK"/>
          <w:b/>
          <w:bCs/>
          <w:sz w:val="52"/>
          <w:szCs w:val="52"/>
        </w:rPr>
        <w:t>Dayly Random Events</w:t>
      </w:r>
    </w:p>
    <w:p>
      <w:pPr>
        <w:pStyle w:val="Normal"/>
        <w:rPr>
          <w:rFonts w:ascii="DickensScriptSSK" w:hAnsi="DickensScriptSSK" w:eastAsia="DickensScriptSSK" w:cs="DickensScriptSSK"/>
          <w:sz w:val="32"/>
          <w:szCs w:val="32"/>
          <w:lang w:val="el-GR"/>
        </w:rPr>
      </w:pPr>
      <w:r>
        <w:rPr>
          <w:rFonts w:eastAsia="DickensScriptSSK" w:cs="DickensScriptSSK" w:ascii="DickensScriptSSK" w:hAnsi="DickensScriptSSK"/>
          <w:sz w:val="32"/>
          <w:szCs w:val="32"/>
          <w:lang w:val="el-GR"/>
        </w:rPr>
      </w:r>
    </w:p>
    <w:p>
      <w:pPr>
        <w:pStyle w:val="Normal"/>
        <w:rPr>
          <w:rFonts w:ascii="DickensScriptSSK" w:hAnsi="DickensScriptSSK" w:eastAsia="DickensScriptSSK" w:cs="DickensScriptSSK"/>
          <w:sz w:val="32"/>
          <w:szCs w:val="32"/>
        </w:rPr>
      </w:pPr>
      <w:r>
        <w:rPr>
          <w:rFonts w:eastAsia="DickensScriptSSK" w:cs="DickensScriptSSK" w:ascii="DickensScriptSSK" w:hAnsi="DickensScriptSSK"/>
          <w:sz w:val="32"/>
          <w:szCs w:val="32"/>
        </w:rPr>
        <w:t>Roll whatever you like to determine if one or more such events happen.</w:t>
      </w:r>
    </w:p>
    <w:p>
      <w:pPr>
        <w:pStyle w:val="Normal"/>
        <w:rPr>
          <w:rFonts w:ascii="DickensScriptSSK" w:hAnsi="DickensScriptSSK" w:eastAsia="DickensScriptSSK" w:cs="DickensScriptSSK"/>
          <w:sz w:val="24"/>
          <w:szCs w:val="24"/>
        </w:rPr>
      </w:pPr>
      <w:r>
        <w:rPr>
          <w:rFonts w:eastAsia="DickensScriptSSK" w:cs="DickensScriptSSK" w:ascii="DickensScriptSSK" w:hAnsi="DickensScriptSSK"/>
          <w:sz w:val="32"/>
          <w:szCs w:val="32"/>
        </w:rPr>
        <w:t>Roll 1dx, where x the number of the last event, if you can't decide which one happens.</w:t>
      </w:r>
    </w:p>
    <w:p>
      <w:pPr>
        <w:pStyle w:val="Normal"/>
        <w:rPr>
          <w:rFonts w:ascii="DickensScriptSSK" w:hAnsi="DickensScriptSSK" w:eastAsia="DickensScriptSSK" w:cs="DickensScriptSSK"/>
          <w:sz w:val="24"/>
          <w:szCs w:val="24"/>
        </w:rPr>
      </w:pPr>
      <w:r>
        <w:rPr>
          <w:rFonts w:eastAsia="DickensScriptSSK" w:cs="DickensScriptSSK" w:ascii="DickensScriptSSK" w:hAnsi="DickensScriptSSK"/>
          <w:sz w:val="24"/>
          <w:szCs w:val="24"/>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 Someone sneeze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 Smn trips on something but does not nesecerily fall.</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 Smn feels the natural need to "go to the bathroom"</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4. Smn caught a cold (may require Con check). As a result he/she may sneeze more often or have stomach ache.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5. Time to bath.</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6. Smn feels thirsty/hungry.</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7. Stomach ache from bad food. As a result he/she may have stomach ache.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8. Music sounds from somewhere  (place an event there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9. Animal sound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0. Itching part of the body.</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1. Smn needs to cover his/her sexual need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2. Smn cannot sleep.</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3. Nightmare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4. Smn senses somthing is watching/following him.</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15. NPC falls in love with PC, or tell the player that (if he wants) his character is attracted to an NPC .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6. Smn goes away from the camp for a walk.</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7. Smn thinks he saw smthn for an instant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8. Smn cough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19. Smn contacts a minor disease (may require Con check).</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0. Smn gets a cramp.</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1. A common dog attacks/barks at smn.</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22. A common animal approaches friendly smn.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23. Smn finds an item of importance to smbd else, like keys, pappers, a letter, personal items and so on), May require an      ability check.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24. Toothache. May torture smn for a long time.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5. Relative dies/gets married/travels/has problems/vows to the knighthood/inherits/moves/gets very rich/...</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6. Sudden weather chang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7. Weather not suited to this season and plac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8. Mists/fog arise/previously existed/exist where there is no obvious reason. They usually make PCs suspicious (Heheh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29. Water dripping sound.</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30. Smn gets shit from a bird.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1. Hear people talking about a theft/a murder/the crops/herd animals dying/...</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32. An  NPC knows a PC or a PC's relative (or the opposite).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3. Wind blows and shutters/windows/doors make noise/shut.</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4. Many musquitoe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5. Smn sees a specific dream (maybe nightmar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6. Smn wakes at night at the sound of footsteps/a doorknob turning/water dripping/...</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7. A PC steps on a twig or smthn/... that makes a sound/nois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8. One or more strange or suspicious noises are heard. Perhaps a splash in the nearby stream (actually a trout                        jumping), a twig breaking behind them (actually a small animal), or distant sounds which seem like the screams of a                                  dying man (actually an animal call).</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39. An object is knocked down by the wind or smthn. It may break.</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0. The wind blows and turns the pages of a book  to a specific on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1. In a few days a caravan arrives/a carnival arrives/a bazaar is happening/smthn similar in town. (Take care so</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     </w:t>
      </w:r>
      <w:r>
        <w:rPr>
          <w:rFonts w:eastAsia="DickensScriptSSK" w:cs="DickensScriptSSK" w:ascii="DickensScriptSSK" w:hAnsi="DickensScriptSSK"/>
          <w:sz w:val="22"/>
          <w:szCs w:val="22"/>
        </w:rPr>
        <w:t>that the PCs leave before that or else you'll have to come up with a caravan/.../.../etc).</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2. Some or all of the PCs need to buy new clothes (they usually get torn, burned, bloodbathed, etc.).</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3. While staying in a certain place (town, village, temple ...) for some time ask the PCs (individually) what kind of           relationship do they develop with some NPCs. For instance what is the relation between a fighter and the village's            armorer? Doesn't he like him because he overprizes his stuff or do they drink beer together, discussing and laughing, every                now and then.</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5. The PCs hear that someone mumbles to himself sometimes. It may be an indication that he/she is a disguised spellcaster.</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6.  An NPC is unusually friendly/happy/suspicious/nervous/...</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7. Tell a PC that he notices something special or unusual about a person, an item. etc. For instance tell him that the lock on a           house they just entered looks very new and of good quality, or that a golden candelabra isn't golden (there are some scraches      on it that reveal it's just gold painted), or that there is a tatoo on smn's arm but it is partially covered with a leather bracer. You may ask them to roll Int checks to notice things like that.</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8. An animal (usually a dog or cat) follows the party for a long tim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49. Heavy rain and clouds: make hunting difficult, prevent PCs from camping, lighting a fire, and resting unless they find a proper place. PCs become wet to the bones (roll Con checks or catch a cold).</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50. Sun or moon eclipse.</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51. Smn or smthn teleports nearby/in front/on the party.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52. The party finds a map (on a dead body, in the pages of a book...) that showes the way to some hidden treasure. The truth of the matter is up to the DM.</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8"/>
          <w:szCs w:val="28"/>
        </w:rPr>
        <w:t xml:space="preserve">  </w:t>
      </w:r>
      <w:r>
        <w:rPr>
          <w:rFonts w:eastAsia="DickensScriptSSK" w:cs="DickensScriptSSK" w:ascii="DickensScriptSSK" w:hAnsi="DickensScriptSSK"/>
          <w:sz w:val="28"/>
          <w:szCs w:val="28"/>
        </w:rPr>
        <w:t>Catching a cold</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t xml:space="preserve"> </w:t>
      </w:r>
      <w:r>
        <w:rPr>
          <w:rFonts w:eastAsia="DickensScriptSSK" w:cs="DickensScriptSSK" w:ascii="DickensScriptSSK" w:hAnsi="DickensScriptSSK"/>
          <w:sz w:val="22"/>
          <w:szCs w:val="22"/>
        </w:rPr>
        <w:t xml:space="preserve">Usually after failing a (modified?) Con chec, somone cathces a cold. This check usually applies after staying in very cold weather without the proper clothes, if someone gets wet, the weather is cold, and he doesn't do anything for it (like drying in afire immediately, changing clothes etc.). Its effects are headaches, sneezing, stomach ache etc. Roll the check 6-10 hours after the incident.Each consecutive day roll a new check, with +2 for each day after the 1st check. The effect should be nothing more than -1 on rolls for some time of the day.   </w:t>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2"/>
          <w:szCs w:val="22"/>
        </w:rPr>
      </w:pPr>
      <w:r>
        <w:rPr>
          <w:rFonts w:eastAsia="DickensScriptSSK" w:cs="DickensScriptSSK" w:ascii="DickensScriptSSK" w:hAnsi="DickensScriptSSK"/>
          <w:sz w:val="22"/>
          <w:szCs w:val="22"/>
        </w:rPr>
      </w:r>
    </w:p>
    <w:p>
      <w:pPr>
        <w:pStyle w:val="Normal"/>
        <w:rPr>
          <w:rFonts w:ascii="DickensScriptSSK" w:hAnsi="DickensScriptSSK" w:eastAsia="DickensScriptSSK" w:cs="DickensScriptSSK"/>
          <w:sz w:val="24"/>
          <w:szCs w:val="24"/>
        </w:rPr>
      </w:pPr>
      <w:r>
        <w:rPr>
          <w:rFonts w:eastAsia="DickensScriptSSK" w:cs="DickensScriptSSK" w:ascii="DickensScriptSSK" w:hAnsi="DickensScriptSSK"/>
          <w:sz w:val="22"/>
          <w:szCs w:val="22"/>
        </w:rPr>
        <w:t xml:space="preserve"> </w:t>
      </w:r>
    </w:p>
    <w:p>
      <w:pPr>
        <w:pStyle w:val="Normal"/>
        <w:rPr>
          <w:rFonts w:ascii="Times New Roman Greek" w:hAnsi="Times New Roman Greek" w:eastAsia="Times New Roman Greek" w:cs="Times New Roman Greek"/>
          <w:sz w:val="24"/>
          <w:szCs w:val="24"/>
          <w:lang w:val="el-GR"/>
        </w:rPr>
      </w:pPr>
      <w:r>
        <w:rPr>
          <w:rFonts w:eastAsia="Times New Roman Greek" w:cs="Times New Roman Greek" w:ascii="Times New Roman Greek" w:hAnsi="Times New Roman Greek"/>
          <w:sz w:val="24"/>
          <w:szCs w:val="24"/>
          <w:lang w:val="el-G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DickensScriptSSK">
    <w:charset w:val="01"/>
    <w:family w:val="auto"/>
    <w:pitch w:val="default"/>
  </w:font>
  <w:font w:name="DickensScriptSSK">
    <w:charset w:val="a1"/>
    <w:family w:val="auto"/>
    <w:pitch w:val="default"/>
  </w:font>
  <w:font w:name="Times New Roman Greek">
    <w:charset w:val="a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