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jc w:val="center"/>
        <w:rPr>
          <w:b/>
          <w:b/>
          <w:bCs/>
          <w:color w:val="800000"/>
          <w:sz w:val="48"/>
          <w:szCs w:val="48"/>
          <w:u w:val="single"/>
        </w:rPr>
      </w:pPr>
      <w:r>
        <w:rPr>
          <w:b/>
          <w:bCs/>
          <w:color w:val="800000"/>
          <w:sz w:val="40"/>
          <w:szCs w:val="40"/>
          <w:u w:val="single"/>
        </w:rPr>
        <w:tab/>
        <w:t>Monstrous Index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269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rakocra</w:t>
        <w:tab/>
        <w:t>MM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ar</w:t>
        <w:tab/>
        <w:t>PSII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Agathinon</w:t>
        <w:tab/>
        <w:t>PS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AI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Deva, Astral</w:t>
        <w:tab/>
        <w:t>PS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Deva, General</w:t>
        <w:tab/>
        <w:t>PS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Deva, Monadic</w:t>
        <w:tab/>
        <w:t>PS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Deva, Movanic</w:t>
        <w:tab/>
        <w:t>PS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General</w:t>
        <w:tab/>
        <w:t>PS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Light</w:t>
        <w:tab/>
        <w:t>PS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Planetar</w:t>
        <w:tab/>
        <w:t>PS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asimon, Solar</w:t>
        <w:tab/>
        <w:t>PS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balli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boleth</w:t>
        <w:tab/>
        <w:t>MM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boleth, Savant</w:t>
        <w:tab/>
        <w:t>MAII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brian</w:t>
        <w:tab/>
        <w:t>PSII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chaierai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ctaeon</w:t>
        <w:tab/>
        <w:t>DRC 1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daptor</w:t>
        <w:tab/>
        <w:t>DRC 1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ddazahr</w:t>
        <w:tab/>
        <w:t>MAII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dher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fanc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fanc, You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kikage</w:t>
        <w:tab/>
        <w:t>RVIII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-mi'raj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-mi'raj, Psionic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aghi</w:t>
        <w:tab/>
        <w:t>MAIII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aghi, Elder</w:t>
        <w:tab/>
        <w:t>MAIII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aghi, Hermitic</w:t>
        <w:tab/>
        <w:t>MAIII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aghi, Young</w:t>
        <w:tab/>
        <w:t>MAIII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eax</w:t>
        <w:tab/>
        <w:t>FF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goid</w:t>
        <w:tab/>
        <w:t>FF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guduir (Swamp Dragon)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lguduir, Young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miq Rasol</w:t>
        <w:tab/>
        <w:t>MAII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emone, Giant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l Herd</w:t>
        <w:tab/>
        <w:t>DRC 1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l Lord, Cat Lord</w:t>
        <w:tab/>
        <w:t>PS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l Lord, General</w:t>
        <w:tab/>
        <w:t>PS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l Lord, Hawk Lord</w:t>
        <w:tab/>
        <w:t>PS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l Lord, Lizard Lord</w:t>
        <w:tab/>
        <w:t>PS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l Lord, Wolf Lord</w:t>
        <w:tab/>
        <w:t>PS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tor, Common</w:t>
        <w:tab/>
        <w:t>RVIII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tor, General</w:t>
        <w:tab/>
        <w:t>RVIII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tor, Greater</w:t>
        <w:tab/>
        <w:t>RVIII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imator, Minor</w:t>
        <w:tab/>
        <w:t>RVIII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kheg</w:t>
        <w:tab/>
        <w:t>MM 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kheg, Young</w:t>
        <w:tab/>
        <w:t>MM 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t Lion, Gian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t, Abyss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t, Gian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, DRC 1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ntelope</w:t>
        <w:tab/>
        <w:t>MM 2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pe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pe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pe, Snow</w:t>
        <w:tab/>
        <w:t>DRC 1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pe, White</w:t>
        <w:tab/>
        <w:t>DRC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pparition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ranea</w:t>
        <w:tab/>
        <w:t>MAIII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SCE 1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ratha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rcane</w:t>
        <w:tab/>
        <w:t>PSII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rchon (Female)</w:t>
        <w:tab/>
        <w:t>DRC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rchon (Male)</w:t>
        <w:tab/>
        <w:t>DRC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rgos</w:t>
        <w:tab/>
        <w:t>MM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callion, Female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callion, Male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callion, Young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perii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perii, Noble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pis, Cow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pis, Drone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pis, Larva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sassin Bug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tral Dreadnought</w:t>
        <w:tab/>
        <w:t>PSII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stral Searcher</w:t>
        <w:tab/>
        <w:t>FF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thach</w:t>
        <w:tab/>
        <w:t>DRC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tomie</w:t>
        <w:tab/>
        <w:t>MM 3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rumvorax</w:t>
        <w:tab/>
        <w:t>MM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Ferragam</w:t>
        <w:tab/>
        <w:t>MA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Iron Cobra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Minor</w:t>
        <w:tab/>
        <w:t>MAII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Scaladar</w:t>
        <w:tab/>
        <w:t>MAII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Scaladar, Enhanced</w:t>
        <w:tab/>
        <w:t>MAII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Silversann</w:t>
        <w:tab/>
        <w:t>MA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, Thanatar</w:t>
        <w:tab/>
        <w:t>MA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utomatons, General</w:t>
        <w:tab/>
        <w:t>MAII 12-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egir</w:t>
        <w:tab/>
        <w:t>LL 1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gni</w:t>
        <w:tab/>
        <w:t>LL 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ma-Tsu-Mara</w:t>
        <w:tab/>
        <w:t>LL 1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materasu</w:t>
        <w:tab/>
        <w:t>LL 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matsu-Mikaboshi</w:t>
        <w:tab/>
        <w:t>LL 1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nhur</w:t>
        <w:tab/>
        <w:t>LL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phrodite</w:t>
        <w:tab/>
        <w:t>LL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pollo</w:t>
        <w:tab/>
        <w:t>LL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rawn</w:t>
        <w:tab/>
        <w:t>LL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res</w:t>
        <w:tab/>
        <w:t>LL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rtemis</w:t>
        <w:tab/>
        <w:t>LL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Athena</w:t>
        <w:tab/>
        <w:t>LL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aldur</w:t>
        <w:tab/>
        <w:t>LL 1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ast</w:t>
        <w:tab/>
        <w:t>LL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elenus</w:t>
        <w:tab/>
        <w:t>LL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ragi</w:t>
        <w:tab/>
        <w:t>LL 1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rahman</w:t>
        <w:tab/>
        <w:t>LL 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rigantia</w:t>
        <w:tab/>
        <w:t>LL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Brihaspati</w:t>
        <w:tab/>
        <w:t>LL 1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enteotl</w:t>
        <w:tab/>
        <w:t>LL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h'eng Huang</w:t>
        <w:tab/>
        <w:t>LL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halchihuitlicue</w:t>
        <w:tab/>
        <w:t>LL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hih-Nii</w:t>
        <w:tab/>
        <w:t>LL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hung Kuel</w:t>
        <w:tab/>
        <w:t>LL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oyote</w:t>
        <w:tab/>
        <w:t>LL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Cronus</w:t>
        <w:tab/>
        <w:t>LL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Daghdha</w:t>
        <w:tab/>
        <w:t>LL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Death</w:t>
        <w:tab/>
        <w:t>LL 1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Demeter</w:t>
        <w:tab/>
        <w:t>LL 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Diancecht</w:t>
        <w:tab/>
        <w:t>LL 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Dionysus</w:t>
        <w:tab/>
        <w:t>LL 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Forseti</w:t>
        <w:tab/>
        <w:t>LL 1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Frey</w:t>
        <w:tab/>
        <w:t>LL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Freya</w:t>
        <w:tab/>
        <w:t>LL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Frigga</w:t>
        <w:tab/>
        <w:t>LL 1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Fu Hsing</w:t>
        <w:tab/>
        <w:t>LL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Gaea</w:t>
        <w:tab/>
        <w:t>LL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Geb</w:t>
        <w:tab/>
        <w:t>LL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Gods of Lankhmar</w:t>
        <w:tab/>
        <w:t>LL 1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Gods of Trouble</w:t>
        <w:tab/>
        <w:t>LL 1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Goibhniu</w:t>
        <w:tab/>
        <w:t>LL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Great Spirit</w:t>
        <w:tab/>
        <w:t>LL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achiman</w:t>
        <w:tab/>
        <w:t>LL 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ades</w:t>
        <w:tab/>
        <w:t>LL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astsezini (Fire)</w:t>
        <w:tab/>
        <w:t>LL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ate</w:t>
        <w:tab/>
        <w:t>LL 1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cate</w:t>
        <w:tab/>
        <w:t>LL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imdall</w:t>
        <w:tab/>
        <w:t>LL 1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l</w:t>
        <w:tab/>
        <w:t>LL 1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ng (Thunder)</w:t>
        <w:tab/>
        <w:t>LL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phaestus</w:t>
        <w:tab/>
        <w:t>LL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ra</w:t>
        <w:tab/>
        <w:t>LL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ermes</w:t>
        <w:tab/>
        <w:t>LL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o Masubi</w:t>
        <w:tab/>
        <w:t>LL 1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o Masubi, Riding Boar</w:t>
        <w:tab/>
        <w:t>LL 1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orus</w:t>
        <w:tab/>
        <w:t>LL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otoru (Wind)</w:t>
        <w:tab/>
        <w:t>LL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Huitzilopochtli</w:t>
        <w:tab/>
        <w:t>LL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dun</w:t>
        <w:tab/>
        <w:t>LL 1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nari</w:t>
        <w:tab/>
        <w:t>LL 1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ndra</w:t>
        <w:tab/>
        <w:t>LL 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sis</w:t>
        <w:tab/>
        <w:t>LL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ssek of the Jug</w:t>
        <w:tab/>
        <w:t>LL 1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xtlilton</w:t>
        <w:tab/>
        <w:t>LL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zanagi</w:t>
        <w:tab/>
        <w:t>LL 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Izanami</w:t>
        <w:tab/>
        <w:t>LL 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K'ung Fu-tzu</w:t>
        <w:tab/>
        <w:t>LL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Kali</w:t>
        <w:tab/>
        <w:t>LL 1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Kos</w:t>
        <w:tab/>
        <w:t>LL 1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Kuan Yin</w:t>
        <w:tab/>
        <w:t>LL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Kuan-ti</w:t>
        <w:tab/>
        <w:t>LL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Kura Okami</w:t>
        <w:tab/>
        <w:t>LL 1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Lao Tzu</w:t>
        <w:tab/>
        <w:t>LL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Lei Kung</w:t>
        <w:tab/>
        <w:t>LL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Liu</w:t>
        <w:tab/>
        <w:t>LL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Loki</w:t>
        <w:tab/>
        <w:t>LL 1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Lu Hsing</w:t>
        <w:tab/>
        <w:t>LL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Lugh</w:t>
        <w:tab/>
        <w:t>LL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anannan mac Lir</w:t>
        <w:tab/>
        <w:t>LL 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ath Mathonwy</w:t>
        <w:tab/>
        <w:t>LL 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etzli</w:t>
        <w:tab/>
        <w:t>LL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ictlantecuhtli</w:t>
        <w:tab/>
        <w:t>LL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itra</w:t>
        <w:tab/>
        <w:t>LL 1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orning Star</w:t>
        <w:tab/>
        <w:t>LL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Morrigan</w:t>
        <w:tab/>
        <w:t>LL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Nai No Kami</w:t>
        <w:tab/>
        <w:t>LL 1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Nephythys</w:t>
        <w:tab/>
        <w:t>LL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Nokomis (Earth)</w:t>
        <w:tab/>
        <w:t>LL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Norns</w:t>
        <w:tab/>
        <w:t>LL 1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Nut</w:t>
        <w:tab/>
        <w:t>LL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-Kuni-Nushi</w:t>
        <w:tab/>
        <w:t>LL 1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-Wata-Tsu-Mi</w:t>
        <w:tab/>
        <w:t>LL 1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din</w:t>
        <w:tab/>
        <w:t>LL 1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ghma</w:t>
        <w:tab/>
        <w:t>LL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meteotl</w:t>
        <w:tab/>
        <w:t>LL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meteotl (Warrior)</w:t>
        <w:tab/>
        <w:t>LL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Osiris</w:t>
        <w:tab/>
        <w:t>LL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Pah (Moon)</w:t>
        <w:tab/>
        <w:t>LL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Poseidon</w:t>
        <w:tab/>
        <w:t>LL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Ptah</w:t>
        <w:tab/>
        <w:t>LL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Puchan</w:t>
        <w:tab/>
        <w:t>LL 1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Quetzalcoatl</w:t>
        <w:tab/>
        <w:t>LL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a</w:t>
        <w:tab/>
        <w:t>LL 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aiden</w:t>
        <w:tab/>
        <w:t>LL 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atri</w:t>
        <w:tab/>
        <w:t>LL 1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aven</w:t>
        <w:tab/>
        <w:t>LL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ed God</w:t>
        <w:tab/>
        <w:t>LL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hea</w:t>
        <w:tab/>
        <w:t>LL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Rudra</w:t>
        <w:tab/>
        <w:t>LL 1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avitri</w:t>
        <w:tab/>
        <w:t>LL 1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chichifukujin</w:t>
        <w:tab/>
        <w:t>LL 1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et</w:t>
        <w:tab/>
        <w:t>LL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hakuru (Sun)</w:t>
        <w:tab/>
        <w:t>LL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hang-ti</w:t>
        <w:tab/>
        <w:t>LL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hina-Tsu-Hiko</w:t>
        <w:tab/>
        <w:t>LL 1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hou Hsing</w:t>
        <w:tab/>
        <w:t>LL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hu</w:t>
        <w:tab/>
        <w:t>LL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if</w:t>
        <w:tab/>
        <w:t>LL 1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iva</w:t>
        <w:tab/>
        <w:t>LL 1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nake</w:t>
        <w:tab/>
        <w:t>LL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oma</w:t>
        <w:tab/>
        <w:t>LL 1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pirit</w:t>
        <w:tab/>
        <w:t>LL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ung Chiang</w:t>
        <w:tab/>
        <w:t>LL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urtr</w:t>
        <w:tab/>
        <w:t>LL 1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urya</w:t>
        <w:tab/>
        <w:t>LL 1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Susanoo</w:t>
        <w:tab/>
        <w:t>LL 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efnut</w:t>
        <w:tab/>
        <w:t>LL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ezcatlipoca</w:t>
        <w:tab/>
        <w:t>LL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he Dragon Kings</w:t>
        <w:tab/>
        <w:t>LL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hor</w:t>
        <w:tab/>
        <w:t>LL 1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hoth</w:t>
        <w:tab/>
        <w:t>LL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hrym</w:t>
        <w:tab/>
        <w:t>LL 1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laloc</w:t>
        <w:tab/>
        <w:t>LL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lazolteotl</w:t>
        <w:tab/>
        <w:t>LL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suki-Yomi</w:t>
        <w:tab/>
        <w:t>LL 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vashtri</w:t>
        <w:tab/>
        <w:t>LL 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yaa</w:t>
        <w:tab/>
        <w:t>LL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Tyr</w:t>
        <w:tab/>
        <w:t>LL 1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Uranus</w:t>
        <w:tab/>
        <w:t>LL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Ushas</w:t>
        <w:tab/>
        <w:t>LL 1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Valkyries</w:t>
        <w:tab/>
        <w:t>LL 1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Varuna</w:t>
        <w:tab/>
        <w:t>LL 1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Vayu</w:t>
        <w:tab/>
        <w:t>LL 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Xochipilli</w:t>
        <w:tab/>
        <w:t>LL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Xochiquetzal</w:t>
        <w:tab/>
        <w:t>LL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Yama</w:t>
        <w:tab/>
        <w:t>LL 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Yen-Wang-Yeh</w:t>
        <w:tab/>
        <w:t>LL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vatar, Zeus</w:t>
        <w:tab/>
        <w:t>LL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xebeak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Azmyth</w:t>
        <w:tab/>
        <w:t>MM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General</w:t>
        <w:tab/>
        <w:t>PS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General, Combat</w:t>
        <w:tab/>
        <w:t>PS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Greater, Amnizu</w:t>
        <w:tab/>
        <w:t>PS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Greater, Cornugon</w:t>
        <w:tab/>
        <w:t>PS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Greater, Gelugon</w:t>
        <w:tab/>
        <w:t>PS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Greater, Pit Fiend</w:t>
        <w:tab/>
        <w:t>PS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ast, Nupperibo</w:t>
        <w:tab/>
        <w:t>PS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ast, Spinagon</w:t>
        <w:tab/>
        <w:t>PS 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mure</w:t>
        <w:tab/>
        <w:t>PS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Abishai, Black</w:t>
        <w:tab/>
        <w:t>PS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Abishai, Green</w:t>
        <w:tab/>
        <w:t>PS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Abishai, Red</w:t>
        <w:tab/>
        <w:t>PS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Barbazu</w:t>
        <w:tab/>
        <w:t>PS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Erinyes</w:t>
        <w:tab/>
        <w:t>PS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Hamatula</w:t>
        <w:tab/>
        <w:t>PS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atezu, Lesser, Osyluth</w:t>
        <w:tab/>
        <w:t>PS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bbler</w:t>
        <w:tab/>
        <w:t>FF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boon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boon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boon, Rock</w:t>
        <w:tab/>
        <w:t>DRC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dger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dger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dger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elnor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ja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kemon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kemono, Lieutenant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khna Rakhna</w:t>
        <w:tab/>
        <w:t>RVI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ku</w:t>
        <w:tab/>
        <w:t>PS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laena</w:t>
        <w:tab/>
        <w:t>PS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lucitherium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nderlog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nedead</w:t>
        <w:tab/>
        <w:t>MAIII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neguar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nela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nelich</w:t>
        <w:tab/>
        <w:t>MAIII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nshee</w:t>
        <w:tab/>
        <w:t>MM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0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obhan Sith</w:t>
        <w:tab/>
        <w:t>RVIII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rghest</w:t>
        <w:tab/>
        <w:t>OMII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riaur</w:t>
        <w:tab/>
        <w:t>PS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rracuda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sidirond</w:t>
        <w:tab/>
        <w:t>OMII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silisk, Greater</w:t>
        <w:tab/>
        <w:t>MM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silisk, Lesser</w:t>
        <w:tab/>
        <w:t>MM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, 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ss, Giant</w:t>
        <w:tab/>
        <w:t>DRC 1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stellus (Dream Stalker)</w:t>
        <w:tab/>
        <w:t>RV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Bonebat</w:t>
        <w:tab/>
        <w:t>MAIII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Bonebat, Battlebat</w:t>
        <w:tab/>
        <w:t>MAIII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Common</w:t>
        <w:tab/>
        <w:t>MM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5, 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Doom-</w:t>
        <w:tab/>
        <w:t>FF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Fire</w:t>
        <w:tab/>
        <w:t>OMII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Huge</w:t>
        <w:tab/>
        <w:t>MM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Large</w:t>
        <w:tab/>
        <w:t>MM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Large, Vampire</w:t>
        <w:tab/>
        <w:t>DRC 1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Ravenloft, Sentinel</w:t>
        <w:tab/>
        <w:t>RV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Ravenloft, Skeletal</w:t>
        <w:tab/>
        <w:t>RV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at, Sporebat</w:t>
        <w:tab/>
        <w:t>MAII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Black</w:t>
        <w:tab/>
        <w:t>MM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, 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Black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Brown</w:t>
        <w:tab/>
        <w:t>MM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, 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Brown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Cave</w:t>
        <w:tab/>
        <w:t>MM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, 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Cave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Ic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Ice, Cubs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r, Polar</w:t>
        <w:tab/>
        <w:t>MM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6, DRC 1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st, Anhkolox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st, Gholor (feaster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st, Stahn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stman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ver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aver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bilith</w:t>
        <w:tab/>
        <w:t>PS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, Giant</w:t>
        <w:tab/>
        <w:t>DRC 1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, Soldier</w:t>
        <w:tab/>
        <w:t>MM 2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, Worker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Bombardier</w:t>
        <w:tab/>
        <w:t>MM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Boring</w:t>
        <w:tab/>
        <w:t>MM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Deathwatch</w:t>
        <w:tab/>
        <w:t>MAIII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Dragon</w:t>
        <w:tab/>
        <w:t>MAII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Fire</w:t>
        <w:tab/>
        <w:t>MM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Oil</w:t>
        <w:tab/>
        <w:t>DRC 1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Rhinoceros</w:t>
        <w:tab/>
        <w:t>MM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Scarab, Giant</w:t>
        <w:tab/>
        <w:t>RVIII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Scarab, Grave</w:t>
        <w:tab/>
        <w:t>RVIII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Scarab, Monstrous</w:t>
        <w:tab/>
        <w:t>RVIII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Slicer</w:t>
        <w:tab/>
        <w:t>MAIII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Stag</w:t>
        <w:tab/>
        <w:t>MM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Stink</w:t>
        <w:tab/>
        <w:t>MAIII 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Tiger</w:t>
        <w:tab/>
        <w:t>DRC 1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etle, Water</w:t>
        <w:tab/>
        <w:t>MM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guil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emoth</w:t>
        <w:tab/>
        <w:t>LL 1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ir</w:t>
        <w:tab/>
        <w:t>MM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</w:t>
        <w:tab/>
        <w:t>MM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, DRC 16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Astereater</w:t>
        <w:tab/>
        <w:t>MM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Doomsphere</w:t>
        <w:tab/>
        <w:t>MM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Elder Orb</w:t>
        <w:tab/>
        <w:t>MM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Kasharin</w:t>
        <w:tab/>
        <w:t>MM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Mage</w:t>
        <w:tab/>
        <w:t>MM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Orbus</w:t>
        <w:tab/>
        <w:t>MM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, Undead</w:t>
        <w:tab/>
        <w:t>MM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Abomination, Director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Abomination, Examiner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Abomination, Lensman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Abomination, Overseer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Abomination, Watcher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Death Kiss</w:t>
        <w:tab/>
        <w:t>MM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Eye of the Deep</w:t>
        <w:tab/>
        <w:t>MM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Gauth</w:t>
        <w:tab/>
        <w:t>MM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Gorbel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26, FF 4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Hive Mother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Observer</w:t>
        <w:tab/>
        <w:t>PS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holder-kin, Spectator</w:t>
        <w:tab/>
        <w:t>MM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labra (Tangle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lgoi</w:t>
        <w:tab/>
        <w:t>MAIII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erbalang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haergala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-Nou</w:t>
        <w:tab/>
        <w:t>MAII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-nou, Rocklord</w:t>
        <w:tab/>
        <w:t>MAII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g Head</w:t>
        <w:tab/>
        <w:t>LL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rd Maiden</w:t>
        <w:tab/>
        <w:t>MM 3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rd, Talk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rd, Tayaa</w:t>
        <w:tab/>
        <w:t>LL 1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isa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ackball</w:t>
        <w:tab/>
        <w:t>DRC 1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adeling</w:t>
        <w:tab/>
        <w:t>MAI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azing Bones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indheim</w:t>
        <w:tab/>
        <w:t>FF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oodr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oodrose</w:t>
        <w:tab/>
        <w:t>RVI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loodthorn</w:t>
        <w:tab/>
        <w:t>MAII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SII 16, OMII 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ar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1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ar, Wild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1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ar, Wild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dak</w:t>
        <w:tab/>
        <w:t>PS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ggle</w:t>
        <w:tab/>
        <w:t>MAII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neless</w:t>
        <w:tab/>
        <w:t>RVIII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nesnapper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nespear</w:t>
        <w:tab/>
        <w:t>PSII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obrie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oka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owray</w:t>
        <w:tab/>
        <w:t>RVIII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wler</w:t>
        <w:tab/>
        <w:t>OMII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owlyn</w:t>
        <w:tab/>
        <w:t>RV 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axat</w:t>
        <w:tab/>
        <w:t>MAIII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oken One</w:t>
        <w:tab/>
        <w:t>MM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oken One, Greater</w:t>
        <w:tab/>
        <w:t>MM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ownie</w:t>
        <w:tab/>
        <w:t>MM 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ownie, Buckawn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ownie, Dobie</w:t>
        <w:tab/>
        <w:t>MAII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ownie, Quickling</w:t>
        <w:tab/>
        <w:t>MAII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ruja</w:t>
        <w:tab/>
        <w:t>RVIII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ffalo</w:t>
        <w:tab/>
        <w:t>MM 2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ffalo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gbear</w:t>
        <w:tab/>
        <w:t>MM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2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gbear, Chief</w:t>
        <w:tab/>
        <w:t>MM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2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gbear, Leader</w:t>
        <w:tab/>
        <w:t>MM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2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ette</w:t>
        <w:tab/>
        <w:t>MM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ywug</w:t>
        <w:tab/>
        <w:t>MM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ywug, Advanced</w:t>
        <w:tab/>
        <w:t>MM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ywug, Chieftain</w:t>
        <w:tab/>
        <w:t>MM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ywug, Leader</w:t>
        <w:tab/>
        <w:t>MM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ywug, Subchieftain</w:t>
        <w:tab/>
        <w:t>MM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llywug, Subleader</w:t>
        <w:tab/>
        <w:t>MM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mblebee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nyip</w:t>
        <w:tab/>
        <w:t>MAIII 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FF 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rbur</w:t>
        <w:tab/>
        <w:t>MAIII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rr, Bark-</w:t>
        <w:tab/>
        <w:t>OM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rr, Dire-</w:t>
        <w:tab/>
        <w:t>OMI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so, Tagamali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so, Tigbanua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ussengeist</w:t>
        <w:tab/>
        <w:t>RV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Bvanen</w:t>
        <w:tab/>
        <w:t>MAIII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ctus, Vampire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ecilia</w:t>
        <w:tab/>
        <w:t>DRC 1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mel</w:t>
        <w:tab/>
        <w:t>MM 2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3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mel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mpestri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mpra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ntobel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rbuncle</w:t>
        <w:tab/>
        <w:t>FF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ribou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rp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rrion Crawler</w:t>
        <w:tab/>
        <w:t>MM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3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rrion Stalker</w:t>
        <w:tab/>
        <w:t>RVIII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rrionett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III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Chang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Crypt</w:t>
        <w:tab/>
        <w:t>MAII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Crypt (Large)</w:t>
        <w:tab/>
        <w:t>MAII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Domestic</w:t>
        <w:tab/>
        <w:t>MM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Elven</w:t>
        <w:tab/>
        <w:t>MM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Midnight</w:t>
        <w:tab/>
        <w:t>RVIII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Sand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Skeletal</w:t>
        <w:tab/>
        <w:t>RVIII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Wild</w:t>
        <w:tab/>
        <w:t>MM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Winged, Great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, Winged, Less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erwaul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fish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h Shee</w:t>
        <w:tab/>
        <w:t>MAII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oblepas</w:t>
        <w:tab/>
        <w:t>MM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3, DRC 1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ttle</w:t>
        <w:tab/>
        <w:t>MM 2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ve Cricke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ve Fisher</w:t>
        <w:tab/>
        <w:t>MM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ave Moray</w:t>
        <w:tab/>
        <w:t>OMII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</w:t>
        <w:tab/>
        <w:t>MM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Abanasinian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Crystalmir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Endscape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Female</w:t>
        <w:tab/>
        <w:t>MM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Herd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Leader</w:t>
        <w:tab/>
        <w:t>MM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Priest (Chief)</w:t>
        <w:tab/>
        <w:t>MM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, Wendle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-Kin, Dorvesh</w:t>
        <w:tab/>
        <w:t>MAII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-Kin, Gnoat</w:t>
        <w:tab/>
        <w:t>MAII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-Kin, Ha'pony</w:t>
        <w:tab/>
        <w:t>MAII 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aur-Kin, Zebranaur</w:t>
        <w:tab/>
        <w:t>MAII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Giant</w:t>
        <w:tab/>
        <w:t>MM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Huge</w:t>
        <w:tab/>
        <w:t>MM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Megalo-</w:t>
        <w:tab/>
        <w:t>MM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Spirit, Great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Spirit, Least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Spirit, Less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Stego-</w:t>
        <w:tab/>
        <w:t>OMII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ntipede, Tunnel</w:t>
        <w:tab/>
        <w:t>MM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erberus</w:t>
        <w:tab/>
        <w:t>LL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attur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eetah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imera</w:t>
        <w:tab/>
        <w:t>MM 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4, DRC 1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ipmunk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itin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oke Creeper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osen One</w:t>
        <w:tab/>
        <w:t>MAIII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ronolily</w:t>
        <w:tab/>
        <w:t>MAII 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ronovoid</w:t>
        <w:tab/>
        <w:t>MAIII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hu-u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ifal</w:t>
        <w:tab/>
        <w:t>FF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ildabrin</w:t>
        <w:tab/>
        <w:t>MAIII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loaker</w:t>
        <w:tab/>
        <w:t>MM 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loaker, Resplendent</w:t>
        <w:tab/>
        <w:t>RVIII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loaker, Shadow</w:t>
        <w:tab/>
        <w:t>RVIII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loaker, Undead</w:t>
        <w:tab/>
        <w:t>RVIII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lubnek</w:t>
        <w:tab/>
        <w:t>FF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ckatrice</w:t>
        <w:tab/>
        <w:t>MM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5, DRC 1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ffer Corpse</w:t>
        <w:tab/>
        <w:t>MAIII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1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n-tinh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ndor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oshee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rpse Candle</w:t>
        <w:tab/>
        <w:t>RVIII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ouatl</w:t>
        <w:tab/>
        <w:t>MM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ab, Giant</w:t>
        <w:tab/>
        <w:t>MM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5, DRC 1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abman</w:t>
        <w:tab/>
        <w:t>MM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ane, Giant</w:t>
        <w:tab/>
        <w:t>OMII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awler</w:t>
        <w:tab/>
        <w:t>MM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awling Claw</w:t>
        <w:tab/>
        <w:t>MM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ayfish, Giant</w:t>
        <w:tab/>
        <w:t>MM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Guardian, Climbdog</w:t>
        <w:tab/>
        <w:t>MAI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Guardian, Darkstrike</w:t>
        <w:tab/>
        <w:t>MAI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Guardian, Protector</w:t>
        <w:tab/>
        <w:t>MAI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Guardian, Shieldbug</w:t>
        <w:tab/>
        <w:t>MAI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Guardian, Watcher</w:t>
        <w:tab/>
        <w:t>MAI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Transport, Ber-ethern</w:t>
        <w:tab/>
        <w:t>MA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Transport, Dhev-sahr</w:t>
        <w:tab/>
        <w:t>MA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Transport, Gon-evauth</w:t>
        <w:tab/>
        <w:t>MA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ations, Transport, Yihn-eflan</w:t>
        <w:tab/>
        <w:t>MA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eeper, Scum</w:t>
        <w:tab/>
        <w:t>OMII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ocodile</w:t>
        <w:tab/>
        <w:t>MM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5, DRC 1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ocodile, Giant</w:t>
        <w:tab/>
        <w:t>MM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5, DRC 1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ypt Servan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ypt Thing</w:t>
        <w:tab/>
        <w:t>MM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rystalmis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urst</w:t>
        <w:tab/>
        <w:t>MAII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yclopes, Greater</w:t>
        <w:tab/>
        <w:t>LL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Cyclopes, Lesser</w:t>
        <w:tab/>
        <w:t>LL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5, DRC 1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kon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rk Creep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rk Stalk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rkenbeast (death horro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rktentacles</w:t>
        <w:tab/>
        <w:t>MAII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rkweaver</w:t>
        <w:tab/>
        <w:t>PSII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rt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azzle (Al-Jahar)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ath Knight</w:t>
        <w:tab/>
        <w:t>MM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, FF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bbi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epspawn</w:t>
        <w:tab/>
        <w:t>MM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er, Irish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marax</w:t>
        <w:tab/>
        <w:t>PSII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nzelian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vilfish</w:t>
        <w:tab/>
        <w:t>DRC 1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evourer</w:t>
        <w:tab/>
        <w:t>LL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hour</w:t>
        <w:tab/>
        <w:t>PSII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akk, Broad</w:t>
        <w:tab/>
        <w:t>OMII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akk, Tall</w:t>
        <w:tab/>
        <w:t>OMII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mensional Warp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Allosaurus</w:t>
        <w:tab/>
        <w:t>MA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Anchi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Ankylosaur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Archelon</w:t>
        <w:tab/>
        <w:t>MA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Baluchitherium</w:t>
        <w:tab/>
        <w:t>OMI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Brachiosaurus</w:t>
        <w:tab/>
        <w:t>MM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Brontosaurus</w:t>
        <w:tab/>
        <w:t>MA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Camara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Campt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Ceratosaurus</w:t>
        <w:tab/>
        <w:t>MA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Ceti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Compsognathus</w:t>
        <w:tab/>
        <w:t>MA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Dacent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55, OMII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Deinonych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Diloph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Dimetrodon</w:t>
        <w:tab/>
        <w:t>MAII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Dinichthys</w:t>
        <w:tab/>
        <w:t>MA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Diplodoc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Elasmosaur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Euparkeria</w:t>
        <w:tab/>
        <w:t>MAII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Gorgosaurus</w:t>
        <w:tab/>
        <w:t>MAII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Iguanodon</w:t>
        <w:tab/>
        <w:t>MA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55, FR1MC, OMI 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Kentr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55, OMII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Lambeosaur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Mamenchi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Massopondyl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Megal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Monoclonius</w:t>
        <w:tab/>
        <w:t>MA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55, FR1MC, OM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Mosasaurus</w:t>
        <w:tab/>
        <w:t>MA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Nothosaurus</w:t>
        <w:tab/>
        <w:t>MAII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Ornitholeste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aleocinth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entaceratop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lateosaurus</w:t>
        <w:tab/>
        <w:t>MA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lesiosaurus</w:t>
        <w:tab/>
        <w:t>MAII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7, DRC 2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odoke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teranodon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7, DRC 2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terodactyl</w:t>
        <w:tab/>
        <w:t>DRC 2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Pter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4, DRC 2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Stegosaur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Struthiomimus</w:t>
        <w:tab/>
        <w:t>MAII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Styracosaurus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anystropheus</w:t>
        <w:tab/>
        <w:t>MAII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emnodontosaurus</w:t>
        <w:tab/>
        <w:t>MAII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ennodontosaurus</w:t>
        <w:tab/>
        <w:t>OMII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eratosaurus</w:t>
        <w:tab/>
        <w:t>MAII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rachodon</w:t>
        <w:tab/>
        <w:t>MAII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riceratop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8, DRC 20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nosaur, Tyrannosaurus</w:t>
        <w:tab/>
        <w:t>MM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28, DRC 2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re Corby</w:t>
        <w:tab/>
        <w:t>FF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senchanter</w:t>
        <w:tab/>
        <w:t>MAIII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M 118, FF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si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isplacer Beast</w:t>
        <w:tab/>
        <w:t>MM 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8, DRC 1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c cu'o'c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Blink</w:t>
        <w:tab/>
        <w:t>MM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Blink, Young</w:t>
        <w:tab/>
        <w:t>MM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, DRC 1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Bog Hound</w:t>
        <w:tab/>
        <w:t>MAII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Death</w:t>
        <w:tab/>
        <w:t>MM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Devil</w:t>
        <w:tab/>
        <w:t>FF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Foo</w:t>
        <w:tab/>
        <w:t>PS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, OMI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Jungle Houn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Moon</w:t>
        <w:tab/>
        <w:t>MM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Moor Hound</w:t>
        <w:tab/>
        <w:t>MAII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Ruve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Saluqi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Silv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Spectral Hound</w:t>
        <w:tab/>
        <w:t>DRC 2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Temporal</w:t>
        <w:tab/>
        <w:t>MAIII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War</w:t>
        <w:tab/>
        <w:t>MM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War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Wild</w:t>
        <w:tab/>
        <w:t>MM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g, Wild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lphin</w:t>
        <w:tab/>
        <w:t>MM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9, DRC 1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om Guard</w:t>
        <w:tab/>
        <w:t>RV 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ppleganger</w:t>
        <w:tab/>
        <w:t>MM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9, DRC 1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ppleganger Plant</w:t>
        <w:tab/>
        <w:t>RV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ppleganger Plant, Podling</w:t>
        <w:tab/>
        <w:t>RV 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ppleganger, Greater</w:t>
        <w:tab/>
        <w:t>MAII 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oppleganger, Ravenloft</w:t>
        <w:tab/>
        <w:t>RVIII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lich</w:t>
        <w:tab/>
        <w:t>MM 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lisk</w:t>
        <w:tab/>
        <w:t>MM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Aura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Baaz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Boza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General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Kapa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Proto-, Traa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Proto-, Traag, Chieftai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conian, Siva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 Turtle</w:t>
        <w:tab/>
        <w:t>MM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5, DRC 17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Amethyst</w:t>
        <w:tab/>
        <w:t>MM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Amph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Astral, Mated Pai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Astral, Unmated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Astral, Unmated, Hatchlin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lack</w:t>
        <w:tab/>
        <w:t>MM 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1, DRC 1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lack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lue</w:t>
        <w:tab/>
        <w:t>MM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1, DRC 1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lue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rass</w:t>
        <w:tab/>
        <w:t>MM 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rass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rine</w:t>
        <w:tab/>
        <w:t>MAII 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ronze</w:t>
        <w:tab/>
        <w:t>MM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ronze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Brown</w:t>
        <w:tab/>
        <w:t>MM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Cerilian</w:t>
        <w:tab/>
        <w:t>MAIII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Cloud</w:t>
        <w:tab/>
        <w:t>MM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5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Copper</w:t>
        <w:tab/>
        <w:t>MM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Copper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Crystal</w:t>
        <w:tab/>
        <w:t>MM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DRC 1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Deep</w:t>
        <w:tab/>
        <w:t>MM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Electrum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Emerald</w:t>
        <w:tab/>
        <w:t>MM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Fa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eneral</w:t>
        <w:tab/>
        <w:t>MM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eneral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host Dragon</w:t>
        <w:tab/>
        <w:t>MAIII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old</w:t>
        <w:tab/>
        <w:t>MM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2, DRC 1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old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reen</w:t>
        <w:tab/>
        <w:t>MM 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3, DRC 1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reen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Greyhawk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Half- (Bronze)</w:t>
        <w:tab/>
        <w:t>MA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Half- (General)</w:t>
        <w:tab/>
        <w:t>MA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Half- (Gold)</w:t>
        <w:tab/>
        <w:t>MA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Half- (Silver)</w:t>
        <w:tab/>
        <w:t>MA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Kodrago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Corpse Tear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Drea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Flam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Fores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Fros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Gray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Lan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Midgar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Rai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Linnorm, Sea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Mercury</w:t>
        <w:tab/>
        <w:t>MM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Mist</w:t>
        <w:tab/>
        <w:t>MM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5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Neutral, Amber</w:t>
        <w:tab/>
        <w:t>MAIII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Neutral, Jacinth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Neutral, Jad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Neutral, Pearl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7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Chiang Lung (Rive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General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Li Lung (Earth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Lung Wang (Sea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Pan Lung (Coiled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Shen Lung (Spirit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T'ien Lung (Celestial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Tun Mi Lung (Typhoon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riental, Yu Lung (Carp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Blac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Blu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Brass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Bronz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Copp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General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Gree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Red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Silv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Othlorx, Whit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Red</w:t>
        <w:tab/>
        <w:t>MM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2, DRC 1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Red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Sapphire</w:t>
        <w:tab/>
        <w:t>MM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DRC 1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Sea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Shadow</w:t>
        <w:tab/>
        <w:t>MM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5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Silver</w:t>
        <w:tab/>
        <w:t>MM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Silver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Steel</w:t>
        <w:tab/>
        <w:t>MM 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Topaz</w:t>
        <w:tab/>
        <w:t>MM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White</w:t>
        <w:tab/>
        <w:t>MM 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4, DRC 1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White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, Yellow</w:t>
        <w:tab/>
        <w:t>MM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-ki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-kin, Sea Wyrm</w:t>
        <w:tab/>
        <w:t>MA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Drake, Cold-</w:t>
        <w:tab/>
        <w:t>DRC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Drake, Elemental</w:t>
        <w:tab/>
        <w:t>DRC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Drake, Man-</w:t>
        <w:tab/>
        <w:t>DRC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Drake, Wood-</w:t>
        <w:tab/>
        <w:t>DRC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Faerie Dragon</w:t>
        <w:tab/>
        <w:t>MM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Firedrake</w:t>
        <w:tab/>
        <w:t>MM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et, Pseudodragon</w:t>
        <w:tab/>
        <w:t>MM 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fish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fly, Gian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fly, Larva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ne</w:t>
        <w:tab/>
        <w:t>MM 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agonnel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d Warrior</w:t>
        <w:tab/>
        <w:t>MAIII 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d, Vampiric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 Spawn, General</w:t>
        <w:tab/>
        <w:t>MAIII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 Spawn, Greater, Ennui</w:t>
        <w:tab/>
        <w:t>MAIII 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 Spawn, Lesser, Morph, Gray</w:t>
        <w:tab/>
        <w:t>MAIII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 Spawn, Lesser, Morph, Shadow</w:t>
        <w:tab/>
        <w:t>MAIII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shadow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weaver</w:t>
        <w:tab/>
        <w:t>MAIII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amwraith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elb</w:t>
        <w:tab/>
        <w:t>OMII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yad</w:t>
        <w:tab/>
        <w:t>MM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5, DRC 1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ryad, Hamadryad</w:t>
        <w:tab/>
        <w:t>MAIII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une Stalk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uruch'I-lin, Ch'I-li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uruch'I-lin, Duru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ustdigger</w:t>
        <w:tab/>
        <w:t>OMII 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Arctic, Inugaakalikurit</w:t>
        <w:tab/>
        <w:t>MAI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aerga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erro</w:t>
        <w:tab/>
        <w:t>MM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erro, Leaders</w:t>
        <w:tab/>
        <w:t>MM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erro, Savant</w:t>
        <w:tab/>
        <w:t>MM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erro, Savant, Student</w:t>
        <w:tab/>
        <w:t>MM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uergar</w:t>
        <w:tab/>
        <w:t>MM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Duergar, Leaders</w:t>
        <w:tab/>
        <w:t>MM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General (PHB)</w:t>
        <w:tab/>
        <w:t>PHB 20-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Gully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Hill</w:t>
        <w:tab/>
        <w:t>MM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, OMI 35, DRC 1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Hill, Leaders</w:t>
        <w:tab/>
        <w:t>MM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, OMI 35, DRC 1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Hill, Neida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Mountain</w:t>
        <w:tab/>
        <w:t>MM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Mountain, Hyla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Theiwa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Theiwar, Savant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Theiwar, Savant, Student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Undea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Urdunnir</w:t>
        <w:tab/>
        <w:t>MAIII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Wild</w:t>
        <w:tab/>
        <w:t>MAII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Zakha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Dwarf, Zakhar, Savant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agle, Giant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agle, Wild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ar Seeker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6, MAI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ater of Knowledge</w:t>
        <w:tab/>
        <w:t>PSII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blis, Common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blis, Spellcaster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el, Electric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el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el, Giant, Moray</w:t>
        <w:tab/>
        <w:t>MAIII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el, Marine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el, Weed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inheriar</w:t>
        <w:tab/>
        <w:t>PS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kimmu</w:t>
        <w:tab/>
        <w:t>MA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General</w:t>
        <w:tab/>
        <w:t>PSII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Greater, Firre</w:t>
        <w:tab/>
        <w:t>PSII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Greater, Ghaele</w:t>
        <w:tab/>
        <w:t>PSII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Greater, Tulani</w:t>
        <w:tab/>
        <w:t>PSII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Lesser, Bralani</w:t>
        <w:tab/>
        <w:t>PSII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Lesser, Coure</w:t>
        <w:tab/>
        <w:t>PSII 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Lesser, Noviere</w:t>
        <w:tab/>
        <w:t>PSII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adrin, Lesser, Shiere</w:t>
        <w:tab/>
        <w:t>PS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Air</w:t>
        <w:tab/>
        <w:t>MM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7, DRC 1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Comp., Black Cloud</w:t>
        <w:tab/>
        <w:t>MM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Comp., Skriaxit</w:t>
        <w:tab/>
        <w:t>MM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Comp., Skriaxit, Great</w:t>
        <w:tab/>
        <w:t>MM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Comp., Tempest</w:t>
        <w:tab/>
        <w:t>MM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Comp., Tempest, Arctic</w:t>
        <w:tab/>
        <w:t>MM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Earth</w:t>
        <w:tab/>
        <w:t>MM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8, DRC 1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Earth Weir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Fire</w:t>
        <w:tab/>
        <w:t>MM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8, DRC 1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Grue, Chaggrin</w:t>
        <w:tab/>
        <w:t>OM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Grue, Harginn</w:t>
        <w:tab/>
        <w:t>OMII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Grue, Ildriss</w:t>
        <w:tab/>
        <w:t>OMII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Grue, Varrdig</w:t>
        <w:tab/>
        <w:t>OMII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Air, Aerial Servent</w:t>
        <w:tab/>
        <w:t>MM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, DRC 1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Air, Sylph</w:t>
        <w:tab/>
        <w:t>MM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Earth, Crysmal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Earth, Pech</w:t>
        <w:tab/>
        <w:t>MM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Earth, Sandling</w:t>
        <w:tab/>
        <w:t>MM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Fire, Az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Fire, Azer, Amaimo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Fire, Azer, Nobl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Fire, Fire Snake</w:t>
        <w:tab/>
        <w:t>MM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Fire, Salamander</w:t>
        <w:tab/>
        <w:t>MM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Fire, Tome Guardian</w:t>
        <w:tab/>
        <w:t>MAIII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M 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Water, Nereid</w:t>
        <w:tab/>
        <w:t>MM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Kin, Water, Water Weird</w:t>
        <w:tab/>
        <w:t>MM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Nature</w:t>
        <w:tab/>
        <w:t>MAII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Quasi-, Lightning</w:t>
        <w:tab/>
        <w:t>OMII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Ravenloft, Blood</w:t>
        <w:tab/>
        <w:t>RV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Ravenloft, General</w:t>
        <w:tab/>
        <w:t>RV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Ravenloft, Grave</w:t>
        <w:tab/>
        <w:t>RV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Ravenloft, Mist</w:t>
        <w:tab/>
        <w:t>RV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Ravenloft, Pyre</w:t>
        <w:tab/>
        <w:t>RV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Ruler</w:t>
        <w:tab/>
        <w:t>DRC 1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Sandma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Vermin, Ai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Vermin, Earth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Vermin, Fir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Vermin, Wat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Water</w:t>
        <w:tab/>
        <w:t>MM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8, DRC 1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mental, Wind Walk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phant</w:t>
        <w:tab/>
        <w:t>MM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38, DRC 17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ephant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Aquatic</w:t>
        <w:tab/>
        <w:t>MM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Aquatic, Leaders</w:t>
        <w:tab/>
        <w:t>MM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Drider</w:t>
        <w:tab/>
        <w:t>MM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Drow</w:t>
        <w:tab/>
        <w:t>MM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3, OMI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Drow, Leaders</w:t>
        <w:tab/>
        <w:t>MM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3, OMI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General (PHB)</w:t>
        <w:tab/>
        <w:t>PHB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Grey</w:t>
        <w:tab/>
        <w:t>MM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, OMI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Grugach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, OMII 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Half-</w:t>
        <w:tab/>
        <w:t>MM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2, DLMC, OMI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High</w:t>
        <w:tab/>
        <w:t>MM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, OMI 39, DRC 1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High, Qualinest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High, Silvanest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Rockseer</w:t>
        <w:tab/>
        <w:t>MAI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Sea, Dargonesti (Deep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Sea, Dimernesti (Shoal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Valley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, OMII 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Valley, Leaders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Wild, Kagonest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Winged (Avariel)</w:t>
        <w:tab/>
        <w:t>MAII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lf, Wood</w:t>
        <w:tab/>
        <w:t>MM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1, OMI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mr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mre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mu</w:t>
        <w:tab/>
        <w:t>MM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nveloper</w:t>
        <w:tab/>
        <w:t>FF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rmine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rmordenung</w:t>
        <w:tab/>
        <w:t>RV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thyk</w:t>
        <w:tab/>
        <w:t>MAIII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ttercap</w:t>
        <w:tab/>
        <w:t>MM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xecutioner's Hood</w:t>
        <w:tab/>
        <w:t>OM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ye Killer</w:t>
        <w:tab/>
        <w:t>FF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ye of Fear &amp; Flame</w:t>
        <w:tab/>
        <w:t>FF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ye, Floating</w:t>
        <w:tab/>
        <w:t>MA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Eyewing</w:t>
        <w:tab/>
        <w:t>MM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chan (Gruumsh-kin)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Fiddler</w:t>
        <w:tab/>
        <w:t>MAIII 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Petty, Bramble</w:t>
        <w:tab/>
        <w:t>MAIII 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Petty, Gorse</w:t>
        <w:tab/>
        <w:t>MAI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Seelie</w:t>
        <w:tab/>
        <w:t>MAII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Squeak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Stwing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erie, Unseelie</w:t>
        <w:tab/>
        <w:t>MAII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lcon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lcon, Fire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miliar, Pseudo-</w:t>
        <w:tab/>
        <w:t>RVIII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miliar, Undead</w:t>
        <w:tab/>
        <w:t>RVIII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aux Faerie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arweed</w:t>
        <w:tab/>
        <w:t>RVIII 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athered Serpent</w:t>
        <w:tab/>
        <w:t>RVIII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liquines</w:t>
        <w:tab/>
        <w:t>RSCE 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rret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tch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yr, Common</w:t>
        <w:tab/>
        <w:t>MM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yr, Great</w:t>
        <w:tab/>
        <w:t>MM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eysta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horge, Male</w:t>
        <w:tab/>
        <w:t>PS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horge, Sow</w:t>
        <w:tab/>
        <w:t>PS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horge, Young</w:t>
        <w:tab/>
        <w:t>PS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Ceramic</w:t>
        <w:tab/>
        <w:t>RVIII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Crystal</w:t>
        <w:tab/>
        <w:t>RVI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Crystal, Diamond</w:t>
        <w:tab/>
        <w:t>RVI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General</w:t>
        <w:tab/>
        <w:t>RVIII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Ivory</w:t>
        <w:tab/>
        <w:t>RVIII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Obsidian, Sharp</w:t>
        <w:tab/>
        <w:t>RVIII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Obsidian, Smooth</w:t>
        <w:tab/>
        <w:t>RVIII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gurine, Porcelain</w:t>
        <w:tab/>
        <w:t>RVIII 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 Minio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friend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newt (Salamen)</w:t>
        <w:tab/>
        <w:t>MA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FF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newt, Elite</w:t>
        <w:tab/>
        <w:t>MA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newt, Overlord</w:t>
        <w:tab/>
        <w:t>MA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newt, Priest</w:t>
        <w:tab/>
        <w:t>MA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shadow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star (Moondance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tail, Lesser</w:t>
        <w:tab/>
        <w:t>MAIII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tail, Tshala</w:t>
        <w:tab/>
        <w:t>MAIII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irethorn</w:t>
        <w:tab/>
        <w:t>MAII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me Spirit, Great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me Spirit, Least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me Spirit, Less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meskull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reater</w:t>
        <w:tab/>
        <w:t>MAII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wd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wder, Chief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awder, Lead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eas of Madness</w:t>
        <w:tab/>
        <w:t>RVIII 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ind</w:t>
        <w:tab/>
        <w:t>MM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ind, Leader</w:t>
        <w:tab/>
        <w:t>MM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umph, Common</w:t>
        <w:tab/>
        <w:t>MA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umph, Monastic</w:t>
        <w:tab/>
        <w:t>MA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y, Bluebottle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y, Horsefly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y, Robber</w:t>
        <w:tab/>
        <w:t>DRC 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y, Tiger, Female</w:t>
        <w:tab/>
        <w:t>FF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y, Tiger, Larva</w:t>
        <w:tab/>
        <w:t>FF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ly, Tiger, Male</w:t>
        <w:tab/>
        <w:t>FF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rlarren</w:t>
        <w:tab/>
        <w:t>FF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rmian, General</w:t>
        <w:tab/>
        <w:t>MAI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rmian, Myrmarch</w:t>
        <w:tab/>
        <w:t>MAI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rmian, Queen</w:t>
        <w:tab/>
        <w:t>MAI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rmian, Warrior</w:t>
        <w:tab/>
        <w:t>MAI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rmian, Worker</w:t>
        <w:tab/>
        <w:t>MAI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ssergrim</w:t>
        <w:tab/>
        <w:t>LL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ulver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ulw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x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ox, Hoar</w:t>
        <w:tab/>
        <w:t>FF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rog, Giant</w:t>
        <w:tab/>
        <w:t>MM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rog, Killer</w:t>
        <w:tab/>
        <w:t>MM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rog, Poisonous</w:t>
        <w:tab/>
        <w:t>MM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roghemoth</w:t>
        <w:tab/>
        <w:t>MAII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rost (Snow Sprite)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rost Man</w:t>
        <w:tab/>
        <w:t>FF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ngus, Ascomoid</w:t>
        <w:tab/>
        <w:t>MM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ngus, Gas Spore</w:t>
        <w:tab/>
        <w:t>MM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2, DRC 162, 20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ngus, Ordinary</w:t>
        <w:tab/>
        <w:t>MM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ngus, Phycomid</w:t>
        <w:tab/>
        <w:t>MM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ngus, Shrieker</w:t>
        <w:tab/>
        <w:t>MM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7, DRC 20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ngus, Violet</w:t>
        <w:tab/>
        <w:t>MM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Alecto</w:t>
        <w:tab/>
        <w:t>RVIII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Alecto (Greek)</w:t>
        <w:tab/>
        <w:t>LL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General</w:t>
        <w:tab/>
        <w:t>RVIII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General, Combat</w:t>
        <w:tab/>
        <w:t>RVIII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Megarea</w:t>
        <w:tab/>
        <w:t>RVIII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Megarea (Greek)</w:t>
        <w:tab/>
        <w:t>LL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Tisiphone</w:t>
        <w:tab/>
        <w:t>RVIII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uries, Tisiphone (Greek)</w:t>
        <w:tab/>
        <w:t>LL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Fyrefly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honga</w:t>
        <w:tab/>
        <w:t>LL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ki, Jiki-ketsu-gak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ki, Jiki-niku-gak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ki, Shikki-gak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ki, Shinen-gak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leb Duhr</w:t>
        <w:tab/>
        <w:t>MM 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mbado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bug, Black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bug, Viole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antua, General</w:t>
        <w:tab/>
        <w:t>DRC 1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antua, Humanoid</w:t>
        <w:tab/>
        <w:t>MM 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antua, Insectoid</w:t>
        <w:tab/>
        <w:t>MM 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antua, Reptilian</w:t>
        <w:tab/>
        <w:t>MM 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oyle</w:t>
        <w:tab/>
        <w:t>MM 1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2, DRC 1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oyle, Archer</w:t>
        <w:tab/>
        <w:t>MAIII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oyle, Grandfather Plaque</w:t>
        <w:tab/>
        <w:t>MAIII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oyle, Spouter</w:t>
        <w:tab/>
        <w:t>MAIII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goyle, Stone Lion</w:t>
        <w:tab/>
        <w:t>MAIII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rm</w:t>
        <w:tab/>
        <w:t>LL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und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und, Frost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aund, Young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hreleth, Farastu</w:t>
        <w:tab/>
        <w:t>PS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hreleth, General</w:t>
        <w:tab/>
        <w:t>PS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hreleth, Kelubar</w:t>
        <w:tab/>
        <w:t>PS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hreleth, Shator</w:t>
        <w:tab/>
        <w:t>PS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ist</w:t>
        <w:tab/>
        <w:t>RVI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ist, Greater</w:t>
        <w:tab/>
        <w:t>RVI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latinous Cube</w:t>
        <w:tab/>
        <w:t>MM 2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3, DRC 1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Dao</w:t>
        <w:tab/>
        <w:t>MM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3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Djinni</w:t>
        <w:tab/>
        <w:t>MM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28, DRC 1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Djinni, Noble</w:t>
        <w:tab/>
        <w:t>MM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Efreeti</w:t>
        <w:tab/>
        <w:t>MM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Jann</w:t>
        <w:tab/>
        <w:t>MM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Jann, Sheik</w:t>
        <w:tab/>
        <w:t>MM 1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Jann, Vizier</w:t>
        <w:tab/>
        <w:t>MM 1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Marid</w:t>
        <w:tab/>
        <w:t>MM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Administrato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Deceiv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General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Harim Servan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Messeng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Mino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enie, Tasked, Oathbind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aggl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aggler, Champio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aggler, Warrio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ast</w:t>
        <w:tab/>
        <w:t>MM 1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aunadan</w:t>
        <w:tab/>
        <w:t>MAII 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</w:t>
        <w:tab/>
        <w:t>MM 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3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Animal, General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Bear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Boar, Wild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Casura</w:t>
        <w:tab/>
        <w:t>MAII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Horse, Wild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Ker</w:t>
        <w:tab/>
        <w:t>MAII 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Lion, Mountain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Stag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, Wolf</w:t>
        <w:tab/>
        <w:t>RVI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stlight</w:t>
        <w:tab/>
        <w:t>PSII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ul</w:t>
        <w:tab/>
        <w:t>MM 1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3, DRC 1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ul Lord</w:t>
        <w:tab/>
        <w:t>RV 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ul, Lacedon</w:t>
        <w:tab/>
        <w:t>MM 1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ul, Nehwon</w:t>
        <w:tab/>
        <w:t>LL 1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oul, Shee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ul, Great</w:t>
        <w:tab/>
        <w:t>MAII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ul-kin, Soultaker</w:t>
        <w:tab/>
        <w:t>MAII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hul-kin, Witherer</w:t>
        <w:tab/>
        <w:t>MAII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Cerilian, Forest</w:t>
        <w:tab/>
        <w:t>MAIII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Cerilian, Ice</w:t>
        <w:tab/>
        <w:t>MAIII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Cloud</w:t>
        <w:tab/>
        <w:t>MM 1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Cyclops</w:t>
        <w:tab/>
        <w:t>MM 1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Cyclopskin</w:t>
        <w:tab/>
        <w:t>MM 1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Desert</w:t>
        <w:tab/>
        <w:t>MM 1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Ettin</w:t>
        <w:tab/>
        <w:t>MM 1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irbolg</w:t>
        <w:tab/>
        <w:t>MM 1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irbolg, Shaman</w:t>
        <w:tab/>
        <w:t>MM 1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ire</w:t>
        <w:tab/>
        <w:t>MM 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ire, King</w:t>
        <w:tab/>
        <w:t>MM 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ire, Shaman</w:t>
        <w:tab/>
        <w:t>MM 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ire, Witch Doctor</w:t>
        <w:tab/>
        <w:t>MM 1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og</w:t>
        <w:tab/>
        <w:t>MM 1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omorian</w:t>
        <w:tab/>
        <w:t>MM 1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rost</w:t>
        <w:tab/>
        <w:t>MM 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rost, Chieftain</w:t>
        <w:tab/>
        <w:t>MM 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rost, Shaman</w:t>
        <w:tab/>
        <w:t>MM 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Frost, Witch Doctor</w:t>
        <w:tab/>
        <w:t>MM 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4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Half- (Athansian)</w:t>
        <w:tab/>
        <w:t>MAII 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Hill</w:t>
        <w:tab/>
        <w:t>MM 1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5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Jungle</w:t>
        <w:tab/>
        <w:t>MM 1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Mountain</w:t>
        <w:tab/>
        <w:t>MM 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FF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Mountain, Shaman</w:t>
        <w:tab/>
        <w:t>MM 1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FF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Reef</w:t>
        <w:tab/>
        <w:t>MM 1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Stone</w:t>
        <w:tab/>
        <w:t>MM 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5, DRC 1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Storm</w:t>
        <w:tab/>
        <w:t>MM 1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Storm, Spellcaster</w:t>
        <w:tab/>
        <w:t>MM 1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Verbeeg</w:t>
        <w:tab/>
        <w:t>MM 1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ant, Wood</w:t>
        <w:tab/>
        <w:t>MM 1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R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bbering Mouth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bberling</w:t>
        <w:tab/>
        <w:t>MM 1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ff</w:t>
        <w:tab/>
        <w:t>MM 1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gantes</w:t>
        <w:tab/>
        <w:t>LL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th</w:t>
        <w:tab/>
        <w:t>MM 1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th, Pirate</w:t>
        <w:tab/>
        <w:t>MM 1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thyanki</w:t>
        <w:tab/>
        <w:t>PS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53, FF 4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ithzerai</w:t>
        <w:tab/>
        <w:t>PS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55, FF 4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loomwing, Flying Serpent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loomwing, Moth</w:t>
        <w:tab/>
        <w:t>MM 1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loomwing, Worm, Tenebrous</w:t>
        <w:tab/>
        <w:t>MM 1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ash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asher, Winge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ll</w:t>
        <w:tab/>
        <w:t>MM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6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ll, Chieftain</w:t>
        <w:tab/>
        <w:t>MM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6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ll, Guard</w:t>
        <w:tab/>
        <w:t>MM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6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ll, Leader</w:t>
        <w:tab/>
        <w:t>MM 1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6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Forest</w:t>
        <w:tab/>
        <w:t>MM 1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General (PHB)</w:t>
        <w:tab/>
        <w:t>PHB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Mad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Rock</w:t>
        <w:tab/>
        <w:t>MM 1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2, OMI 46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Spriggan</w:t>
        <w:tab/>
        <w:t>MM 1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Svirfneblin</w:t>
        <w:tab/>
        <w:t>MM 1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FF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nome, Tinker</w:t>
        <w:tab/>
        <w:t>MM 1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2, 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at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at, Giant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</w:t>
        <w:tab/>
        <w:t>MM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 Rat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 Rat, Ki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 Spid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Cerilian, Common</w:t>
        <w:tab/>
        <w:t>MAI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Cerilian, Elite</w:t>
        <w:tab/>
        <w:t>MAI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Cerilian, Huge</w:t>
        <w:tab/>
        <w:t>MAI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Chief</w:t>
        <w:tab/>
        <w:t>MM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Leader</w:t>
        <w:tab/>
        <w:t>MM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Shaman</w:t>
        <w:tab/>
        <w:t>MM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in, Sub-chief</w:t>
        <w:tab/>
        <w:t>MM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blyn</w:t>
        <w:tab/>
        <w:t>RV 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dbu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4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den Ammonit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Amber</w:t>
        <w:tab/>
        <w:t>DRC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Bone</w:t>
        <w:tab/>
        <w:t>MM 1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28, DRC 1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Brai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Bronze</w:t>
        <w:tab/>
        <w:t>DRC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Burning Man</w:t>
        <w:tab/>
        <w:t>MAII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Caryatid Column</w:t>
        <w:tab/>
        <w:t>MM 1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Clay</w:t>
        <w:tab/>
        <w:t>MM 1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Doll</w:t>
        <w:tab/>
        <w:t>MM 1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2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Drolem</w:t>
        <w:tab/>
        <w:t>DRC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Flesh</w:t>
        <w:tab/>
        <w:t>MM 1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Flesh (Ravenloft)</w:t>
        <w:tab/>
        <w:t>RVIII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Gargoyle</w:t>
        <w:tab/>
        <w:t>MM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General</w:t>
        <w:tab/>
        <w:t>MM 1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General, Ravenloft</w:t>
        <w:tab/>
        <w:t>RV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Glass</w:t>
        <w:tab/>
        <w:t>MM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Hamm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Iron</w:t>
        <w:tab/>
        <w:t>MM 1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Juggernaut</w:t>
        <w:tab/>
        <w:t>MM 1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Lightning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Magic</w:t>
        <w:tab/>
        <w:t>MAIII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Mechanical</w:t>
        <w:tab/>
        <w:t>RV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Metagolem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Mist</w:t>
        <w:tab/>
        <w:t>RVI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Mud</w:t>
        <w:tab/>
        <w:t>DRC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Necrophidius</w:t>
        <w:tab/>
        <w:t>MM 1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Obsidian</w:t>
        <w:tab/>
        <w:t>DRC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Phantom Flyer</w:t>
        <w:tab/>
        <w:t>MAII 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carecrow</w:t>
        <w:tab/>
        <w:t>MM 1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carecrow, Conscious</w:t>
        <w:tab/>
        <w:t>MM 1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haboath</w:t>
        <w:tab/>
        <w:t>MAIII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now</w:t>
        <w:tab/>
        <w:t>RVIII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piderston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tone</w:t>
        <w:tab/>
        <w:t>MM 1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Stone Guardian</w:t>
        <w:tab/>
        <w:t>MM 1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Wax</w:t>
        <w:tab/>
        <w:t>RVIII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Wood</w:t>
        <w:tab/>
        <w:t>DRC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lem, Zombie</w:t>
        <w:tab/>
        <w:t>RV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pher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rgimera</w:t>
        <w:tab/>
        <w:t>MM 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rgon</w:t>
        <w:tab/>
        <w:t>MM 1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9, DRC 1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rilla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rilla Bear</w:t>
        <w:tab/>
        <w:t>FF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rilla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orynych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ass, Boring</w:t>
        <w:tab/>
        <w:t>MAII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ass, Grab</w:t>
        <w:tab/>
        <w:t>DRC 1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elox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ll, Patriarch</w:t>
        <w:tab/>
        <w:t>MM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>Grell, Philosopher</w:t>
        <w:tab/>
        <w:t>MM 173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ll, Worker</w:t>
        <w:tab/>
        <w:t>MM 1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4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ishka</w:t>
        <w:tab/>
        <w:t>RVI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</w:t>
        <w:tab/>
        <w:t>MM 1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DRC 1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, Fremlin</w:t>
        <w:tab/>
        <w:t>MM 1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, Galltrit</w:t>
        <w:tab/>
        <w:t>MM 1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, Jermlaine</w:t>
        <w:tab/>
        <w:t>MM 1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, Jermlaine, Elder</w:t>
        <w:tab/>
        <w:t>MM 1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, Mite</w:t>
        <w:tab/>
        <w:t>MM 1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emlin, Snyad</w:t>
        <w:tab/>
        <w:t>MM 1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ffon</w:t>
        <w:tab/>
        <w:t>MM 1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0, DRC 1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g</w:t>
        <w:tab/>
        <w:t>MM 3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m</w:t>
        <w:tab/>
        <w:t>OM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m Reaper</w:t>
        <w:tab/>
        <w:t>RV 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mlock</w:t>
        <w:tab/>
        <w:t>MM 1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mlock, Leader</w:t>
        <w:tab/>
        <w:t>MM 1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4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ppli</w:t>
        <w:tab/>
        <w:t>MM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ppli, Mate</w:t>
        <w:tab/>
        <w:t>MM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ippli, Tribe Mother</w:t>
        <w:tab/>
        <w:t>MM 1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e, Chaggrin</w:t>
        <w:tab/>
        <w:t>PS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e, Harginn</w:t>
        <w:tab/>
        <w:t>PS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e, Ildriss</w:t>
        <w:tab/>
        <w:t>PS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e, Varrdig</w:t>
        <w:tab/>
        <w:t>PS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e, Varrdig, Triad</w:t>
        <w:tab/>
        <w:t>PS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ng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ng, Juvenile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ng, Shaman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ung, Tadpole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ryph</w:t>
        <w:tab/>
        <w:t>FF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an Familiar</w:t>
        <w:tab/>
        <w:t>FF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Avoral</w:t>
        <w:tab/>
        <w:t>PSII 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Cervidal</w:t>
        <w:tab/>
        <w:t>PSII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Equinal</w:t>
        <w:tab/>
        <w:t>PS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General</w:t>
        <w:tab/>
        <w:t>PSII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Leonal</w:t>
        <w:tab/>
        <w:t>PSII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Lupinal</w:t>
        <w:tab/>
        <w:t>PSII 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ardinal, Ursinal</w:t>
        <w:tab/>
        <w:t>PSII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lguthhydra</w:t>
        <w:tab/>
        <w:t>MAII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Gurik Cha'ahl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Annis</w:t>
        <w:tab/>
        <w:t>MM 1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Bheur</w:t>
        <w:tab/>
        <w:t>MAIII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Green</w:t>
        <w:tab/>
        <w:t>MM 1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Night</w:t>
        <w:tab/>
        <w:t>PS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3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Sea</w:t>
        <w:tab/>
        <w:t>MM 1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6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Spectral, Annis</w:t>
        <w:tab/>
        <w:t>RVIII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Spectral, Green</w:t>
        <w:tab/>
        <w:t>RVIII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g, Spectral, Sea</w:t>
        <w:tab/>
        <w:t>RVIII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i Nu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i Nu, Matro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keashar</w:t>
        <w:tab/>
        <w:t>MAII 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lfling, General (PHB)</w:t>
        <w:tab/>
        <w:t>PHB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lfling, Hairfoot</w:t>
        <w:tab/>
        <w:t>MM 1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3, OMI 50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lfling, Stout</w:t>
        <w:tab/>
        <w:t>MM 1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3, OMI 5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lfling, Tallfellow</w:t>
        <w:tab/>
        <w:t>MM 1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3, OMI 5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nnya</w:t>
        <w:tab/>
        <w:t>LL 1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nnya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rpy</w:t>
        <w:tab/>
        <w:t>MM 1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1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rri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rrier, Larva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rrla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tori</w:t>
        <w:tab/>
        <w:t>MM 1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tori, Greater</w:t>
        <w:tab/>
        <w:t>MM 1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un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unda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unt</w:t>
        <w:tab/>
        <w:t>MM 1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4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unt, Knight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wk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wk, Blood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awk, Spid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ad Hunter</w:t>
        <w:tab/>
        <w:t>RVIII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ad, Arcane</w:t>
        <w:tab/>
        <w:t>MAIII 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arth Flend</w:t>
        <w:tab/>
        <w:t>RVIII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bi-No-Onna</w:t>
        <w:tab/>
        <w:t>RVIII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catoncheire</w:t>
        <w:tab/>
        <w:t>LL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dgehog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lion</w:t>
        <w:tab/>
        <w:t>DRC 1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ll Hound</w:t>
        <w:tab/>
        <w:t>MM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1, DRC 1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llca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nda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ngeyoka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Average Knight of Renown</w:t>
        <w:tab/>
        <w:t>LL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Axayacatl</w:t>
        <w:tab/>
        <w:t>LL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Bedevere</w:t>
        <w:tab/>
        <w:t>LL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Beowulf</w:t>
        <w:tab/>
        <w:t>LL 1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Chang-kao Lao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Cu Chulainn</w:t>
        <w:tab/>
        <w:t>LL 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Empress Jingo</w:t>
        <w:tab/>
        <w:t>LL 1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Fafhrd</w:t>
        <w:tab/>
        <w:t>LL 1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Fjalar</w:t>
        <w:tab/>
        <w:t>LL 1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Gray Mouser</w:t>
        <w:tab/>
        <w:t>LL 1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Han Chung-li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Han Hsing-tzu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Heracles</w:t>
        <w:tab/>
        <w:t>LL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Hiawatha</w:t>
        <w:tab/>
        <w:t>LL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Ho-Hsien-Ko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King Arthur</w:t>
        <w:tab/>
        <w:t>LL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Knight of Quality</w:t>
        <w:tab/>
        <w:t>LL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Lady of the Lake</w:t>
        <w:tab/>
        <w:t>LL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Lan Ts'si-ho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Li T'ieh-kuai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Lu Tung-pin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Master of the Hunt</w:t>
        <w:tab/>
        <w:t>LL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Merlin</w:t>
        <w:tab/>
        <w:t>LL 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Movari</w:t>
        <w:tab/>
        <w:t>LL 1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Naciens</w:t>
        <w:tab/>
        <w:t>LL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Nezahualcoytl</w:t>
        <w:tab/>
        <w:t>LL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Nezahualpilli</w:t>
        <w:tab/>
        <w:t>LL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Ningauble of the Seven Eyes</w:t>
        <w:tab/>
        <w:t>LL 1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Odysseus</w:t>
        <w:tab/>
        <w:t>LL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Pack of the Wild Hunt</w:t>
        <w:tab/>
        <w:t>LL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Qagwaaz</w:t>
        <w:tab/>
        <w:t>LL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Queen Guinevere</w:t>
        <w:tab/>
        <w:t>LL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Raiko</w:t>
        <w:tab/>
        <w:t>LL 1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heelba of the Eyeless Face</w:t>
        <w:tab/>
        <w:t>LL 1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gurd</w:t>
        <w:tab/>
        <w:t>LL 1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Galahad</w:t>
        <w:tab/>
        <w:t>LL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Gareth of Orkney</w:t>
        <w:tab/>
        <w:t>LL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Gawaine</w:t>
        <w:tab/>
        <w:t>LL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Kay</w:t>
        <w:tab/>
        <w:t>LL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Launcelot of the Lake</w:t>
        <w:tab/>
        <w:t>LL 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Percivale</w:t>
        <w:tab/>
        <w:t>LL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ir Tristram of Lyoness</w:t>
        <w:tab/>
        <w:t>LL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kirnir</w:t>
        <w:tab/>
        <w:t>LL 1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Stoneribs</w:t>
        <w:tab/>
        <w:t>LL 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The Green Knight</w:t>
        <w:tab/>
        <w:t>LL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Theseus</w:t>
        <w:tab/>
        <w:t>LL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Ts'ao Kuo-chiu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ro, Yanauluha</w:t>
        <w:tab/>
        <w:t>LL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tfish</w:t>
        <w:tab/>
        <w:t>MA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eucuva</w:t>
        <w:tab/>
        <w:t>MM 1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ippocampus</w:t>
        <w:tab/>
        <w:t>MM 1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ippogriff</w:t>
        <w:tab/>
        <w:t>MM 1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2, DRC 1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ippopotamus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ippopotamus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bgoblin</w:t>
        <w:tab/>
        <w:t>MM 1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2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bgoblin, Chief</w:t>
        <w:tab/>
        <w:t>MM 1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2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bgoblin, Koalinth</w:t>
        <w:tab/>
        <w:t>MM 1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bgoblin, Sub-Chief</w:t>
        <w:tab/>
        <w:t>MM 1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2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llyphant</w:t>
        <w:tab/>
        <w:t>PSII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monculous</w:t>
        <w:tab/>
        <w:t>MM 1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ok Horror</w:t>
        <w:tab/>
        <w:t>MM 1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ax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de</w:t>
        <w:tab/>
        <w:t>DRC 1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dling</w:t>
        <w:tab/>
        <w:t>PS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gar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net, Gian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ror, Battl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ror, Helme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Draft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Dragon</w:t>
        <w:tab/>
        <w:t>OMII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Moon-horse</w:t>
        <w:tab/>
        <w:t>MAII 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Mule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2, DRC 1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Pony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Pony, Steppe</w:t>
        <w:tab/>
        <w:t>MM 1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Riding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War, Heavy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War, Light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War, Medium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, DRC 1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Wild</w:t>
        <w:tab/>
        <w:t>MM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rse, Wild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und of Ill Omen</w:t>
        <w:tab/>
        <w:t>MAIII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und, Fen-</w:t>
        <w:tab/>
        <w:t>RVIII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und, Phantom</w:t>
        <w:tab/>
        <w:t>RVIII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und, Phantom, Leader</w:t>
        <w:tab/>
        <w:t>RVIII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und, Skeletal</w:t>
        <w:tab/>
        <w:t>RVIII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ound, Yeth</w:t>
        <w:tab/>
        <w:t>PS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sing-sing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 Hsie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ecuva</w:t>
        <w:tab/>
        <w:t>FF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Abber Nomad</w:t>
        <w:tab/>
        <w:t>RV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Adventurer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HB 26-45, OM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Bandit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6, DRC 158, 1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Barbarian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Barbarian, Frost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Berserker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7, DRC 1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Caveman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7, DRC 1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Cerilian, Anurien</w:t>
        <w:tab/>
        <w:t>MAI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Cerilian, Brecht</w:t>
        <w:tab/>
        <w:t>MAI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Cerilian, Khinasi</w:t>
        <w:tab/>
        <w:t>MAI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Cerilian, Rjurik</w:t>
        <w:tab/>
        <w:t>MAI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Cerilian, Vos</w:t>
        <w:tab/>
        <w:t>MAI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Dervish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8, DRC 1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Dragon Slayer</w:t>
        <w:tab/>
        <w:t>MA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Farmer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Fisherman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Gentry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night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rynn, Ice Folk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rynn, Knights of Solamnia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rynn, Lahutians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rynn, Lor-Ta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rynn, Nomads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Krynn, Rebels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Lost Ones</w:t>
        <w:tab/>
        <w:t>RV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Madmen</w:t>
        <w:tab/>
        <w:t>RV 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Mercenary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Merchant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Middle Class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Mystic</w:t>
        <w:tab/>
        <w:t>DRC 1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Mystic, Leader</w:t>
        <w:tab/>
        <w:t>DRC 1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Peasant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Pilgrim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9, DRC 1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Pirate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7, DRC 1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Police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Priest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Sailor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Slaver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Soldier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Thug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Tradesman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Tribesman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 (General)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Boem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Darklings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Dukkar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Fahtah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Kaldresh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Manusa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Vistana, Mortu</w:t>
        <w:tab/>
        <w:t>MA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Wak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uman, Wizard</w:t>
        <w:tab/>
        <w:t>MM 1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bsil</w:t>
        <w:tab/>
        <w:t>MAIII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dra</w:t>
        <w:tab/>
        <w:t>MM 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3, DRC 18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dra, Cryohydra</w:t>
        <w:tab/>
        <w:t>MM 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dra, Lernaean</w:t>
        <w:tab/>
        <w:t>MM 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dra, Pyrohydra</w:t>
        <w:tab/>
        <w:t>MM 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drax</w:t>
        <w:tab/>
        <w:t>DRC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ena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ena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Hyenodon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brandlin</w:t>
        <w:tab/>
        <w:t>MAIII 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guana, Gian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guana, Giant, Horned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kiry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llithid</w:t>
        <w:tab/>
        <w:t>MM 2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llithid, Noble (Ulitharid)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llithilich (Alhoon)</w:t>
        <w:tab/>
        <w:t>MAIII 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orph</w:t>
        <w:tab/>
        <w:t>FF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p</w:t>
        <w:tab/>
        <w:t>PS 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1, OMI 5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p, Assassin</w:t>
        <w:tab/>
        <w:t>RV 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p, Blood Sea (Vapor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p, Chaos</w:t>
        <w:tab/>
        <w:t>MAIII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p, Wishing</w:t>
        <w:tab/>
        <w:t>RVIII 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mpersonator</w:t>
        <w:tab/>
        <w:t>RV 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ntifer</w:t>
        <w:tab/>
        <w:t>PS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General</w:t>
        <w:tab/>
        <w:t>PS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ajor, Evil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ajor, General</w:t>
        <w:tab/>
        <w:t>PS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ajor, Good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Evil, Anger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Evil, Covetousness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Evil, Envy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Evil, Gluttony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Evil, Lust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Evil, Sloth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eneral</w:t>
        <w:tab/>
        <w:t>PS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Charity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Courage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Faith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Hope</w:t>
        <w:tab/>
        <w:t>PS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Justice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Temperance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carnate, Minor, Good, Wisdom</w:t>
        <w:tab/>
        <w:t>PS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gundi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quisito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sect Swarm, Ants</w:t>
        <w:tab/>
        <w:t>MM 2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, DRC 1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sect Swarm, Locusts</w:t>
        <w:tab/>
        <w:t>MM 2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, DRC 1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tellect Devourer</w:t>
        <w:tab/>
        <w:t>MM 2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ntellect Devourer, Larva</w:t>
        <w:tab/>
        <w:t>MM 2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ronmaw</w:t>
        <w:tab/>
        <w:t>PSII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rridescent Plecoe</w:t>
        <w:tab/>
        <w:t>MAII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vy, Crawling</w:t>
        <w:tab/>
        <w:t>RVIII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</w:t>
        <w:tab/>
        <w:t>MM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17, OMI 5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Ixzan</w:t>
        <w:tab/>
        <w:t>MAI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Ixzan, Mutant</w:t>
        <w:tab/>
        <w:t>MAI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Ixzan, Priest</w:t>
        <w:tab/>
        <w:t>MAI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Ixzan, Vampiric</w:t>
        <w:tab/>
        <w:t>MAI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Ixzan, Wizard</w:t>
        <w:tab/>
        <w:t>MAI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Vampiric</w:t>
        <w:tab/>
        <w:t>MM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1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Ixitxachitl, Vampiric, Greater</w:t>
        <w:tab/>
        <w:t>MM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bberwock</w:t>
        <w:tab/>
        <w:t>MAIII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ck Frost</w:t>
        <w:tab/>
        <w:t>RVIII 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ckal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ckalwere</w:t>
        <w:tab/>
        <w:t>MM 2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culi</w:t>
        <w:tab/>
        <w:t>FF 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guar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guar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arbo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, Mustard</w:t>
        <w:tab/>
        <w:t>MM 2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, Ochre</w:t>
        <w:tab/>
        <w:t>MM 2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5, DRC 1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, Slithering Tracker</w:t>
        <w:tab/>
        <w:t>MM 2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, Stun-</w:t>
        <w:tab/>
        <w:t>MM 2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, Symbiotic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fish, Giant</w:t>
        <w:tab/>
        <w:t>MAII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ellyfish, Giant (Sea Swarm)</w:t>
        <w:tab/>
        <w:t>MAII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ishin Mush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Jolly Roger</w:t>
        <w:tab/>
        <w:t>RVI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la, Cav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la, Earth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lin</w:t>
        <w:tab/>
        <w:t>MAII 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lin Rider</w:t>
        <w:tab/>
        <w:t>MAII 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lothagh (Prickleback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luk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madan</w:t>
        <w:tab/>
        <w:t>FF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mpful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ni Doll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poacinth</w:t>
        <w:tab/>
        <w:t>MM 1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ppa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ppa, Vampiric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appa-T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ech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eeper</w:t>
        <w:tab/>
        <w:t>PSII 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elpie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end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enku</w:t>
        <w:tab/>
        <w:t>MM 2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haasta</w:t>
        <w:tab/>
        <w:t>PSII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haasta, Chieftain</w:t>
        <w:tab/>
        <w:t>PSII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haasta, Wise One</w:t>
        <w:tab/>
        <w:t>PSII 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hargra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holiathra</w:t>
        <w:tab/>
        <w:t>MAII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i-rin</w:t>
        <w:tab/>
        <w:t>MM 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illmoulis</w:t>
        <w:tab/>
        <w:t>MM 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ingfisher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ingfish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irre</w:t>
        <w:tab/>
        <w:t>MM 2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izoku</w:t>
        <w:tab/>
        <w:t>RVIII 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bold</w:t>
        <w:tab/>
        <w:t>MM 2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7, DRC 1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bold, Chief</w:t>
        <w:tab/>
        <w:t>MM 2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7, DRC 1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bold, Leader</w:t>
        <w:tab/>
        <w:t>MM 2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7, DRC 1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, Command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, Commander, Suprem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, Ishikorobokuru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, Ishikorobokuru, Lead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, Ishikorobokuru, Leader, Suprem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obokuru, Lead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orred</w:t>
        <w:tab/>
        <w:t>MM 3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rakentua, Femal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rakentua, Mal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ryst</w:t>
        <w:tab/>
        <w:t>DRC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ue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uo-Toa</w:t>
        <w:tab/>
        <w:t>MM 2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uo-Toa, Leaders</w:t>
        <w:tab/>
        <w:t>MM 2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yri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Kyton</w:t>
        <w:tab/>
        <w:t>MAIII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erti</w:t>
        <w:tab/>
        <w:t>MA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erti, Stingtail</w:t>
        <w:tab/>
        <w:t>MA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ke Monster, Undea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ia</w:t>
        <w:tab/>
        <w:t>MM 2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ia, Noble</w:t>
        <w:tab/>
        <w:t>MM 2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masu</w:t>
        <w:tab/>
        <w:t>MM 2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masu, Greater</w:t>
        <w:tab/>
        <w:t>MM 2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prey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prey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mprey, Land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rake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rva</w:t>
        <w:tab/>
        <w:t>PS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shweed</w:t>
        <w:tab/>
        <w:t>RVIII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ava Children</w:t>
        <w:tab/>
        <w:t>FF 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ech, Giant</w:t>
        <w:tab/>
        <w:t>MM 2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0, DRC 18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ech, Magical</w:t>
        <w:tab/>
        <w:t>RVIII 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ech, Psionic</w:t>
        <w:tab/>
        <w:t>RVIII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ech, Swarm</w:t>
        <w:tab/>
        <w:t>MM 2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ech, Throat</w:t>
        <w:tab/>
        <w:t>MM 2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mon Fish</w:t>
        <w:tab/>
        <w:t>MAII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omarh</w:t>
        <w:tab/>
        <w:t>PSII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opard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opard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prechaun</w:t>
        <w:tab/>
        <w:t>MM 2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ucrotta</w:t>
        <w:tab/>
        <w:t>MM 2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eucrotta, Greater</w:t>
        <w:tab/>
        <w:t>MAII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hiannan She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</w:t>
        <w:tab/>
        <w:t>MM 2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, DRC 18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Arch-</w:t>
        <w:tab/>
        <w:t>MM 2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efiler (Kaisharga)</w:t>
        <w:tab/>
        <w:t>RVIII 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emi-</w:t>
        <w:tab/>
        <w:t>MM 2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3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emi-, Drow</w:t>
        <w:tab/>
        <w:t>RVI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emi-, Elemental</w:t>
        <w:tab/>
        <w:t>RVIII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rider</w:t>
        <w:tab/>
        <w:t>RV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row, Priestess</w:t>
        <w:tab/>
        <w:t>RV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Drow, Wizard</w:t>
        <w:tab/>
        <w:t>RVIII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Elemental</w:t>
        <w:tab/>
        <w:t>RVIII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Psionic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III 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ch, Suel</w:t>
        <w:tab/>
        <w:t>MAII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llend</w:t>
        <w:tab/>
        <w:t>MAIII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on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on, Foo</w:t>
        <w:tab/>
        <w:t>PS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, OMI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on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on, Mountain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on, Mountain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on, Spotted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Steel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Tatoo, Dark Man</w:t>
        <w:tab/>
        <w:t>RV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Tatoo, General</w:t>
        <w:tab/>
        <w:t>RV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Tatoo, Living Spear</w:t>
        <w:tab/>
        <w:t>RV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Tatoo, Panther</w:t>
        <w:tab/>
        <w:t>RV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Tatoo, Raven</w:t>
        <w:tab/>
        <w:t>RV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Tatoo, Winged Snake</w:t>
        <w:tab/>
        <w:t>RV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ving Wall</w:t>
        <w:tab/>
        <w:t>MM 2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King</w:t>
        <w:tab/>
        <w:t>MM 2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Man</w:t>
        <w:tab/>
        <w:t>MM 2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2, DRC 18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Man, Advanced</w:t>
        <w:tab/>
        <w:t>MM 2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Man, Bakal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Man, Jarak-Sin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Man, Jarak-Sinn, Acolyt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 Man, Jarak-Sinn, Shama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Fire</w:t>
        <w:tab/>
        <w:t>MM 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Giant</w:t>
        <w:tab/>
        <w:t>MM 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Giant, Draco</w:t>
        <w:tab/>
        <w:t>DRC 1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Giant, Grecko</w:t>
        <w:tab/>
        <w:t>DRC 1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Giant, Horned Chameleon</w:t>
        <w:tab/>
        <w:t>DRC 1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Giant, Tuatara</w:t>
        <w:tab/>
        <w:t>DRC 1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Ice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5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Minotaur</w:t>
        <w:tab/>
        <w:t>MM 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izard, Subterranean</w:t>
        <w:tab/>
        <w:t>MM 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lama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cathah</w:t>
        <w:tab/>
        <w:t>MM 2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ck Lurk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cust, Giant</w:t>
        <w:tab/>
        <w:t>DRC 1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sel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xo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xo, Fithik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xo, Lox-fithik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oxo, Tunnuk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uck Eat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ungfish, Giant (Bichi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ungfish, Giant, Young (Bichi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upin</w:t>
        <w:tab/>
        <w:t>RSCE 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urker</w:t>
        <w:tab/>
        <w:t>MM 2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urker, Shadow</w:t>
        <w:tab/>
        <w:t>MAII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Devil Swine</w:t>
        <w:tab/>
        <w:t>DRC 1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General</w:t>
        <w:tab/>
        <w:t>MM 2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Loup du Noi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Loup du Noir, Lowland</w:t>
        <w:tab/>
        <w:t>RVIII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Loup du Noir, Mountain</w:t>
        <w:tab/>
        <w:t>RVIII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Seawolf</w:t>
        <w:tab/>
        <w:t>MM 2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Seawolf, Greater</w:t>
        <w:tab/>
        <w:t>MM 2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badg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bat</w:t>
        <w:tab/>
        <w:t>MM 2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RV 34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bear</w:t>
        <w:tab/>
        <w:t>MM 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3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boar</w:t>
        <w:tab/>
        <w:t>MM 2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3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crocodile</w:t>
        <w:tab/>
        <w:t>MAIII 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fox</w:t>
        <w:tab/>
        <w:t>MM 2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0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jackal</w:t>
        <w:tab/>
        <w:t>RVIII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jagua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jaguar (Ravenloft)</w:t>
        <w:tab/>
        <w:t>RVIII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leopard</w:t>
        <w:tab/>
        <w:t>RVIII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panther</w:t>
        <w:tab/>
        <w:t>MAII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panther, Lord</w:t>
        <w:tab/>
        <w:t>MAII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rat</w:t>
        <w:tab/>
        <w:t>MM 2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3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raven</w:t>
        <w:tab/>
        <w:t>MM 2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3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ray</w:t>
        <w:tab/>
        <w:t>RV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seal, Female</w:t>
        <w:tab/>
        <w:t>DRC 1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seal, Male</w:t>
        <w:tab/>
        <w:t>DRC 1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shark</w:t>
        <w:tab/>
        <w:t>MAII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2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spider</w:t>
        <w:tab/>
        <w:t>MAIII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tiger</w:t>
        <w:tab/>
        <w:t>MM 2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canthrope, Werewolf</w:t>
        <w:tab/>
        <w:t>MM 2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3, DRC 1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nx, Giant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nx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Lythlyx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elephant</w:t>
        <w:tab/>
        <w:t>PS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geban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gedoom</w:t>
        <w:tab/>
        <w:t>MAIII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gman</w:t>
        <w:tab/>
        <w:t>OMII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gnesium Spirit</w:t>
        <w:tab/>
        <w:t>FF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lfera</w:t>
        <w:tab/>
        <w:t>DRC 1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mmal, Giant</w:t>
        <w:tab/>
        <w:t>MM 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mmal, Minimal</w:t>
        <w:tab/>
        <w:t>MM 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mmoth</w:t>
        <w:tab/>
        <w:t>MM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mmoth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-O-War, Portuguese</w:t>
        <w:tab/>
        <w:t>OMI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dragora</w:t>
        <w:tab/>
        <w:t>OMII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ni (Kara)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otaur</w:t>
        <w:tab/>
        <w:t>MAIII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scorpion</w:t>
        <w:tab/>
        <w:t>MM 2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DRC 19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tari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tari, Grea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6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ticore</w:t>
        <w:tab/>
        <w:t>MM 2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5, DRC 1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tis, Giant</w:t>
        <w:tab/>
        <w:t>OM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ntrap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ra (Great Walkers)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rgoyle</w:t>
        <w:tab/>
        <w:t>MM 1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rl</w:t>
        <w:tab/>
        <w:t>MA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rrashi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rut</w:t>
        <w:tab/>
        <w:t>PS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sher</w:t>
        <w:tab/>
        <w:t>MA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stiff, Shadow</w:t>
        <w:tab/>
        <w:t>MAIII 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astodon</w:t>
        <w:tab/>
        <w:t>MM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5, DRC 17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azel</w:t>
        <w:tab/>
        <w:t>MAIII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FF 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diator, Mechanus</w:t>
        <w:tab/>
        <w:t>PS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diator, Translator</w:t>
        <w:tab/>
        <w:t>PS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dusa</w:t>
        <w:tab/>
        <w:t>MM 2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66, DRC 1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dusa, Glyptar</w:t>
        <w:tab/>
        <w:t>MM 2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dusa, Greater</w:t>
        <w:tab/>
        <w:t>MM 2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dusa, Maedar</w:t>
        <w:tab/>
        <w:t>MM 2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enlock</w:t>
        <w:tab/>
        <w:t>MAII 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gatherium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k</w:t>
        <w:tab/>
        <w:t>DRC 1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Common, Djangko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Common, Djim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Common, Panaspat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Common, Setan Gundul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Common, Uwil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Common, Wedo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medi, Gendruw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n-she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Air</w:t>
        <w:tab/>
        <w:t>PS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Ash</w:t>
        <w:tab/>
        <w:t>PS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Dust</w:t>
        <w:tab/>
        <w:t>PS 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Earth</w:t>
        <w:tab/>
        <w:t>PS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Fire</w:t>
        <w:tab/>
        <w:t>PS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2, FFMC, FF 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Ice</w:t>
        <w:tab/>
        <w:t>PS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2, 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Lightning</w:t>
        <w:tab/>
        <w:t>PS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Magma (Lava)</w:t>
        <w:tab/>
        <w:t>PS 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2, FFMC, FF 64, OMII 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Mineral</w:t>
        <w:tab/>
        <w:t>PS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Mist</w:t>
        <w:tab/>
        <w:t>PS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2, 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Ooze</w:t>
        <w:tab/>
        <w:t>PS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Radiant</w:t>
        <w:tab/>
        <w:t>PS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Salt</w:t>
        <w:tab/>
        <w:t>PS 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Smoke</w:t>
        <w:tab/>
        <w:t>PS 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2, FFMC, FF 64, OMII 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Steam</w:t>
        <w:tab/>
        <w:t>PS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2, FFMC, FF 6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phit, Water</w:t>
        <w:tab/>
        <w:t>PS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rkhant</w:t>
        <w:tab/>
        <w:t>PSII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rman</w:t>
        <w:tab/>
        <w:t>MM 2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0, DRC 1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rman, Leaders</w:t>
        <w:tab/>
        <w:t>MM 2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0, DRC 1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talmaster (Sword Slug)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etamorph</w:t>
        <w:tab/>
        <w:t>DRC 1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hstu</w:t>
        <w:tab/>
        <w:t>OM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mic</w:t>
        <w:tab/>
        <w:t>MM 2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mic, Greater</w:t>
        <w:tab/>
        <w:t>MAII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mic, House Hunter, Adul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mic, House Hunter, Ancien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mic, House Hunter, You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mic, Killer</w:t>
        <w:tab/>
        <w:t>MM 2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nd Flayer</w:t>
        <w:tab/>
        <w:t>MM 2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nd Flayer, Yaggol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nk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notaur</w:t>
        <w:tab/>
        <w:t>MM 2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1, DRC 1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notaur, Blood Sea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notaur, Thoradoria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 Ferryman</w:t>
        <w:tab/>
        <w:t>RVI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 Horror, Common</w:t>
        <w:tab/>
        <w:t>RV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 Horror, Pseudo</w:t>
        <w:tab/>
        <w:t>RV 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 Horror, Wanderling</w:t>
        <w:tab/>
        <w:t>RV 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, Crimson Death</w:t>
        <w:tab/>
        <w:t>MM 2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3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, Scarlet Dancer</w:t>
        <w:tab/>
        <w:t>MAIII 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st, Vampiric</w:t>
        <w:tab/>
        <w:t>MM 2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ite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 Man</w:t>
        <w:tab/>
        <w:t>MM 2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 Man, Chief</w:t>
        <w:tab/>
        <w:t>MM 2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Brown</w:t>
        <w:tab/>
        <w:t>MM 2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Death</w:t>
        <w:tab/>
        <w:t>MAII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Deep</w:t>
        <w:tab/>
        <w:t>MAII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Gray</w:t>
        <w:tab/>
        <w:t>MAII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Russet</w:t>
        <w:tab/>
        <w:t>MM 2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Yellow</w:t>
        <w:tab/>
        <w:t>MM 2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1, DRC 2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d, Yellow (sentient)</w:t>
        <w:tab/>
        <w:t>MM 2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e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le, Brain</w:t>
        <w:tab/>
        <w:t>MM 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ngrelman</w:t>
        <w:tab/>
        <w:t>MM 2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ngrelman, Leader</w:t>
        <w:tab/>
        <w:t>MM 2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nkey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nkey Spider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nster of Legend</w:t>
        <w:tab/>
        <w:t>PSII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or Man</w:t>
        <w:tab/>
        <w:t>RVI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rin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rkoth</w:t>
        <w:tab/>
        <w:t>MM 2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rtai</w:t>
        <w:tab/>
        <w:t>PSII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ss, Vampir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ouse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ckdweller</w:t>
        <w:tab/>
        <w:t>MM 2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dman</w:t>
        <w:tab/>
        <w:t>MM 2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jina</w:t>
        <w:tab/>
        <w:t>DRC 1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</w:t>
        <w:tab/>
        <w:t>MM 2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2, DRC 1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Animal (General)</w:t>
        <w:tab/>
        <w:t>MAII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Creature (General)</w:t>
        <w:tab/>
        <w:t>MAII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 (1)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 (2)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 (3)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 (4)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 (5)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 (6)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Greater, General</w:t>
        <w:tab/>
        <w:t>MM 2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mmy, Monster (General)</w:t>
        <w:tab/>
        <w:t>MAII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uskrat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Myconid</w:t>
        <w:tab/>
        <w:t>MM 2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ga, Bon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ga, Dark</w:t>
        <w:tab/>
        <w:t>MM 2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ga, Guardian</w:t>
        <w:tab/>
        <w:t>MM 2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ga, Spirit</w:t>
        <w:tab/>
        <w:t>MM 2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ga, Water</w:t>
        <w:tab/>
        <w:t>MM 2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t, Einsau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t, Hkum Ye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t, Lu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autilus, Gian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eedleman</w:t>
        <w:tab/>
        <w:t>MAIII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eogi</w:t>
        <w:tab/>
        <w:t>MM 2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eogi, Great Old Master</w:t>
        <w:tab/>
        <w:t>MM 2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eogi, Reaver</w:t>
        <w:tab/>
        <w:t>MM 2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ght Hunter</w:t>
        <w:tab/>
        <w:t>MM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ghtmare</w:t>
        <w:tab/>
        <w:t>PS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69, OMI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ghtshad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1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lbog</w:t>
        <w:tab/>
        <w:t>FF 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ngy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ngyo, Chieftain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ngyo, Lead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shruu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ixie</w:t>
        <w:tab/>
        <w:t>MM 3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4, DRC 1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ctral</w:t>
        <w:tab/>
        <w:t>PSII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nafel</w:t>
        <w:tab/>
        <w:t>FF 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ra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rker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6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rker, Chief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rker, Leader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orker, Sub-chief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uckalavee</w:t>
        <w:tab/>
        <w:t>DRC 1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ymph</w:t>
        <w:tab/>
        <w:t>MM 2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Nyth</w:t>
        <w:tab/>
        <w:t>MAII 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bedient</w:t>
        <w:tab/>
        <w:t>RVIII 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bliviax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ctopus, Giant</w:t>
        <w:tab/>
        <w:t>MM 2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dem</w:t>
        <w:tab/>
        <w:t>RVIII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dic</w:t>
        <w:tab/>
        <w:t>DRC 2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5, DRC 1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 Mage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Aquatic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Aquatic, Chief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Aquatic, Female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Aquatic, Leader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Aquatic, Young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Chieftain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5, DRC 1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Chieftain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Half-</w:t>
        <w:tab/>
        <w:t>MM 2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High (Irda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Leader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5, DRC 1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Leader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Leader (Kryn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e, Shaman</w:t>
        <w:tab/>
        <w:t>MM 2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5, DRC 1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grillon</w:t>
        <w:tab/>
        <w:t>MM 2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hdowa</w:t>
        <w:tab/>
        <w:t>LL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liphant</w:t>
        <w:tab/>
        <w:t>MM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ndonti</w:t>
        <w:tab/>
        <w:t>MAI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n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ni, Go-Zu-On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ni, Me-Zu-On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oze, Crystal</w:t>
        <w:tab/>
        <w:t>MM 2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oze, Gray</w:t>
        <w:tab/>
        <w:t>MM 2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9, DRC 1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oze, Lava</w:t>
        <w:tab/>
        <w:t>DRC 1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phidia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pinicus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possum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c</w:t>
        <w:tab/>
        <w:t>MM 2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6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c, Chief</w:t>
        <w:tab/>
        <w:t>MM 2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6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c, Half-</w:t>
        <w:tab/>
        <w:t>MM 2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c, Magic User</w:t>
        <w:tab/>
        <w:t>MM 2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6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c, Subchief</w:t>
        <w:tab/>
        <w:t>MM 2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6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myr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</w:t>
        <w:tab/>
        <w:t>MM 2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Black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Black, General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Black, Officer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Black, Sergeant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Red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Red, General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Red, Officer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og, Neo-, Red, Sergeant</w:t>
        <w:tab/>
        <w:t>MAI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psu (Night Stirges)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rugh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squip</w:t>
        <w:tab/>
        <w:t>MM 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41, FF 7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strich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tter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tter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44, OMI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tter, Sea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tyugh</w:t>
        <w:tab/>
        <w:t>MM 2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tyugh, Neo-</w:t>
        <w:tab/>
        <w:t>MM 2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, Giant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, Guardian (Hsiao)</w:t>
        <w:tab/>
        <w:t>DRC 1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, Talking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bear</w:t>
        <w:tab/>
        <w:t>MM 2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7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bear, Arctic</w:t>
        <w:tab/>
        <w:t>MAI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Owlbear, Winged</w:t>
        <w:tab/>
        <w:t>MAI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'oh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'oh, Gohe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ka</w:t>
        <w:tab/>
        <w:t>RVIII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limpsest</w:t>
        <w:tab/>
        <w:t>MAII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nther</w:t>
        <w:tab/>
        <w:t>DRC 1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rasite, Cerebral</w:t>
        <w:tab/>
        <w:t>OMI 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sari-Niml, Calipha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sari-Niml, Nobl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asari-Niml, Warrio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dipalp, Giant</w:t>
        <w:tab/>
        <w:t>OM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dipalp, Huge</w:t>
        <w:tab/>
        <w:t>OM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dipalp, Large</w:t>
        <w:tab/>
        <w:t>OM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gasus</w:t>
        <w:tab/>
        <w:t>MM 2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8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gasus, Greater</w:t>
        <w:tab/>
        <w:t>MM 2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gataur</w:t>
        <w:tab/>
        <w:t>MAIII 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ltast</w:t>
        <w:tab/>
        <w:t>MAII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ltast, Greater</w:t>
        <w:tab/>
        <w:t>MAII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nanggalan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r</w:t>
        <w:tab/>
        <w:t>PS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rnicon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7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eryton</w:t>
        <w:tab/>
        <w:t>MM 2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 78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aerimm</w:t>
        <w:tab/>
        <w:t>MAIII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aetho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aethon, Eld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antom</w:t>
        <w:tab/>
        <w:t>MM 2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100, DRC 1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antom Stalk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antom, Shee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oenix</w:t>
        <w:tab/>
        <w:t>MM 2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0, DRC 20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hororhacos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5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ercer</w:t>
        <w:tab/>
        <w:t>MM 2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g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g, Wild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ke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ranha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ranha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ixie</w:t>
        <w:tab/>
        <w:t>MM 3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9, DRC 20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lasm, Giant</w:t>
        <w:tab/>
        <w:t>DRC 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lasm, Normal</w:t>
        <w:tab/>
        <w:t>DRC 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oltergeist</w:t>
        <w:tab/>
        <w:t>MM 2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3, DRC 1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olyp, Gian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orcupine, Black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orcupine, Brown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orcupine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raying Mantis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rolonger (Cheater)</w:t>
        <w:tab/>
        <w:t>PSII 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rotein Polymorph</w:t>
        <w:tab/>
        <w:t>FF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seudo-Undead</w:t>
        <w:tab/>
        <w:t>OMII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terama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Black</w:t>
        <w:tab/>
        <w:t>MM 2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, DRC 16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Brown</w:t>
        <w:tab/>
        <w:t>MM 2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Dense</w:t>
        <w:tab/>
        <w:t>MAII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Dun</w:t>
        <w:tab/>
        <w:t>MM 2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Grey</w:t>
        <w:tab/>
        <w:t>MAII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Stone</w:t>
        <w:tab/>
        <w:t>MAII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udding, White</w:t>
        <w:tab/>
        <w:t>MM 2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Pyrolisk</w:t>
        <w:tab/>
        <w:t>MM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aggoth</w:t>
        <w:tab/>
        <w:t>MM 2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aggoth, Jald</w:t>
        <w:tab/>
        <w:t>MM 2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aggoth, Thonot</w:t>
        <w:tab/>
        <w:t>MM 2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asit</w:t>
        <w:tab/>
        <w:t>PS 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01, OMI 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esting Beast</w:t>
        <w:tab/>
        <w:t>LL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evari, Creature</w:t>
        <w:tab/>
        <w:t>RV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evari, Normal</w:t>
        <w:tab/>
        <w:t>RV 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ill</w:t>
        <w:tab/>
        <w:t>PSII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ipper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Qullan</w:t>
        <w:tab/>
        <w:t>FF 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bbit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ccoon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ger</w:t>
        <w:tab/>
        <w:t>PSII 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ggamoffyn, Common</w:t>
        <w:tab/>
        <w:t>MA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ggamoffyn, Gutterspite</w:t>
        <w:tab/>
        <w:t>MA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ggamoffyn, Shrapnyl</w:t>
        <w:tab/>
        <w:t>MA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ggamoffyn, Tatterdemanimal</w:t>
        <w:tab/>
        <w:t>MA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kasta</w:t>
        <w:tab/>
        <w:t>RSCE 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kshasa</w:t>
        <w:tab/>
        <w:t>MM 2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kshasa Maharajahs</w:t>
        <w:tab/>
        <w:t>MM 2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kshasa Rajahs</w:t>
        <w:tab/>
        <w:t>MM 2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kshasa Ruhks</w:t>
        <w:tab/>
        <w:t>MM 2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m</w:t>
        <w:tab/>
        <w:t>OMII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m, Giant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t</w:t>
        <w:tab/>
        <w:t>MM 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5, DRC 2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t, Brush</w:t>
        <w:tab/>
        <w:t>MM 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t, Giant</w:t>
        <w:tab/>
        <w:t>MM 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1, DRC 2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t, Vapor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utym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ven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ven, Giant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ven, Huge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0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venkin</w:t>
        <w:tab/>
        <w:t>RV 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y, Manta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1, DRC 1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y, Pungi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y, Sting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azorvine</w:t>
        <w:tab/>
        <w:t>PSII 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ave</w:t>
        <w:tab/>
        <w:t>PSII 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aver</w:t>
        <w:tab/>
        <w:t>RV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aver, Outcast</w:t>
        <w:tab/>
        <w:t>RV 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cluse</w:t>
        <w:tab/>
        <w:t>RVIII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ggelid</w:t>
        <w:tab/>
        <w:t>MAIII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mnant, Aquatic</w:t>
        <w:tab/>
        <w:t>RVIII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morhaz</w:t>
        <w:tab/>
        <w:t>MM 3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nder</w:t>
        <w:tab/>
        <w:t>MAIII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tch Plant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10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triever</w:t>
        <w:tab/>
        <w:t>PSII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venant</w:t>
        <w:tab/>
        <w:t>MM 3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FF 75, DRC 20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evener</w:t>
        <w:tab/>
        <w:t>DRC 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agodessa</w:t>
        <w:tab/>
        <w:t>DRC 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aumbusun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ea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inoceros, 1-horn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inoceros, 2-horn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inoceros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hinoceros, Wooly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54, OMI 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Abiorach</w:t>
        <w:tab/>
        <w:t>PSII 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Argenach</w:t>
        <w:tab/>
        <w:t>PSII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Aurumach</w:t>
        <w:tab/>
        <w:t>PSII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Cuprilach</w:t>
        <w:tab/>
        <w:t>PSII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Ferrumach</w:t>
        <w:tab/>
        <w:t>PS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General</w:t>
        <w:tab/>
        <w:t>PS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lmani, Plumach</w:t>
        <w:tab/>
        <w:t>PSII 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ing-Worm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c</w:t>
        <w:tab/>
        <w:t>MM 3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2, DRC 20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ck Reptile</w:t>
        <w:tab/>
        <w:t>OMII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ckfish, Giant</w:t>
        <w:tab/>
        <w:t>DRC 1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ckworm</w:t>
        <w:tab/>
        <w:t>MAII 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hch, Dark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hch, Kill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hch, Swamp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hch, Wood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per</w:t>
        <w:tab/>
        <w:t>MM 3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othe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ushlight</w:t>
        <w:tab/>
        <w:t>RVIII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Rust Monster</w:t>
        <w:tab/>
        <w:t>MM 3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3, DRC 20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Baron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Chieftain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Guard, Noble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King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Lieutenant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Malenti</w:t>
        <w:tab/>
        <w:t>MM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Priestess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huagin, Prince</w:t>
        <w:tab/>
        <w:t>MM 3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lamander, Flame</w:t>
        <w:tab/>
        <w:t>DRC 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lamander, Frost</w:t>
        <w:tab/>
        <w:t>DRC 2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tyr</w:t>
        <w:tab/>
        <w:t>MM 3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urial, Bladeback</w:t>
        <w:tab/>
        <w:t>MAI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urial, Finhead</w:t>
        <w:tab/>
        <w:t>MAI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urial, Flyer</w:t>
        <w:tab/>
        <w:t>MAI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urial, General</w:t>
        <w:tab/>
        <w:t>MAI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aurial, Hornhead</w:t>
        <w:tab/>
        <w:t>MAIII 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alamagdrion</w:t>
        <w:tab/>
        <w:t>MAIII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PM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arecrow</w:t>
        <w:tab/>
        <w:t>RV 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athe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athe, Larvae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orpion, Giant</w:t>
        <w:tab/>
        <w:t>MM 3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orpion, Huge</w:t>
        <w:tab/>
        <w:t>MM 3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corpion, Large</w:t>
        <w:tab/>
        <w:t>MM 3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ea Horse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ea Lion</w:t>
        <w:tab/>
        <w:t>MM 3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ea Spawn, Master</w:t>
        <w:tab/>
        <w:t>RVIII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ea Spawn, Minion</w:t>
        <w:tab/>
        <w:t>RVI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elkie</w:t>
        <w:tab/>
        <w:t>MM 3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elkie, Leader</w:t>
        <w:tab/>
        <w:t>MM 3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'az, Dron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'az, Knight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'az, Queen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'az, Warrio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e</w:t>
        <w:tab/>
        <w:t>OMII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el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</w:t>
        <w:tab/>
        <w:t>MM 3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6, DRC 20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 Asp</w:t>
        <w:tab/>
        <w:t>RVIII 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 Fiend</w:t>
        <w:tab/>
        <w:t>PS 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, Arch</w:t>
        <w:tab/>
        <w:t>MAII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, Demi-</w:t>
        <w:tab/>
        <w:t>MAII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, Slow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drake</w:t>
        <w:tab/>
        <w:t>PSII 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perso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dowperson, Revered Ancient On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mbling Mound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n Sa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rk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7, DRC 20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rk, Giant</w:t>
        <w:tab/>
        <w:t>MM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rn</w:t>
        <w:tab/>
        <w:t>MAIII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attered Brethren</w:t>
        <w:tab/>
        <w:t>RVIII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edu</w:t>
        <w:tab/>
        <w:t>MM 3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edu, Greater</w:t>
        <w:tab/>
        <w:t>MM 3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eep</w:t>
        <w:tab/>
        <w:t>MM 2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immerweed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irokinukatsukami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ock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hrew, Giant</w:t>
        <w:tab/>
        <w:t>DRC 2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impathetic</w:t>
        <w:tab/>
        <w:t>PSII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inister</w:t>
        <w:tab/>
        <w:t>MM 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irine</w:t>
        <w:tab/>
        <w:t>MM 3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</w:t>
        <w:tab/>
        <w:t>MM 3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7, DRC 20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Animal</w:t>
        <w:tab/>
        <w:t>MM 3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0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Archer</w:t>
        <w:tab/>
        <w:t>RVI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Giant</w:t>
        <w:tab/>
        <w:t>MM 3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Insectoid, Giant, Ant</w:t>
        <w:tab/>
        <w:t>RVIII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Insectoid, Giant, Beetle</w:t>
        <w:tab/>
        <w:t>RVIII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Insectoid, Giant, Tick</w:t>
        <w:tab/>
        <w:t>RVIII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Monster</w:t>
        <w:tab/>
        <w:t>MM 3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Strahd</w:t>
        <w:tab/>
        <w:t>RVIII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Strahd's Steed</w:t>
        <w:tab/>
        <w:t>RV 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eleton, Warrior</w:t>
        <w:tab/>
        <w:t>MM 3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, FF 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in Thieves</w:t>
        <w:tab/>
        <w:t>RVIII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rit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ulk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um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unk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unk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uz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yfish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kyfisher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Blue</w:t>
        <w:tab/>
        <w:t>PS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18, FF 8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Death</w:t>
        <w:tab/>
        <w:t>PS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18, FF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Green</w:t>
        <w:tab/>
        <w:t>PS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18, FF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Grey</w:t>
        <w:tab/>
        <w:t>PS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18, FF 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Lord, Ssendam</w:t>
        <w:tab/>
        <w:t>FF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Lord, Ygori</w:t>
        <w:tab/>
        <w:t>FF 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aad, Red</w:t>
        <w:tab/>
        <w:t>PS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18, FF 8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eek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g, Champio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g, Trib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g, Warrio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me, Green</w:t>
        <w:tab/>
        <w:t>MM 2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49, DRC 18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me, Olive</w:t>
        <w:tab/>
        <w:t>MM 2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ime, Olive, Creature</w:t>
        <w:tab/>
        <w:t>MM 2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lug, Giant</w:t>
        <w:tab/>
        <w:t>MM 3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, DRC 20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il, Flail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il, Sea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Amphisbaena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Amphisbaena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Amphisbaena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Boalisk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Boalisk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Boalisk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bra, Gian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bra, Giant, Eld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bra, Land</w:t>
        <w:tab/>
        <w:t>LL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bra, Water</w:t>
        <w:tab/>
        <w:t>LL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, OMII 1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, Birdcharmer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, Giant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, Giant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, Giant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Const.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Furred, Snow Serpent</w:t>
        <w:tab/>
        <w:t>LL 1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Grand Snakemast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Heway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Messenger</w:t>
        <w:tab/>
        <w:t>MAIII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Poison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, OMII 111, DRC 20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Poison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Poison, Giant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Poison, Giant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Poison, Giant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Poison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ea, Giant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, DRC 20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ea, Giant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erpent, Herald</w:t>
        <w:tab/>
        <w:t>MAII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erpent, Snow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erpent, Teak</w:t>
        <w:tab/>
        <w:t>MAII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erpent, Vine</w:t>
        <w:tab/>
        <w:t>MAII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pitting</w:t>
        <w:tab/>
        <w:t>MM 3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8, DRC 20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pitting, Elder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pitting, Jaculi</w:t>
        <w:tab/>
        <w:t>MM 3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Ston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ke, Winged</w:t>
        <w:tab/>
        <w:t>MM 3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apper-Saw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, OMII 6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nyad (Pestie)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olifugid, Giant</w:t>
        <w:tab/>
        <w:t>OM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olifugid, Huge</w:t>
        <w:tab/>
        <w:t>OM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olifugid, Large</w:t>
        <w:tab/>
        <w:t>OM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on of Kyuss</w:t>
        <w:tab/>
        <w:t>MAIII 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FF 8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ann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Minion, Berserk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Minion, Guardia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Minion, Philosoph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Minion, Revel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Minion, Search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Minion, Warrio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al Wizar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ctre</w:t>
        <w:tab/>
        <w:t>MM 3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9, DRC 20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ll Weav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ellhaunt</w:t>
        <w:tab/>
        <w:t>PSII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hinx, Andro-</w:t>
        <w:tab/>
        <w:t>MM 3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9, DRC 20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hinx, Crio-</w:t>
        <w:tab/>
        <w:t>MM 3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hinx, Draco-</w:t>
        <w:tab/>
        <w:t>MAII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hinx, Gyno-</w:t>
        <w:tab/>
        <w:t>MM 3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hinx, Hieraco-</w:t>
        <w:tab/>
        <w:t>MM 3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Brain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argantuan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argantuan, Marine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iant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0, DRC 20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iant, Flying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iant, Steeder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iant, Trap Door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Giant, Water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Hairy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Hook</w:t>
        <w:tab/>
        <w:t>PSII 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Huge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Huge, Watch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Large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Phase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Planar</w:t>
        <w:tab/>
        <w:t>DRC 2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Salt</w:t>
        <w:tab/>
        <w:t>LL 1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Sword</w:t>
        <w:tab/>
        <w:t>MM 3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der, Vortex</w:t>
        <w:tab/>
        <w:t>MAIII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 Folk, Bamboo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 Folk, Riv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 Folk, Sea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Forest, Uthraki</w:t>
        <w:tab/>
        <w:t>MAIII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Forest, Wood Man</w:t>
        <w:tab/>
        <w:t>MAI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Generals of the Animal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Ice, Orglash</w:t>
        <w:tab/>
        <w:t>MAIII 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Nature, Great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Nature, Least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Nature, Lesser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Neglected, Ancestral</w:t>
        <w:tab/>
        <w:t>LL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Psionic</w:t>
        <w:tab/>
        <w:t>RVIII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Radiant</w:t>
        <w:tab/>
        <w:t>RVIII 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Rock, Thomil</w:t>
        <w:tab/>
        <w:t>MAIII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Stone, Larg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Stone, Medium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Stone, Small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Sword</w:t>
        <w:tab/>
        <w:t>PSII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irit, Zhentarim</w:t>
        <w:tab/>
        <w:t>MAIII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rite</w:t>
        <w:tab/>
        <w:t>MM 3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2, DRC 20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prite, Sea</w:t>
        <w:tab/>
        <w:t>MM 3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quealer</w:t>
        <w:tab/>
        <w:t>MAII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quid, Giant</w:t>
        <w:tab/>
        <w:t>MM 3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quid, Kraken</w:t>
        <w:tab/>
        <w:t>MM 3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quirrel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quirrel, Flying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quirrel, Giant Black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g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g, Giant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, OMI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g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g, White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g, Wild</w:t>
        <w:tab/>
        <w:t>MAII 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L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lker, Invisible</w:t>
        <w:tab/>
        <w:t>MM 2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55, DRC 1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tue, Living, Crystal</w:t>
        <w:tab/>
        <w:t>DRC 2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tue, Living, Iron</w:t>
        <w:tab/>
        <w:t>DRC 2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atue, Living, Rock</w:t>
        <w:tab/>
        <w:t>DRC 2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ench Kow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ing, Whip-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ingw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irge</w:t>
        <w:tab/>
        <w:t>MM 3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2, DRC 20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irge, Jungle</w:t>
        <w:tab/>
        <w:t>MM 3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oroper</w:t>
        <w:tab/>
        <w:t>MM 3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rangleweed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rider, Giant</w:t>
        <w:tab/>
        <w:t>MAI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FF 4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turgeon, Giant</w:t>
        <w:tab/>
        <w:t>DRC 1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u-Monster</w:t>
        <w:tab/>
        <w:t>MM 3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ull (Floate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undew, Giant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unfly</w:t>
        <w:tab/>
        <w:t>PSII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ussurus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uwyz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wan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wanmay</w:t>
        <w:tab/>
        <w:t>MM 3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Swordfish</w:t>
        <w:tab/>
        <w:t>OMII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'uen-rin</w:t>
        <w:tab/>
        <w:t>PSII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baxi</w:t>
        <w:tab/>
        <w:t>MM 3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baxi Lord</w:t>
        <w:tab/>
        <w:t>MM 3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er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I 1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ko, Female</w:t>
        <w:tab/>
        <w:t>MM 3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ko, Male</w:t>
        <w:tab/>
        <w:t>MM 3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ko, Young</w:t>
        <w:tab/>
        <w:t>MM 3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eneral</w:t>
        <w:tab/>
        <w:t>PS 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reater, Babau</w:t>
        <w:tab/>
        <w:t>PS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reater, Chasme</w:t>
        <w:tab/>
        <w:t>PS 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reater, Goristro</w:t>
        <w:tab/>
        <w:t>MAIII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reater, Nabassu, Fledgling</w:t>
        <w:tab/>
        <w:t>PS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reater, Nabassu, Mature</w:t>
        <w:tab/>
        <w:t>PS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reater, Wastrilith</w:t>
        <w:tab/>
        <w:t>PS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Guardian, Molydeus</w:t>
        <w:tab/>
        <w:t>PS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ast, Dretch</w:t>
        <w:tab/>
        <w:t>PS 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ast, Manes</w:t>
        <w:tab/>
        <w:t>PS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ast, Rutterkin</w:t>
        <w:tab/>
        <w:t>PS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Alu-fiend</w:t>
        <w:tab/>
        <w:t>PS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Alu-fiend (Genius)</w:t>
        <w:tab/>
        <w:t>PS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Armanite</w:t>
        <w:tab/>
        <w:t>MAIII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Armanite, Knecht</w:t>
        <w:tab/>
        <w:t>MAIII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Armanite, Konsul</w:t>
        <w:tab/>
        <w:t>MAIII 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Bar-lgura</w:t>
        <w:tab/>
        <w:t>PS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Bulezau</w:t>
        <w:tab/>
        <w:t>PSII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Cambion, Baron</w:t>
        <w:tab/>
        <w:t>PS 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Cambion, Major</w:t>
        <w:tab/>
        <w:t>PS 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Maurezhi</w:t>
        <w:tab/>
        <w:t>PSII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Succubus</w:t>
        <w:tab/>
        <w:t>PS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Lesser, Yochlol</w:t>
        <w:tab/>
        <w:t>PS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Alkilith</w:t>
        <w:tab/>
        <w:t>PSII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Balor</w:t>
        <w:tab/>
        <w:t>PS 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3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Glabrezu</w:t>
        <w:tab/>
        <w:t>PS 1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Hezrou</w:t>
        <w:tab/>
        <w:t>PS 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Marilith</w:t>
        <w:tab/>
        <w:t>PS 1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33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Nalfeshnee</w:t>
        <w:tab/>
        <w:t>PS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ar'ri, True, Vrock</w:t>
        <w:tab/>
        <w:t>PS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nuki</w:t>
        <w:tab/>
        <w:t>LL 1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rrasque</w:t>
        <w:tab/>
        <w:t>MM 3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sloi</w:t>
        <w:tab/>
        <w:t>MM 3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talla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talla, Guildmast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ylan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aylin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mbo</w:t>
        <w:tab/>
        <w:t>MAIII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mporal Glider</w:t>
        <w:tab/>
        <w:t>MAIII 1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mporal Stalker</w:t>
        <w:tab/>
        <w:t>MAIII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ngu, Crow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ngu, Humanoid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ntamor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ithran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8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len</w:t>
        <w:tab/>
        <w:t>PSII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King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Queen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Soldier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Water, Fresh</w:t>
        <w:tab/>
        <w:t>DRC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Water, Salt</w:t>
        <w:tab/>
        <w:t>DRC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Water, Swamp</w:t>
        <w:tab/>
        <w:t>DRC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rmite, Worker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1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ether Beast</w:t>
        <w:tab/>
        <w:t>MAIII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anoi (Walrus Man)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anoi, Kago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anoi, Leade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essalgorgon</w:t>
        <w:tab/>
        <w:t>MAIII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essalhydra</w:t>
        <w:tab/>
        <w:t>MAIII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1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essalmera</w:t>
        <w:tab/>
        <w:t>MAIII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essaltrice</w:t>
        <w:tab/>
        <w:t>MAIII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ork</w:t>
        <w:tab/>
        <w:t>FF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orn Slinger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2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orny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ought-Eater</w:t>
        <w:tab/>
        <w:t>MM 3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oul</w:t>
        <w:tab/>
        <w:t>DRC 2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ri-Kreen</w:t>
        <w:tab/>
        <w:t>MM 3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1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under Beast</w:t>
        <w:tab/>
        <w:t>OMII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under Children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hylacine (Mantiger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ck, Gian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ck, Hear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efling</w:t>
        <w:tab/>
        <w:t>PS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ger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ger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ger, Sabre-Tooth</w:t>
        <w:tab/>
        <w:t>MM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, DRC 16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ger, Snow</w:t>
        <w:tab/>
        <w:t>MAIII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me Dimensional, Common</w:t>
        <w:tab/>
        <w:t>MAIII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me Dimensional, Noble</w:t>
        <w:tab/>
        <w:t>MAIII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me Dimensional, Royal</w:t>
        <w:tab/>
        <w:t>MAIII 1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rapheg</w:t>
        <w:tab/>
        <w:t>FF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Algorn</w:t>
        <w:tab/>
        <w:t>MM 3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Girzon</w:t>
        <w:tab/>
        <w:t>MM 3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Greater</w:t>
        <w:tab/>
        <w:t>MM 3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Lesser</w:t>
        <w:tab/>
        <w:t>LL 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Malephus</w:t>
        <w:tab/>
        <w:t>MM 3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Mane</w:t>
        <w:tab/>
        <w:t>MM 3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Porphyl</w:t>
        <w:tab/>
        <w:t>MM 3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, Syllia</w:t>
        <w:tab/>
        <w:t>MM 3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itanothere</w:t>
        <w:tab/>
        <w:t>MAII 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 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ad, Fire</w:t>
        <w:tab/>
        <w:t>MM 3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3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ad, Giant</w:t>
        <w:tab/>
        <w:t>MM 3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5, DRC 20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ad, Ice</w:t>
        <w:tab/>
        <w:t>MM 3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ad, Poisonous</w:t>
        <w:tab/>
        <w:t>MM 3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hr-Kreen</w:t>
        <w:tab/>
        <w:t>MM 3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mb Tapper, Thaalud</w:t>
        <w:tab/>
        <w:t>MAI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rtle</w:t>
        <w:tab/>
        <w:t>RSCE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ortle, Snapper</w:t>
        <w:tab/>
        <w:t>RSCE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ansposer</w:t>
        <w:tab/>
        <w:t>OMII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apper</w:t>
        <w:tab/>
        <w:t>MM 2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apper, Forest</w:t>
        <w:tab/>
        <w:t>MM 2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8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ant</w:t>
        <w:tab/>
        <w:t>MM 3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6, DRC 20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ant, Evil</w:t>
        <w:tab/>
        <w:t>RV 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ant, Undead</w:t>
        <w:tab/>
        <w:t>RV 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e, Black Willow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e, Dark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e, Death's Hea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III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e, Hangman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7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e, Quickwood</w:t>
        <w:tab/>
        <w:t>MM 2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43, OMII 10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e, Sing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n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n, Chief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n, Female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n, Shaman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n, Sub-Chief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essym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-flower Frond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1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lloch</w:t>
        <w:tab/>
        <w:t>FF 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ton</w:t>
        <w:tab/>
        <w:t>MM 3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ton, Exceptional</w:t>
        <w:tab/>
        <w:t>MM 3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ton, Leader</w:t>
        <w:tab/>
        <w:t>MM 3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ton, Mage</w:t>
        <w:tab/>
        <w:t>MM 3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iton, Priest</w:t>
        <w:tab/>
        <w:t>MM 3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glodyte</w:t>
        <w:tab/>
        <w:t>MM 3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7, DRC 2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glodyte, Chieftain</w:t>
        <w:tab/>
        <w:t>MM 3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7, DRC 2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glodyte, Leader</w:t>
        <w:tab/>
        <w:t>MM 3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7, DRC 2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glodyte, Subchieftain</w:t>
        <w:tab/>
        <w:t>MM 3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7, DRC 2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7, DRC 21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Desert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Freshwater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Giant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Ice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Saltwater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Snow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Spectral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Spirit</w:t>
        <w:tab/>
        <w:t>MM 3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roll, Two-Headed</w:t>
        <w:tab/>
        <w:t>MM 3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so</w:t>
        <w:tab/>
        <w:t>PSII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urtle, Giant, Sea</w:t>
        <w:tab/>
        <w:t>MAII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urtle, Giant, Snapping</w:t>
        <w:tab/>
        <w:t>MAII 1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uyewera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ween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wilight Bloom</w:t>
        <w:tab/>
        <w:t>MAII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ylor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Tyrg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mber Hulk</w:t>
        <w:tab/>
        <w:t>MM 3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mpleby</w:t>
        <w:tab/>
        <w:t>MAII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MC, FF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ndead Dragon Slayer</w:t>
        <w:tab/>
        <w:t>MAIII 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ndine</w:t>
        <w:tab/>
        <w:t>DRC 2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nicorn</w:t>
        <w:tab/>
        <w:t>MM 3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8, DRC 2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nicorn, Black</w:t>
        <w:tab/>
        <w:t>MAIII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nicorn, Shadow</w:t>
        <w:tab/>
        <w:t>RVIII 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chin, Black</w:t>
        <w:tab/>
        <w:t>MM 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chin, Green</w:t>
        <w:tab/>
        <w:t>MM 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chin, Land</w:t>
        <w:tab/>
        <w:t>MM 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chin, Red</w:t>
        <w:tab/>
        <w:t>MM 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chin, Silver</w:t>
        <w:tab/>
        <w:t>MM 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chin, Yellow</w:t>
        <w:tab/>
        <w:t>MM 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Urd</w:t>
        <w:tab/>
        <w:t>MM 2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ath</w:t>
        <w:tab/>
        <w:t>MAIII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gabond</w:t>
        <w:tab/>
        <w:t>OMII 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lpurgeist</w:t>
        <w:tab/>
        <w:t>RV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Common (West)</w:t>
        <w:tab/>
        <w:t>MM 3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53, OMI 99, DRC 2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Drow</w:t>
        <w:tab/>
        <w:t>RVIII 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Dwarf</w:t>
        <w:tab/>
        <w:t>RV 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Eastern</w:t>
        <w:tab/>
        <w:t>MM 3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Elf</w:t>
        <w:tab/>
        <w:t>RV 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Gnome</w:t>
        <w:tab/>
        <w:t>RV 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Halfling</w:t>
        <w:tab/>
        <w:t>RV 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Kender</w:t>
        <w:tab/>
        <w:t>RV 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Nosferatu</w:t>
        <w:tab/>
        <w:t>RVIII 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ire, Oriental</w:t>
        <w:tab/>
        <w:t>RVIII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mpyre</w:t>
        <w:tab/>
        <w:t>RV 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porighu</w:t>
        <w:tab/>
        <w:t>PSII 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argouille</w:t>
        <w:tab/>
        <w:t>PS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erme</w:t>
        <w:tab/>
        <w:t>MAII 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irij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Fafnir (Red Dragon)</w:t>
        <w:tab/>
        <w:t>LL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Mordred</w:t>
        <w:tab/>
        <w:t>LL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Morgan le Fey</w:t>
        <w:tab/>
        <w:t>LL 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Plugh</w:t>
        <w:tab/>
        <w:t>LL 1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Sir Garlon</w:t>
        <w:tab/>
        <w:t>LL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Sir Lamorak</w:t>
        <w:tab/>
        <w:t>LL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lian, Sir Palomides the Saracen</w:t>
        <w:tab/>
        <w:t>LL 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lstrak</w:t>
        <w:tab/>
        <w:t>OMII 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ne, Viper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Combustion</w:t>
        <w:tab/>
        <w:t>RVIII 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Crystal</w:t>
        <w:tab/>
        <w:t>RVIII 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General</w:t>
        <w:tab/>
        <w:t>RVI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Petrification</w:t>
        <w:tab/>
        <w:t>RVIII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Phobia</w:t>
        <w:tab/>
        <w:t>RVIII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Psionic</w:t>
        <w:tab/>
        <w:t>RVIII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rus, Shadow</w:t>
        <w:tab/>
        <w:t>RVIII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sion</w:t>
        <w:tab/>
        <w:t>FF 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izier's Turban</w:t>
        <w:tab/>
        <w:t>MAII 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dyanoi</w:t>
        <w:tab/>
        <w:t>MM 3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l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rlog</w:t>
        <w:tab/>
        <w:t>RVIII 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rr</w:t>
        <w:tab/>
        <w:t>PSII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rr, Guard</w:t>
        <w:tab/>
        <w:t>PSII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rr, Shaman</w:t>
        <w:tab/>
        <w:t>PSII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ortex</w:t>
        <w:tab/>
        <w:t>FF 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ulchling</w:t>
        <w:tab/>
        <w:t>OMII 1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ulture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ulture, Giant</w:t>
        <w:tab/>
        <w:t>MM 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ulture, Marsh</w:t>
        <w:tab/>
        <w:t>LL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Vurgen (Gulper Eel)</w:t>
        <w:tab/>
        <w:t>FR1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ll-Walker</w:t>
        <w:tab/>
        <w:t>MAII 1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ng-Liang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ng-Liang, Elder Circle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r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MM 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rthog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rthog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sp, Giant</w:t>
        <w:tab/>
        <w:t>MM 2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9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strel</w:t>
        <w:tab/>
        <w:t>PSII 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attley</w:t>
        <w:tab/>
        <w:t>MAII 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asel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asel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0, 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b, Living</w:t>
        <w:tab/>
        <w:t>MAIII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b, Memory</w:t>
        <w:tab/>
        <w:t>MAIII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bbird</w:t>
        <w:tab/>
        <w:t>MAII 1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mic</w:t>
        <w:tab/>
        <w:t>MM 3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mic, Chieftain</w:t>
        <w:tab/>
        <w:t>MM 3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mic, King</w:t>
        <w:tab/>
        <w:t>MM 3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mic, Witch Doctor</w:t>
        <w:tab/>
        <w:t>MM 3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R1MC, OMII 12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eredragon</w:t>
        <w:tab/>
        <w:t>MAIII 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ale, Common</w:t>
        <w:tab/>
        <w:t>MM 3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ale, Giant</w:t>
        <w:tab/>
        <w:t>MM 3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ale, Killer</w:t>
        <w:tab/>
        <w:t>MM 3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ale, Leviathan</w:t>
        <w:tab/>
        <w:t>MM 3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ale, Narwhal</w:t>
        <w:tab/>
        <w:t>MM 3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95, 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ipweed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4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hite Hart</w:t>
        <w:tab/>
        <w:t>LL 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chtlin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chtlin, Stag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dow, Red</w:t>
        <w:tab/>
        <w:t>RV 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ght</w:t>
        <w:tab/>
        <w:t>MM 3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0, 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ll O' dawn (Feu Follet)</w:t>
        <w:tab/>
        <w:t>RVIII 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ll O' deep</w:t>
        <w:tab/>
        <w:t>RVIII 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ll O' mist</w:t>
        <w:tab/>
        <w:t>RVIII 1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ll O' sea</w:t>
        <w:tab/>
        <w:t>RVIII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ll o' wisp, Boggart</w:t>
        <w:tab/>
        <w:t>OMII 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ll o'wisp</w:t>
        <w:tab/>
        <w:t>MM 3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ndghost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therstench</w:t>
        <w:tab/>
        <w:t>FF 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therweed</w:t>
        <w:tab/>
        <w:t>FR2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izard Lic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</w:t>
        <w:tab/>
        <w:t>MM 3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, 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Astral</w:t>
        <w:tab/>
        <w:t>LL 1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Dire</w:t>
        <w:tab/>
        <w:t>MM 3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, 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Dread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Fenris</w:t>
        <w:tab/>
        <w:t>LL 1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Minimal</w:t>
        <w:tab/>
        <w:t>OMII 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Mist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Ston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Vampiric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Winter</w:t>
        <w:tab/>
        <w:t>MM 3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, Zombie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-In-Sheep's-Clothing</w:t>
        <w:tab/>
        <w:t>OMII 1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were</w:t>
        <w:tab/>
        <w:t>MM 3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fwere, Greater</w:t>
        <w:tab/>
        <w:t>RV 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verine</w:t>
        <w:tab/>
        <w:t>MM 2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lverine, Giant</w:t>
        <w:tab/>
        <w:t>MAII 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man, Cold</w:t>
        <w:tab/>
        <w:t>LL 1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odchuck</w:t>
        <w:tab/>
        <w:t>MM 2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g</w:t>
        <w:tab/>
        <w:t>MM 3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Blood-, Giant</w:t>
        <w:tab/>
        <w:t>MM 3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15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Book-</w:t>
        <w:tab/>
        <w:t>MM 3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2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Mottled</w:t>
        <w:tab/>
        <w:t>MM 3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Purple</w:t>
        <w:tab/>
        <w:t>MM 3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0, DRC 20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Rock (Thoqqua)</w:t>
        <w:tab/>
        <w:t>FF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Rot Grub</w:t>
        <w:tab/>
        <w:t>MM 3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8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orm, Thunderherder</w:t>
        <w:tab/>
        <w:t>MM 3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raith</w:t>
        <w:tab/>
        <w:t>MM 3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, OMI 102, DRC 21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raith, Shimmering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raith, Soul Beckoner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raith, Sword-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raith-Spider</w:t>
        <w:tab/>
        <w:t>MAII 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raithworm</w:t>
        <w:tab/>
        <w:t>PSII 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yndlass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Wyvern</w:t>
        <w:tab/>
        <w:t>MM 3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2, DRC 2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ag-Ya</w:t>
        <w:tab/>
        <w:t>OMII 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antrava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aren</w:t>
        <w:tab/>
        <w:t>MM 3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29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aver</w:t>
        <w:tab/>
        <w:t>MA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eg-Yi</w:t>
        <w:tab/>
        <w:t>OMII 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ill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6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ixchil</w:t>
        <w:tab/>
        <w:t>MM 3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orn</w:t>
        <w:tab/>
        <w:t>MM 3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var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vart, Leader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Xvart, Lieutenant</w:t>
        <w:tab/>
        <w:t>FF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ak-Man (Yikaria)</w:t>
        <w:tab/>
        <w:t>MAII 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ellow Musk Creeper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ellow Musk Zombie</w:t>
        <w:tab/>
        <w:t>MM 2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FF 9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eti</w:t>
        <w:tab/>
        <w:t>MM 3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3, DRC 20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eti-kin, Saqualaminoi</w:t>
        <w:tab/>
        <w:t>DL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ochlol</w:t>
        <w:tab/>
        <w:t>OMII 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an-ti, Abomination</w:t>
        <w:tab/>
        <w:t>MM 3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an-ti, Half-breed</w:t>
        <w:tab/>
        <w:t>MM 3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an-ti, Histachii</w:t>
        <w:tab/>
        <w:t>MM 3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KTMC, OMII 1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an-ti, Purebloods</w:t>
        <w:tab/>
        <w:t>MM 3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0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Canoloth</w:t>
        <w:tab/>
        <w:t>PSII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eneral</w:t>
        <w:tab/>
        <w:t>PS 1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reater, Arcanaloth</w:t>
        <w:tab/>
        <w:t>PS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reater, Nycaloth</w:t>
        <w:tab/>
        <w:t>PS 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reater, Ultroloth</w:t>
        <w:tab/>
        <w:t>PS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uardian, Greater</w:t>
        <w:tab/>
        <w:t>MM 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uardian, Least</w:t>
        <w:tab/>
        <w:t>MM 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Guardian, Lesser</w:t>
        <w:tab/>
        <w:t>MM 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Lesser, Dergholoth</w:t>
        <w:tab/>
        <w:t>PS 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Lesser, Gacholoth</w:t>
        <w:tab/>
        <w:t>DNG#49, 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Lesser, Hydroloth</w:t>
        <w:tab/>
        <w:t>PS 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Lesser, Mezzoloth</w:t>
        <w:tab/>
        <w:t>PS 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Lesser, Piscoloth</w:t>
        <w:tab/>
        <w:t>PS 1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goloth, Lesser, Yagnoloth</w:t>
        <w:tab/>
        <w:t>PS 1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Yuki-on-na</w:t>
        <w:tab/>
        <w:t>KT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aratan</w:t>
        <w:tab/>
        <w:t>MM 3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</w:t>
        <w:tab/>
        <w:t>MM 3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 103, DRC 213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 Fog</w:t>
        <w:tab/>
        <w:t>RVIII 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 Fog, Cadaver</w:t>
        <w:tab/>
        <w:t>RVIII 1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Cannibal</w:t>
        <w:tab/>
        <w:t>RVIII 1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Desert</w:t>
        <w:tab/>
        <w:t>RVIII 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Ju-ju</w:t>
        <w:tab/>
        <w:t>MM 3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Lord</w:t>
        <w:tab/>
        <w:t>MM 3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RV 67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Monster</w:t>
        <w:tab/>
        <w:t>MM 3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Sea</w:t>
        <w:tab/>
        <w:t>MM 3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GHM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Strahd</w:t>
        <w:tab/>
        <w:t>RVIII 1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mbie, Wolf</w:t>
        <w:tab/>
        <w:t>RVIII 1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spacing w:before="74" w:after="0"/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orbo</w:t>
        <w:tab/>
        <w:t>MAII 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1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5"/>
          <w:szCs w:val="15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>Zygom</w:t>
        <w:tab/>
        <w:t>GHM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" w:leader="none"/>
          <w:tab w:val="left" w:pos="198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ab/>
        <w:t>OMII 132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sectPr>
      <w:type w:val="continuous"/>
      <w:pgSz w:w="12240" w:h="15840"/>
      <w:pgMar w:left="1440" w:right="1440" w:gutter="0" w:header="0" w:top="1440" w:footer="0" w:bottom="1440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21:39:00Z</dcterms:created>
  <dc:creator>Authorized User</dc:creator>
  <dc:description/>
  <dc:language>en-US</dc:language>
  <cp:lastModifiedBy>Authorized User</cp:lastModifiedBy>
  <dcterms:modified xsi:type="dcterms:W3CDTF">1998-07-31T22:02:00Z</dcterms:modified>
  <cp:revision>5</cp:revision>
  <dc:subject/>
  <dc:title>	Monstrous Index</dc:title>
</cp:coreProperties>
</file>