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s of Corellon are the selected few, who if by dedication and action have proven themselves worthy to the Elven God of War and Protection.  They are dedicated to their God and would do or never have done anything against his views.  They are fighter/clerics who have dedicated themselves to the next level and would serve their deity to the end if necessar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or hundreds of centuries “The Defenders “ have proven themselves to be the turning point in some huge wars.  The scream ”Defenders of Corellon, strike!!!!” have brought morale crashing down on their enemies, so as to flee in terror, as not to encounter the blade or arrow of a Defender.  They are the elf extraordinary, and they know it!!!!  They wear any type of armor as long as it is shining bright, and has the symbol of Corellon.  Their shields are also shined to the point of blindness, to distract and intimidate their enemies, some also have spiked shields that shimmer in the sun to show you what you may face.  Their weapons are always longsword and bows, but may carry any extra personal weapons they prefer.  They are an intimidating sight to behold and evil does have a reason to be nervo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32"/>
          <w:lang w:eastAsia="en-US"/>
        </w:rPr>
      </w:pPr>
      <w:r>
        <w:rPr>
          <w:rFonts w:cs="Albertus Extra Bold" w:ascii="Albertus Extra Bold" w:hAnsi="Albertus Extra Bold"/>
          <w:sz w:val="32"/>
          <w:lang w:eastAsia="en-US"/>
        </w:rPr>
        <w:t>Requirement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o qualify for a Defender of Corellon the character must have the following prerequisit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ace: Elf or half elf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Cleric, Paladin or fighter (rare), ranger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lignment: Any Goo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Base Attack Adjustment: (see last class last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eal: 5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Knowledge Religion: 8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ide:  1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iplomacy: 2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eats: Improved Initiative, and Toughne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it die: D8</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In order to be invited into this Prestige class the character must be at least 5th level Cleric or 6th level Paladin or 8th level fighter/ranger.  The character must have given at least 10% tithe to Corellon or to a person/group that needs protection or put money towards a war (Elven or good side) or sacrificed to the local clergy of Corellon.  This is required, if a beggar on the street needs protection and to secure that he needs a few gold, the character must give the money even at his own poverty, to a fair degree (beggar needing 100 gold-no, beggar needing 10 gold o.k.).  If the character does not, this may affect the chances to be invited in this group.  The character from lvl 0 must have proclaimed Corellon his god and must dedicate certain battles throughout his/her career to him.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must have had pure/true dedication to Corellon.  The character can only posses magic items that can directly affect his protection or protection of others, or fighting prowess (DM discretion, be fair, if the character can justify it, let him keep it) if not, an acceptable magic item he can sacrifice item to Corellon, give it to someone needy (good alignment, elf preferred) or sell it and donate 50% tithe of the sale.  If the character is called on by his deity, he must obey his will, although if he is the middle of some just cause Corellon will usually let character finish the act.  Corellon arch nemesis is the Orc God Gruumsh, due to this any Defender must attack any orc (unless a need from his god supercedes this).  The Defenders believe when the next battles between orcs and elves happen, they will be the deciding facto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NOTE: A Defender has a code like a Paladin and if it is ever broken all his/her special abilities and item abilities will be lost.  They are considered a fallen guardian and must put all of the prestige class items on his mount within 12 hours or have Corellon send a few Defenders to reclaim the ic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Skill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The Defenders class skills and the key ability for each skill are: Concentration (CON), Gather Information (CHA), Diplomacy (CHA) Handle Animal (CHA), Heal (WIS), Intimidate (CHA), Intuit Direction (WIS), Knowledge (religion)(INT), Ride (DEX), Sense Motive (WIS), Spot (WIS), Martial Weap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kill points at each level are: 2+ INT modifier, starting is same as Cleric.</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eapon and armor proficiencies: The character will retain whatever</w:t>
        <w:tab/>
        <w:tab/>
        <w:tab/>
        <w:t xml:space="preserve"> proficiencies he had in the other cla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casting: Character starts at  Lvl 1 Cleric chart and use that chart for each</w:t>
        <w:tab/>
        <w:tab/>
        <w:tab/>
        <w:t xml:space="preserve">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Once they accept being a Defender they are required to give 25% of monies earned to god/church etc..... See abov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lang w:eastAsia="en-US"/>
        </w:rPr>
        <w:object w:dxaOrig="864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02.5pt" filled="f" o:ole="">
            <v:imagedata r:id="rId3" o:title=""/>
          </v:shape>
          <o:OLEObject Type="Embed" ProgID="" ShapeID="ole_rId2" DrawAspect="Content" ObjectID="_634380805" r:id="rId2"/>
        </w:objec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new Defender receives 3 things</w:t>
      </w:r>
    </w:p>
    <w:p>
      <w:pPr>
        <w:pStyle w:val="Normal"/>
        <w:widowControl w:val="false"/>
        <w:numPr>
          <w:ilvl w:val="0"/>
          <w:numId w:val="1"/>
        </w:numPr>
        <w:rPr>
          <w:rFonts w:ascii="Albertus Extra Bold" w:hAnsi="Albertus Extra Bold" w:cs="Albertus Extra Bold"/>
          <w:sz w:val="24"/>
          <w:lang w:eastAsia="en-US"/>
        </w:rPr>
      </w:pPr>
      <w:r>
        <w:rPr>
          <w:rFonts w:cs="Albertus Extra Bold" w:ascii="Albertus Extra Bold" w:hAnsi="Albertus Extra Bold"/>
          <w:sz w:val="24"/>
          <w:lang w:eastAsia="en-US"/>
        </w:rPr>
        <w:t>A mount per Paladin guidelines, all black with a white moon mark on its forehead (if Paladin already, his old mount is replaced by this new hvy war-horse).   For details see Paladin’s mount chart in PHB page 4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 Level</w:t>
        <w:tab/>
        <w:t>Bonus HD</w:t>
        <w:tab/>
        <w:t>Natural Armor</w:t>
        <w:tab/>
        <w:t>Str Adj/Int</w:t>
        <w:tab/>
        <w:t>Special</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mproved evasion/share spells, empathic link, share saving thr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lbertus Extra Bold" w:hAnsi="Albertus Extra Bold" w:cs="Albertus Extra Bold"/>
                <w:sz w:val="24"/>
                <w:lang w:eastAsia="en-US"/>
              </w:rPr>
            </w:pPr>
            <w:r>
              <w:rPr>
                <w:rFonts w:cs="Albertus Extra Bold" w:ascii="Albertus Extra Bold" w:hAnsi="Albertus Extra Bold"/>
                <w:sz w:val="24"/>
                <w:lang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7-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ommand creatures of its ki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 resistance</w:t>
            </w:r>
          </w:p>
        </w:tc>
      </w:tr>
    </w:tbl>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2) A platinum ring with Corellon holy symbol on it</w:t>
        <w:tab/>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3) A silver longsword +2, named “character’s defende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hatever armor the character wears becomes highly shiny and silver in appearance, shield also.</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gets the feat: Weapon Specialization or Focus (longswor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haracters ring acts as +1 ring of protection and has mind shielding capabiliti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Cleric then they also receive “lay on hands” abilit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fighter type they get the Protection ability a Cleric would get if they chose the god Corellon.</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2: No special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3: Mount can cast fly 1/day at owners will, or if Corellon orders character</w:t>
        <w:tab/>
        <w:tab/>
        <w:t xml:space="preserve"> someplace, the horse will fly until horse reaches the required destination.</w:t>
      </w:r>
    </w:p>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t>Receives feat (must be weapon/protection related).   Sword can detect evil 20 foot radi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  Level 4: Ring becomes +2.  Sword becomes intelligent and has CG </w:t>
        <w:tab/>
        <w:t xml:space="preserve">alignment, roll on chart 8-31 (of DMG) and add 10 + CHA modifier.  </w:t>
        <w:tab/>
        <w:t>Character becomes immune to poison and diseas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5: Armor becomes Elven (whatever armor he/she wears) +1</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6: Ring becomes +3. Receive new feat (same limitations as befor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7: Armor becomes +2.   Sword gains keen featu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8: Mount can cast fly 2/day.  Ring has ability to cast “Tensers </w:t>
        <w:tab/>
        <w:t>Transformation” 1/da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9: Receive leadership feat (if already has, same limitation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0: Ring receives “blinking” ability 3/day (as spell).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1: Armor becomes +3.  Sword becomes +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2: Receive new feat (same as abov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3: Sword gains the “Defender” ability.  Ring becomes +4.</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4: Sword becomes +4.  Armor becomes +4.</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Level 15: Mount can cast fly 3/day.  Ring can cast “Tensers” 2/day.   Sword can give user magic resistance 15+ INT modifier.  All of character weapons/armor becomes gold and character has achieved the ultimate status with Corellon.   Becomes “Golden Defender of Corellon” and is honored by all Elves.</w:t>
      </w:r>
    </w:p>
    <w:p>
      <w:pPr>
        <w:pStyle w:val="Normal"/>
        <w:widowControl w:val="false"/>
        <w:ind w:left="720" w:hanging="720"/>
        <w:rPr>
          <w:rFonts w:ascii="VAG Rounded Thin" w:hAnsi="VAG Rounded Thin" w:cs="VAG Rounded Thin"/>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NOTE: The Defender must use his longsword in 90% of all encounters or the DM may choose to not award any experience to the Defender, even if he/she owns a better weapon.</w:t>
      </w:r>
    </w:p>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sectPr>
      <w:headerReference w:type="default" r:id="rId4"/>
      <w:footerReference w:type="default" r:id="rId5"/>
      <w:type w:val="nextPage"/>
      <w:pgSz w:w="12240" w:h="15840"/>
      <w:pgMar w:left="1800" w:right="1800" w:gutter="0" w:header="720" w:top="1617"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Thin">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Defender of Corellon</w:t>
    </w:r>
  </w:p>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Prestig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0:17:00Z</dcterms:created>
  <dc:creator>Community Corrections</dc:creator>
  <dc:description/>
  <dc:language>en-US</dc:language>
  <cp:lastModifiedBy>Hal and Meredith Greenberg</cp:lastModifiedBy>
  <cp:lastPrinted>2000-11-14T09:51:00Z</cp:lastPrinted>
  <dcterms:modified xsi:type="dcterms:W3CDTF">2001-01-12T00:18:00Z</dcterms:modified>
  <cp:revision>3</cp:revision>
  <dc:subject/>
  <dc:title> </dc:title>
</cp:coreProperties>
</file>