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Sorcerer Variant</w:t>
      </w:r>
      <w:r>
        <w:rPr/>
        <w:t xml:space="preserve"> by Ted Garland</w:t>
      </w:r>
    </w:p>
    <w:p>
      <w:pPr>
        <w:pStyle w:val="Normal"/>
        <w:rPr/>
      </w:pPr>
      <w:r>
        <w:rPr/>
        <w:t>Created using the Class Construction Eng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ignment:</w:t>
      </w:r>
      <w:r>
        <w:rPr/>
        <w:t xml:space="preserve"> remains the same as PH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it Die:</w:t>
      </w:r>
      <w:r>
        <w:rPr/>
        <w:t xml:space="preserve"> d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 Skills:</w:t>
      </w:r>
      <w:r>
        <w:rPr/>
        <w:t xml:space="preserve"> remains the same as PH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kill Points:</w:t>
      </w:r>
      <w:r>
        <w:rPr/>
        <w:t xml:space="preserve"> remains the same as PH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apon and Armor Proficiency:</w:t>
      </w:r>
      <w:r>
        <w:rPr/>
        <w:t xml:space="preserve"> Same as PH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ase Attack Bonus:</w:t>
      </w:r>
      <w:r>
        <w:rPr/>
        <w:t xml:space="preserve"> remains the same as PH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aves:</w:t>
      </w:r>
      <w:r>
        <w:rPr/>
        <w:t xml:space="preserve"> remains the same as PH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lls:</w:t>
      </w:r>
      <w:r>
        <w:rPr/>
        <w:t xml:space="preserve"> remains the same as PHB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Class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level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Personal Sacrifice</w:t>
      </w:r>
      <w:r>
        <w:rPr/>
        <w:t>: In exchange for a number of temporary ability damage to an ability score you receive double that many spell slots. So if you sacrifice 2 points in your strength you gain for spell slots so that you could cast 1 fourth level spell, 4 first level spells or any combination of spell slots that equals double the amount of damage you took for temporary ability damage. However you cannot bring any ability below 3 and there is a 10% chance that you permanently lose 1 point of an ability score every time you use this ability these spell slots and damage last for 24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gical Presence</w:t>
      </w:r>
      <w:r>
        <w:rPr/>
        <w:t>: The sorcerer can be detected by a detect magic spell as if he were a magic item or spell himself. This is because of the vast amounts of magical energy flowing through him. The sorcerer can make a save against the spell to avoid being detected at a –5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ergy Burst</w:t>
      </w:r>
      <w:r>
        <w:rPr/>
        <w:t>: The sorcerer can expend all of his remaining spell slots creating a terrible damaging effect. 2d6 damage per level and you must have at least 1 spell slot from every level you can cast remaining before you use it. Energy burst effects all creatures besides the sorcerer in a 15ft radius they are allowed a reflex save for half damage. After you use energy burst you cannot use Personal Sacrifice to gain more spell slo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22:59:00Z</dcterms:created>
  <dc:creator>Compaq</dc:creator>
  <dc:description/>
  <dc:language>en-US</dc:language>
  <cp:lastModifiedBy>Compaq</cp:lastModifiedBy>
  <dcterms:modified xsi:type="dcterms:W3CDTF">2001-04-17T15:12:00Z</dcterms:modified>
  <cp:revision>3</cp:revision>
  <dc:subject/>
  <dc:title>Sorcerer Variant by Ted Garland</dc:title>
</cp:coreProperties>
</file>