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EGAL NOTICE: RPGHost, and the affiliated website "www.community3e.com" are hereby granted permission to include the following file/text, copyright notice and attribution intact, in their "New Classes" archive of the 3E Community, or it's successor(s), until further notice; the file/text may be distributed by any electronic, nonphysical means deemed "standard" at the time of transmission, including but not limited to HTML display and file download by visitors to that website.  Physical distribution is specifically prohibited, by any means, without further permission from the author -- including but not limited to such means as hardcopy newsletters, CD-ROM archives, and simil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uthor hereby also officially apologies for the anal-retentive tone of the above notice, but ... better safe than sorry!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EGIN SUBMI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class and all associated text is Copyright 2001 by the author, Sean Long (gmpax@aol.com), and is posted to this website with permission.  It may not be posted to any other website in any form or fashion, without direct, explicit written permission, nor distributed for any other means or media, save for the purpose of obtaining GM approval for use in a specific campaign.  All rights reserved, etc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MANCER -- a Sorceror Vari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SA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w:t>
        <w:tab/>
        <w:t>Attack</w:t>
        <w:tab/>
        <w:tab/>
        <w:t>Fort</w:t>
        <w:tab/>
        <w:t>Ref</w:t>
        <w:tab/>
        <w:t>Will</w:t>
        <w:tab/>
        <w:tab/>
        <w:t>Spe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ab/>
        <w:t>+0</w:t>
        <w:tab/>
        <w:tab/>
        <w:tab/>
        <w:t>+2</w:t>
        <w:tab/>
        <w:tab/>
        <w:t>+0</w:t>
        <w:tab/>
        <w:tab/>
        <w:t>+2</w:t>
        <w:tab/>
        <w:tab/>
        <w:tab/>
        <w:t>Bonus Language - Terr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ab/>
        <w:t>+1</w:t>
        <w:tab/>
        <w:tab/>
        <w:tab/>
        <w:t>+3</w:t>
        <w:tab/>
        <w:tab/>
        <w:t>+0</w:t>
        <w:tab/>
        <w:tab/>
        <w:t>+3</w:t>
        <w:tab/>
        <w:tab/>
        <w:tab/>
        <w:t>Summon Famili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b/>
        <w:t>+1</w:t>
        <w:tab/>
        <w:tab/>
        <w:tab/>
        <w:t>+3</w:t>
        <w:tab/>
        <w:tab/>
        <w:t>+1</w:t>
        <w:tab/>
        <w:tab/>
        <w:t>+3</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ab/>
        <w:t>+2</w:t>
        <w:tab/>
        <w:tab/>
        <w:tab/>
        <w:t>+4</w:t>
        <w:tab/>
        <w:tab/>
        <w:t>+1</w:t>
        <w:tab/>
        <w:tab/>
        <w:t>+4</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ab/>
        <w:t>+2</w:t>
        <w:tab/>
        <w:tab/>
        <w:tab/>
        <w:t>+4</w:t>
        <w:tab/>
        <w:tab/>
        <w:t>+1</w:t>
        <w:tab/>
        <w:tab/>
        <w:t>+4</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ab/>
        <w:t>+3</w:t>
        <w:tab/>
        <w:tab/>
        <w:tab/>
        <w:t>+5</w:t>
        <w:tab/>
        <w:tab/>
        <w:t>+1</w:t>
        <w:tab/>
        <w:tab/>
        <w:t>+5</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ab/>
        <w:t>+3</w:t>
        <w:tab/>
        <w:tab/>
        <w:tab/>
        <w:t>+5</w:t>
        <w:tab/>
        <w:tab/>
        <w:t>+2</w:t>
        <w:tab/>
        <w:tab/>
        <w:t>+5</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ab/>
        <w:t>+4</w:t>
        <w:tab/>
        <w:tab/>
        <w:tab/>
        <w:t>+6</w:t>
        <w:tab/>
        <w:tab/>
        <w:t>+2</w:t>
        <w:tab/>
        <w:tab/>
        <w:t>+6</w:t>
        <w:tab/>
        <w:tab/>
        <w:tab/>
        <w:t>Bonus Metamagic 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ab/>
        <w:t>+4</w:t>
        <w:tab/>
        <w:tab/>
        <w:tab/>
        <w:t>+6</w:t>
        <w:tab/>
        <w:tab/>
        <w:t>+2</w:t>
        <w:tab/>
        <w:tab/>
        <w:t>+6</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tab/>
        <w:tab/>
        <w:t>+5</w:t>
        <w:tab/>
        <w:tab/>
        <w:tab/>
        <w:t>+7</w:t>
        <w:tab/>
        <w:tab/>
        <w:t>+2</w:t>
        <w:tab/>
        <w:tab/>
        <w:t>+7</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w:t>
        <w:tab/>
        <w:tab/>
        <w:t>+5</w:t>
        <w:tab/>
        <w:tab/>
        <w:tab/>
        <w:t>+7</w:t>
        <w:tab/>
        <w:tab/>
        <w:t>+3</w:t>
        <w:tab/>
        <w:tab/>
        <w:t>+7</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w:t>
        <w:tab/>
        <w:tab/>
        <w:t>+6/+1</w:t>
        <w:tab/>
        <w:tab/>
        <w:t>+8</w:t>
        <w:tab/>
        <w:tab/>
        <w:t>+3</w:t>
        <w:tab/>
        <w:tab/>
        <w:t>+8</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w:t>
        <w:tab/>
        <w:tab/>
        <w:t>+6/+1</w:t>
        <w:tab/>
        <w:tab/>
        <w:t>+8</w:t>
        <w:tab/>
        <w:tab/>
        <w:t>+3</w:t>
        <w:tab/>
        <w:tab/>
        <w:t>+8</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w:t>
        <w:tab/>
        <w:tab/>
        <w:t>+7/+2</w:t>
        <w:tab/>
        <w:tab/>
        <w:t>+9</w:t>
        <w:tab/>
        <w:tab/>
        <w:t>+3</w:t>
        <w:tab/>
        <w:tab/>
        <w:t>+9</w:t>
        <w:tab/>
        <w:tab/>
        <w:tab/>
        <w:t>Bonus Metamagic 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w:t>
        <w:tab/>
        <w:tab/>
        <w:t>+7/+2</w:t>
        <w:tab/>
        <w:tab/>
        <w:t>+9</w:t>
        <w:tab/>
        <w:tab/>
        <w:t>+4</w:t>
        <w:tab/>
        <w:tab/>
        <w:t>+9</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w:t>
        <w:tab/>
        <w:tab/>
        <w:t>+8/+3</w:t>
        <w:tab/>
        <w:tab/>
        <w:t>+10</w:t>
        <w:tab/>
        <w:tab/>
        <w:t>+4</w:t>
        <w:tab/>
        <w:tab/>
        <w:t>+10</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w:t>
        <w:tab/>
        <w:tab/>
        <w:t>+8/+3</w:t>
        <w:tab/>
        <w:tab/>
        <w:t>+10</w:t>
        <w:tab/>
        <w:tab/>
        <w:t>+4</w:t>
        <w:tab/>
        <w:tab/>
        <w:t>+10</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w:t>
        <w:tab/>
        <w:tab/>
        <w:t>+9/+4</w:t>
        <w:tab/>
        <w:tab/>
        <w:t>+11</w:t>
        <w:tab/>
        <w:tab/>
        <w:t>+4</w:t>
        <w:tab/>
        <w:tab/>
        <w:t>+11</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w:t>
        <w:tab/>
        <w:tab/>
        <w:t>+9/+4</w:t>
        <w:tab/>
        <w:tab/>
        <w:t>+11</w:t>
        <w:tab/>
        <w:tab/>
        <w:t>+5</w:t>
        <w:tab/>
        <w:tab/>
        <w:t>+11</w:t>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w:t>
        <w:tab/>
        <w:tab/>
        <w:t>+10/+5</w:t>
        <w:tab/>
        <w:tab/>
        <w:t>+12</w:t>
        <w:tab/>
        <w:tab/>
        <w:t>+5</w:t>
        <w:tab/>
        <w:tab/>
        <w:t>+12</w:t>
        <w:tab/>
        <w:tab/>
        <w:tab/>
        <w:t>Bonus Metamagic F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pells Cast p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w:t>
        <w:tab/>
        <w:t>0</w:t>
        <w:tab/>
        <w:t>1</w:t>
        <w:tab/>
        <w:t>2</w:t>
        <w:tab/>
        <w:t>3</w:t>
        <w:tab/>
        <w:t>4</w:t>
        <w:tab/>
        <w:t>5</w:t>
        <w:tab/>
        <w:t>6</w:t>
        <w:tab/>
        <w:t>7</w:t>
        <w:tab/>
        <w:t>8</w:t>
        <w:tab/>
        <w:t>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ab/>
        <w:t>5</w:t>
        <w:tab/>
        <w:t>3</w:t>
        <w:tab/>
        <w:t>-</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ab/>
        <w:t>6</w:t>
        <w:tab/>
        <w:t>4</w:t>
        <w:tab/>
        <w:t>-</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b/>
        <w:t>6</w:t>
        <w:tab/>
        <w:t>5</w:t>
        <w:tab/>
        <w:t>-</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ab/>
        <w:t>6</w:t>
        <w:tab/>
        <w:t>6</w:t>
        <w:tab/>
        <w:t>3</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ab/>
        <w:t>6</w:t>
        <w:tab/>
        <w:t>6</w:t>
        <w:tab/>
        <w:t>4</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ab/>
        <w:t>6</w:t>
        <w:tab/>
        <w:t>6</w:t>
        <w:tab/>
        <w:t>5</w:t>
        <w:tab/>
        <w:t>3</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ab/>
        <w:t>6</w:t>
        <w:tab/>
        <w:t>6</w:t>
        <w:tab/>
        <w:t>6</w:t>
        <w:tab/>
        <w:t>4</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ab/>
        <w:t>6</w:t>
        <w:tab/>
        <w:t>6</w:t>
        <w:tab/>
        <w:t>6</w:t>
        <w:tab/>
        <w:t>5</w:t>
        <w:tab/>
        <w:t>3</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ab/>
        <w:t>6</w:t>
        <w:tab/>
        <w:t>6</w:t>
        <w:tab/>
        <w:t>6</w:t>
        <w:tab/>
        <w:t>6</w:t>
        <w:tab/>
        <w:t>4</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tab/>
        <w:tab/>
        <w:t>6</w:t>
        <w:tab/>
        <w:t>6</w:t>
        <w:tab/>
        <w:t>6</w:t>
        <w:tab/>
        <w:t>6</w:t>
        <w:tab/>
        <w:t>5</w:t>
        <w:tab/>
        <w:t>3</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w:t>
        <w:tab/>
        <w:tab/>
        <w:t>6</w:t>
        <w:tab/>
        <w:t>6</w:t>
        <w:tab/>
        <w:t>6</w:t>
        <w:tab/>
        <w:t>6</w:t>
        <w:tab/>
        <w:t>6</w:t>
        <w:tab/>
        <w:t>4</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w:t>
        <w:tab/>
        <w:tab/>
        <w:t>6</w:t>
        <w:tab/>
        <w:t>6</w:t>
        <w:tab/>
        <w:t>6</w:t>
        <w:tab/>
        <w:t>6</w:t>
        <w:tab/>
        <w:t>6</w:t>
        <w:tab/>
        <w:t>5</w:t>
        <w:tab/>
        <w:t>3</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w:t>
        <w:tab/>
        <w:tab/>
        <w:t>6</w:t>
        <w:tab/>
        <w:t>6</w:t>
        <w:tab/>
        <w:t>6</w:t>
        <w:tab/>
        <w:t>6</w:t>
        <w:tab/>
        <w:t>6</w:t>
        <w:tab/>
        <w:t>6</w:t>
        <w:tab/>
        <w:t>4</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w:t>
        <w:tab/>
        <w:tab/>
        <w:t>6</w:t>
        <w:tab/>
        <w:t>6</w:t>
        <w:tab/>
        <w:t>6</w:t>
        <w:tab/>
        <w:t>6</w:t>
        <w:tab/>
        <w:t>6</w:t>
        <w:tab/>
        <w:t>6</w:t>
        <w:tab/>
        <w:t>5</w:t>
        <w:tab/>
        <w:t>3</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w:t>
        <w:tab/>
        <w:tab/>
        <w:t>6</w:t>
        <w:tab/>
        <w:t>6</w:t>
        <w:tab/>
        <w:t>6</w:t>
        <w:tab/>
        <w:t>6</w:t>
        <w:tab/>
        <w:t>6</w:t>
        <w:tab/>
        <w:t>6</w:t>
        <w:tab/>
        <w:t>6</w:t>
        <w:tab/>
        <w:t>4</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w:t>
        <w:tab/>
        <w:tab/>
        <w:t>6</w:t>
        <w:tab/>
        <w:t>6</w:t>
        <w:tab/>
        <w:t>6</w:t>
        <w:tab/>
        <w:t>6</w:t>
        <w:tab/>
        <w:t>6</w:t>
        <w:tab/>
        <w:t>6</w:t>
        <w:tab/>
        <w:t>6</w:t>
        <w:tab/>
        <w:t>5</w:t>
        <w:tab/>
        <w:t>3</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w:t>
        <w:tab/>
        <w:tab/>
        <w:t>6</w:t>
        <w:tab/>
        <w:t>6</w:t>
        <w:tab/>
        <w:t>6</w:t>
        <w:tab/>
        <w:t>6</w:t>
        <w:tab/>
        <w:t>6</w:t>
        <w:tab/>
        <w:t>6</w:t>
        <w:tab/>
        <w:t>6</w:t>
        <w:tab/>
        <w:t>6</w:t>
        <w:tab/>
        <w:t>4</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w:t>
        <w:tab/>
        <w:tab/>
        <w:t>6</w:t>
        <w:tab/>
        <w:t>6</w:t>
        <w:tab/>
        <w:t>6</w:t>
        <w:tab/>
        <w:t>6</w:t>
        <w:tab/>
        <w:t>6</w:t>
        <w:tab/>
        <w:t>6</w:t>
        <w:tab/>
        <w:t>6</w:t>
        <w:tab/>
        <w:t>6</w:t>
        <w:tab/>
        <w:t>5</w:t>
        <w:tab/>
        <w:t>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w:t>
        <w:tab/>
        <w:tab/>
        <w:t>6</w:t>
        <w:tab/>
        <w:t>6</w:t>
        <w:tab/>
        <w:t>6</w:t>
        <w:tab/>
        <w:t>6</w:t>
        <w:tab/>
        <w:t>6</w:t>
        <w:tab/>
        <w:t>6</w:t>
        <w:tab/>
        <w:t>6</w:t>
        <w:tab/>
        <w:t>6</w:t>
        <w:tab/>
        <w:t>6</w:t>
        <w:tab/>
        <w:t>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w:t>
        <w:tab/>
        <w:tab/>
        <w:t>6</w:t>
        <w:tab/>
        <w:t>6</w:t>
        <w:tab/>
        <w:t>6</w:t>
        <w:tab/>
        <w:t>6</w:t>
        <w:tab/>
        <w:t>6</w:t>
        <w:tab/>
        <w:t>6</w:t>
        <w:tab/>
        <w:t>6</w:t>
        <w:tab/>
        <w:t>6</w:t>
        <w:tab/>
        <w:t>6</w:t>
        <w:tab/>
        <w:t>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pells 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w:t>
        <w:tab/>
        <w:t>0</w:t>
        <w:tab/>
        <w:t>1</w:t>
        <w:tab/>
        <w:t>2</w:t>
        <w:tab/>
        <w:t>3</w:t>
        <w:tab/>
        <w:t>4</w:t>
        <w:tab/>
        <w:t>5</w:t>
        <w:tab/>
        <w:t>6</w:t>
        <w:tab/>
        <w:t>7</w:t>
        <w:tab/>
        <w:t>8</w:t>
        <w:tab/>
        <w:t>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ab/>
        <w:t>4</w:t>
        <w:tab/>
        <w:t>2</w:t>
        <w:tab/>
        <w:t>-</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ab/>
        <w:t>5</w:t>
        <w:tab/>
        <w:t>2</w:t>
        <w:tab/>
        <w:t>-</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b/>
        <w:t>5</w:t>
        <w:tab/>
        <w:t>3</w:t>
        <w:tab/>
        <w:t>1</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ab/>
        <w:t>6</w:t>
        <w:tab/>
        <w:t>3</w:t>
        <w:tab/>
        <w:t>2</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ab/>
        <w:t>6</w:t>
        <w:tab/>
        <w:t>4</w:t>
        <w:tab/>
        <w:t>2</w:t>
        <w:tab/>
        <w:t>-</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ab/>
        <w:t>7</w:t>
        <w:tab/>
        <w:t>4</w:t>
        <w:tab/>
        <w:t>3</w:t>
        <w:tab/>
        <w:t>1</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w:t>
        <w:tab/>
        <w:tab/>
        <w:t>7</w:t>
        <w:tab/>
        <w:t>5</w:t>
        <w:tab/>
        <w:t>3</w:t>
        <w:tab/>
        <w:t>2</w:t>
        <w:tab/>
        <w:t>-</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w:t>
        <w:tab/>
        <w:tab/>
        <w:t>8</w:t>
        <w:tab/>
        <w:t>5</w:t>
        <w:tab/>
        <w:t>4</w:t>
        <w:tab/>
        <w:t>2</w:t>
        <w:tab/>
        <w:t>1</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w:t>
        <w:tab/>
        <w:tab/>
        <w:t>8</w:t>
        <w:tab/>
        <w:t>5</w:t>
        <w:tab/>
        <w:t>4</w:t>
        <w:tab/>
        <w:t>3</w:t>
        <w:tab/>
        <w:t>2</w:t>
        <w:tab/>
        <w:t>-</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tab/>
        <w:tab/>
        <w:t>9</w:t>
        <w:tab/>
        <w:t>5</w:t>
        <w:tab/>
        <w:t>5</w:t>
        <w:tab/>
        <w:t>3</w:t>
        <w:tab/>
        <w:t>2</w:t>
        <w:tab/>
        <w:t>1</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w:t>
        <w:tab/>
        <w:tab/>
        <w:t>9</w:t>
        <w:tab/>
        <w:t>5</w:t>
        <w:tab/>
        <w:t>5</w:t>
        <w:tab/>
        <w:t>4</w:t>
        <w:tab/>
        <w:t>3</w:t>
        <w:tab/>
        <w:t>2</w:t>
        <w:tab/>
        <w:t>-</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w:t>
        <w:tab/>
        <w:tab/>
        <w:t>9</w:t>
        <w:tab/>
        <w:t>5</w:t>
        <w:tab/>
        <w:t>5</w:t>
        <w:tab/>
        <w:t>4</w:t>
        <w:tab/>
        <w:t>3</w:t>
        <w:tab/>
        <w:t>2</w:t>
        <w:tab/>
        <w:t>1</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w:t>
        <w:tab/>
        <w:tab/>
        <w:t>9</w:t>
        <w:tab/>
        <w:t>5</w:t>
        <w:tab/>
        <w:t>5</w:t>
        <w:tab/>
        <w:t>4</w:t>
        <w:tab/>
        <w:t>4</w:t>
        <w:tab/>
        <w:t>4</w:t>
        <w:tab/>
        <w:t>2</w:t>
        <w:tab/>
        <w:t>-</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w:t>
        <w:tab/>
        <w:tab/>
        <w:t>9</w:t>
        <w:tab/>
        <w:t>5</w:t>
        <w:tab/>
        <w:t>5</w:t>
        <w:tab/>
        <w:t>4</w:t>
        <w:tab/>
        <w:t>4</w:t>
        <w:tab/>
        <w:t>3</w:t>
        <w:tab/>
        <w:t>2</w:t>
        <w:tab/>
        <w:t>1</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w:t>
        <w:tab/>
        <w:tab/>
        <w:t>9</w:t>
        <w:tab/>
        <w:t>5</w:t>
        <w:tab/>
        <w:t>5</w:t>
        <w:tab/>
        <w:t>4</w:t>
        <w:tab/>
        <w:t>4</w:t>
        <w:tab/>
        <w:t>4</w:t>
        <w:tab/>
        <w:t>3</w:t>
        <w:tab/>
        <w:t>2</w:t>
        <w:tab/>
        <w:t>-</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w:t>
        <w:tab/>
        <w:tab/>
        <w:t>9</w:t>
        <w:tab/>
        <w:t>5</w:t>
        <w:tab/>
        <w:t>5</w:t>
        <w:tab/>
        <w:t>4</w:t>
        <w:tab/>
        <w:t>4</w:t>
        <w:tab/>
        <w:t>4</w:t>
        <w:tab/>
        <w:t>3</w:t>
        <w:tab/>
        <w:t>2</w:t>
        <w:tab/>
        <w:t>1</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w:t>
        <w:tab/>
        <w:tab/>
        <w:t>9</w:t>
        <w:tab/>
        <w:t>5</w:t>
        <w:tab/>
        <w:t>5</w:t>
        <w:tab/>
        <w:t>4</w:t>
        <w:tab/>
        <w:t>4</w:t>
        <w:tab/>
        <w:t>4</w:t>
        <w:tab/>
        <w:t>3</w:t>
        <w:tab/>
        <w:t>3</w:t>
        <w:tab/>
        <w:t>2</w:t>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w:t>
        <w:tab/>
        <w:tab/>
        <w:t>9</w:t>
        <w:tab/>
        <w:t>5</w:t>
        <w:tab/>
        <w:t>5</w:t>
        <w:tab/>
        <w:t>4</w:t>
        <w:tab/>
        <w:t>4</w:t>
        <w:tab/>
        <w:t>4</w:t>
        <w:tab/>
        <w:t>3</w:t>
        <w:tab/>
        <w:t>3</w:t>
        <w:tab/>
        <w:t>2</w:t>
        <w:tab/>
        <w: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w:t>
        <w:tab/>
        <w:tab/>
        <w:t>9</w:t>
        <w:tab/>
        <w:t>5</w:t>
        <w:tab/>
        <w:t>5</w:t>
        <w:tab/>
        <w:t>4</w:t>
        <w:tab/>
        <w:t>4</w:t>
        <w:tab/>
        <w:t>4</w:t>
        <w:tab/>
        <w:t>3</w:t>
        <w:tab/>
        <w:t>3</w:t>
        <w:tab/>
        <w:t>3</w:t>
        <w:tab/>
        <w:t>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w:t>
        <w:tab/>
        <w:tab/>
        <w:t>9</w:t>
        <w:tab/>
        <w:t>5</w:t>
        <w:tab/>
        <w:t>5</w:t>
        <w:tab/>
        <w:t>4</w:t>
        <w:tab/>
        <w:t>4</w:t>
        <w:tab/>
        <w:t>4</w:t>
        <w:tab/>
        <w:t>3</w:t>
        <w:tab/>
        <w:t>3</w:t>
        <w:tab/>
        <w:t>3</w:t>
        <w:tab/>
        <w:t>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MAN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ven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ually, geomancers will adventure to bothimprove their own understanding of Earth Magic, and to accumulate the wealth needed to advance in their unusual 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motivations Geomancers have vary widely, but good-aligned Geomancers will be more inclined to seek to protect the beauty of the Deeps, whereas evil-aligned Geomancers will more often care only for their own wealth and power, preventing others from plundering rich veins of minerals or metals only so that they, in turn, can plunde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is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eomancers utilise an innate connection with the magical power inherent within the Earth itself, focussing that energy through crystals or gemstones they have specially prepared, one for each spell they know.  Their Art is a taxing, tiring one, and in many ways requires a more precise grasp of the forms their magicks take than wizards.  As a result, physical health is more valuable to a Geomancer than intellect or charismatic presence -- so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 intuitive Sorcerors, a Geomancer can research new spells ... unlike izards, a Geomancer's ability to retain understanding of those spells is limited in a fashion akin to that of Sorcerors and B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g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eomancers are, almost without exception, Lawful; a few Neutral Geomancers can be found, but no Geomancer may be of a chaotic alignment (any Geomancer who's alignment changes, for any reason, loses their spellcasting abilities -- and the ability to advance as a Geomancer -- until they again change to a non-Chaotic alig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i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ypically, Geomancers revere deities of Magic, of Earth, Metals, Mining, or similar; the majority of Geomancers seem to be Dwarven, or Gnomish, and so worship deities of those r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tting-specific ... to be written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ost Geomancers are Dwarves,w ith Humans and Gnomes formign the bulk of the remainder; other races do have a few geomancers among them, but it is rarer for races not known for versatility or for close ties to the Earth, mining, and related issues.  Drow geomancers, for example, would not be very surpri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C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eomancers get along reasonably well with many Wizards, with whom they share not only the ability to use magic and research new spells, but also the experience of a long, arduous apprenticeship.  They can find themselves frustrated with the "flightiness" of less-disciplined classes, such as Bards, Rogues, and the like, while they find the steadiness of nerve, the permanence of attitude, of more disciplined classes (paladin, monk, etc) to be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plea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ghter-Geomancers are far less rare than one might expect, as the need/desire to constantly maintain a high degree of [hysical fitness leads often to more martial pursuits, for the training excercises if no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 Rule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stitution determines how well the Geomancer can withstand the rigors of their Art -- thus, it affects how many spells they can cast per day, what level of spells they can know and cast, and how difficult it is for the targets of their spells to resist the effects.  To cast a spell, the Geomancer must have a Constitution score of 10 + the spells level.  Bonus spells are awarded to the Geomancer based on Constitution score, and the DC of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s to resist the Geomancer's spells is 10 + the Geomancer's Constitution modifier + the spell's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itionally, a high Dexterity grants improved AC, and a higher Intelligence grants improved Skill Points at each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ng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y non-Chao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t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ss Sk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eomancer's Class Skills, with key ability for each,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chemy (int), Concentration (con), Craft (int), Knowledge/[all class skills] (int), Profession (wis), Scry (int), Spellcraft (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 points at 1st level: (2 + Intelligence Modifier) x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ll Points per additional level: 2 + Intelligence Modif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ss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apon and Armor Profici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eomancers are proficient in all Simple weapons, but neitehr shields, nor any form of armor.  Armor of any type interferes with their spellcasting abilities, in the form of an Arcane Spell Failure chance, whenever those spells have a somatic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Geomancer casts Arcane spells, in a manner similar to Sorcerors -- the Geomancer does not have any need to prepare spells beforehand; their selection of known spells is markedly curtailed, how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t each level, the Geomancer gains one ormore new, known spells; the Geomancer may elect to choose a spell from the Geomancer spell list, or hold that slot open, to fill with the results of their own research, as they cho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o learn a new spell, either automatically or by research, requires the use of a Gem or other precious stone, valued at 100gp times the level of the spell (50gp for 0-level spells); the gem is specially prepared to hold the patterns of the spell, and allow the Geomancer to draw Earth-Magic energy through the stone, thus completing the castign of the Geomancer's spell; in essence, the specially-prepared gem becomes and additional Focus componen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spell; if the Geomancer loses the gem, he or she is unable to cast that spell until it is recovered or repla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ilar to the manner of Sorcerors and Bards, a Geomancer may use a higher-level spell "slot" than that required, in order to cast a lower-level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so in the manner of Sorcerors and BArds, casting a spell affected by any Metamagic Feat requires a Full-Round action for single-action spells, and longer for other sp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is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ike Wizards, Geomancers may specialise ... rather than gaining an extra _castable_ spell per day, however, they gain an extra _known_ spell at each spell level.  The selection of prohibited schools is identical to Wizards'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mili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Geomancer may summon a Familiar, beginning at second level, the same as a Sorceror or Wizard; Geomancers tend to favor burrowing, cave-dwelling, and similar animals; avian familiars are _very_ uncommon for Geomancers, but not forbidden (it may be rare, but it _can_ be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olls, Potion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eomancers who gain teh ability to make Scrolls, brew Potions, and so on, iuncur additional material costs -- 10gp, times the level of the spell (5gp for 0-level spells), for various powders, sands, etc derived from precious metals, stones, and the like, which are used in the inks of scrolls, the brewing of potions, and so on.  On the other hand, the XP costs of crafting these expendable magic items is reduced by half the extra GP required to cra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tem (to a minimum of 1 XP for any item which requires the expenditure of XP to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ther magic items are unaffected in price, either for GP or X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rcerors, Wizards, and Geomancers all cast similar spells; Geomancer scrolls may be used by Sorcerors or Wizards, provided the spell is on their own spell list, without problem; the same goes for Geomancers.  Otherwise, there is a slight chance (2 times the spell's level, as a percent chance ... i.e. a 3d level spell means a 6% chance) of a misfire in all other cases; the effects of such misfires are left to the GM's imagination and penchan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ive cruelty.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MANCER SPELL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spells are ADDED to, CHANGED, or REMOVED from the Sorceror/Wizard list; otherwise, use the Sor/Wiz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nsm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Magic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Spider Cli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Protection from Chaos/Evil/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rotection from Law is not allo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Obscuring M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ir-elemental types are disallowed as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Glitterd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nsm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Expeditious Ret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Feather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emove </w:t>
        <w:tab/>
        <w:t>Spider Cli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Endu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Protection from Arr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Fog C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emove </w:t>
        <w:tab/>
        <w:t>Glitterd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hange </w:t>
        <w:tab/>
        <w:t>Summon Monster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 Air types, st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ll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Bl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nsm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Cat's G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Endu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Levi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Whispering W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Feather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S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Soften Earth and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Magic Circle against Chaos/Evil/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gain, no Magic Circle Versus L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Stone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Sleet St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Stinking C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I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yet again, no Ai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vo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Gust of W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Wind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nsm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F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Gaseous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S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Stone Sh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Stone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Solid F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I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 Ai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Wall of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nchan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Meld into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nsm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Spike St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Cloudk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till no Ai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Wall of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nchan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Mind F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Rusting Gra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nsm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emove </w:t>
        <w:tab/>
        <w:t>Stone Sh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Stone T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Acid F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V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 Ai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nsmu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Control We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V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TILL no Ai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vo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Earth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ove</w:t>
        <w:tab/>
        <w:tab/>
        <w:t>Incendiary Cl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V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yeah, you guessed it -- no Ai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j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ange</w:t>
        <w:tab/>
        <w:tab/>
        <w:t>Summon Monster 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yet STILL, no Air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w:t>
        <w:tab/>
        <w:tab/>
        <w:t>Elemental Sw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arth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ND SUBMI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M P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Q# 1858210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e-mail, its content, and any files transmitted with it, are intended solely for the addressee and are Copyright 2001.  Forwarding to, or access by, any other party is unauthorized without the express prior written permission of the auth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