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sz w:val="28"/>
          <w:szCs w:val="28"/>
        </w:rPr>
        <w:t>Drow Sold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drow are well known and feared for their wizards and clerics,however it is their soldiers who make up the majority of their forces. Well trained from early adolescence in the arts of stealth,ambush,and combat drow soldiers are some of the deadliest killing machines anywhere.Trained to wage war against other drow there are few non-drow warriors with the same long intense training as a common drow soldier,indeed most surface kingdoms would be hard pressed to muster even a score of warriors able to hold their own in single combat with a drow soldier.The “myth” that a single drow warrior is capable of fighting and defeating a dozen goblins or orcs holds more than a little tr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ow soldiers often become adventurers to escape the tyranny of the drow noble houses,or to gain power for their house.Many drow soldiers also adventure out of curiosity,wanderlust,and to satisfy the battlelust which afflicts all drow.Good-aligned drow soldiers from amoung the followers of Eilistraee often become adventurers to spread the teaching and ethos of Eilistra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ow soldiers can be of any alignment.Most are ev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 one faith is predominate amoung drow soldiers,although most serve Lolth to one degree or another.Others are devout worshipers of Eilistraee,indeed some of the finest drow soldiers come from amoung the Chosen of Eilistra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ginning their training at around 15 or 16 years of age,by the time drow soldiers reach young adulthood (if they survive that long) they have already undergone nearly 40 to 60 years of extremly intense and rigorous training in the arts of drow style warf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 drow soldiers are trained to work well with wizards and clerics,working in teams to use weapons and spells to best effect.Drow soldiers are also trained to work together with small unit tactics.However only amoung good-aligned drow is true teamwork and unity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rength,Constitution,and Dexterity are important to drow soldiers.Most drow soldiers prefer light armor such as </w:t>
      </w:r>
      <w:r>
        <w:rPr>
          <w:rFonts w:eastAsia="Times New Roman" w:cs="Times New Roman"/>
          <w:i/>
          <w:iCs/>
        </w:rPr>
        <w:t xml:space="preserve">drow/elven chain </w:t>
      </w:r>
      <w:r>
        <w:rPr>
          <w:rFonts w:eastAsia="Times New Roman" w:cs="Times New Roman"/>
        </w:rPr>
        <w:t>and are almost never encountered wearing any armor heavier than a hauberk of chainmail.They rely upon stealth,agility,and personal skill to carry them through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 + Int modifier)x4</w:t>
      </w:r>
    </w:p>
    <w:p>
      <w:pPr>
        <w:pStyle w:val="Normal"/>
        <w:rPr>
          <w:rFonts w:ascii="Times New Roman" w:hAnsi="Times New Roman" w:eastAsia="Times New Roman" w:cs="Times New Roman"/>
        </w:rPr>
      </w:pPr>
      <w:r>
        <w:rPr>
          <w:rFonts w:eastAsia="Times New Roman" w:cs="Times New Roman"/>
        </w:rPr>
        <w:t>Skill points per level: 6 + 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Drow soldiers are proficient with all light and medium armor as well as all simple and martial weapons and the hand crossbow.</w:t>
      </w:r>
    </w:p>
    <w:p>
      <w:pPr>
        <w:pStyle w:val="Normal"/>
        <w:rPr>
          <w:rFonts w:ascii="Times New Roman" w:hAnsi="Times New Roman" w:eastAsia="Times New Roman" w:cs="Times New Roman"/>
        </w:rPr>
      </w:pPr>
      <w:r>
        <w:rPr>
          <w:rFonts w:eastAsia="Times New Roman" w:cs="Times New Roman"/>
          <w:b/>
          <w:bCs/>
        </w:rPr>
        <w:t>Evasion:</w:t>
      </w:r>
      <w:r>
        <w:rPr>
          <w:rFonts w:eastAsia="Times New Roman" w:cs="Times New Roman"/>
        </w:rPr>
        <w:t xml:space="preserve"> As the rogues ability*</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 and training drow soldiers gain the feats Strong Soul,Survivor,Blind-Fighting,Blooded,and Weapon Focus (any one melee weapon) free at first level.They gain additional bonus feats at the same rate as a Fighter.</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Drow soldiers suffer no penalty when fighting with two weapons of size medium or small.In effect they recieve the feats Ambidexterity,Two-Weapon Fighting,Two-Weapon Fighting Specialization,and Improved Two-Weapon Fighting Specialization free.</w:t>
      </w:r>
    </w:p>
    <w:p>
      <w:pPr>
        <w:pStyle w:val="Normal"/>
        <w:rPr>
          <w:rFonts w:ascii="Times New Roman" w:hAnsi="Times New Roman" w:eastAsia="Times New Roman" w:cs="Times New Roman"/>
        </w:rPr>
      </w:pPr>
      <w:r>
        <w:rPr>
          <w:rFonts w:eastAsia="Times New Roman" w:cs="Times New Roman"/>
          <w:b/>
          <w:bCs/>
        </w:rPr>
        <w:t>Weapon Specialization:</w:t>
      </w:r>
      <w:r>
        <w:rPr>
          <w:rFonts w:eastAsia="Times New Roman" w:cs="Times New Roman"/>
        </w:rPr>
        <w:t xml:space="preserve"> At 4th level drow soldiers gain a free Weapon Specialization feat.</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 level drow soldiers recieve the feat Improved Two-Weapon Fighting f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p>
    <w:p>
      <w:pPr>
        <w:pStyle w:val="Normal"/>
        <w:rPr>
          <w:rFonts w:ascii="Times New Roman" w:hAnsi="Times New Roman" w:eastAsia="Times New Roman" w:cs="Times New Roman"/>
        </w:rPr>
      </w:pPr>
      <w:r>
        <w:rPr>
          <w:rFonts w:eastAsia="Times New Roman" w:cs="Times New Roman"/>
        </w:rPr>
        <w:t>Balance (Dex),Bluff (Cha),Climb (Str),Craft (Int)Hide (Dex),Intimidate (Cha),Intuit Danger (Wis),Intuit Direction (Wis),Jump (Str)</w:t>
      </w:r>
    </w:p>
    <w:p>
      <w:pPr>
        <w:pStyle w:val="Normal"/>
        <w:rPr>
          <w:rFonts w:ascii="Times New Roman" w:hAnsi="Times New Roman" w:eastAsia="Times New Roman" w:cs="Times New Roman"/>
        </w:rPr>
      </w:pPr>
      <w:r>
        <w:rPr>
          <w:rFonts w:eastAsia="Times New Roman" w:cs="Times New Roman"/>
        </w:rPr>
        <w:t>Listen (Wis),Move Silently (Dex),Perform (Dancing,Singing)(Cha),Profession(Wis),Search (Int),Sense Motive (Wis),Spot (Wis),</w:t>
      </w:r>
    </w:p>
    <w:p>
      <w:pPr>
        <w:pStyle w:val="Normal"/>
        <w:rPr>
          <w:rFonts w:ascii="Times New Roman" w:hAnsi="Times New Roman" w:eastAsia="Times New Roman" w:cs="Times New Roman"/>
        </w:rPr>
      </w:pPr>
      <w:r>
        <w:rPr>
          <w:rFonts w:eastAsia="Times New Roman" w:cs="Times New Roman"/>
        </w:rPr>
        <w:t>Swim (Str),Wilderness Lore (W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0800"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pt;height:320.95pt" filled="f" o:ole="">
            <v:imagedata r:id="rId3" o:title=""/>
          </v:shape>
          <o:OLEObject Type="Embed" ProgID="" ShapeID="ole_rId2" DrawAspect="Content" ObjectID="_607208902"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bonuses to fortitude and will saves have been added to the table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